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Minimum' C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m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on, New York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mission is hereby granted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 this document and associated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nes for any non-commercial purpos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of this material for commercial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prior written consent of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riteup presents and discusses a collection of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es for drawing conic sections with points and lin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se coordinates are generated using rotatio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.  Timing performance comparisons are made t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offset error methods, aka Bresenh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riteup is distributed with two different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z. CNC11TP.ARC and CNC11TM.ARC where the first contains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(c) 4.0 routines and the second contains TopSpeed MODUL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.14 routines.  See DISTRIBU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ex coordinates for a regular polygon with radius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= r cos(i 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= r sin(i 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gorithm to use these formulae can be out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(r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= 2*Pi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i*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(r*cos(a),r*sin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i is vertex index and n is number of sides.  An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se formulae would require n sine and cosin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 or n-1 if the identity of starting and ending poi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.  Suppose, instead, that the sine and cosine at index 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d and those at i+1 are desired.  Let `a' be angle at 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da' be step angle = 2Pi/n.  One way is to use sum angle formu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a + da) = cos(a) * cos(da) - sin(a) * sin(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a + da) = sin(a) * cos(da) + cos(a) * sin(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ine and cosine of `da' need be computed just once a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ex as do sine and cosine of initial vertex ang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vertex requires just four multiplies and two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.  If vertex angle functions are initialized to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rotation angle `ta' then an algorithm to draw a polyg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ut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= 2*Pi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da = cos(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a = sin(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a = cos(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a = sin(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(r*cosa,r*s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cosa * cosda - sina * s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a = sina * cosda + cosa * s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a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(r*cosa,r*s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POLYRA.PAS is a TURBO Pascal 4.0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to apply this algorithm and includes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ratio, a specified center, and inverted vertical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e.  Procedure PolyRA in POLYGON.MOD is a TopSpeed Modula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14 routine with the same features.  In general, rout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*RA*.x' names use this `rotation angle'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ations can be done in fixed point arithmetic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floating point.  Sines and cosines vary from -1.0 to 1.0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f a 16 bit integer is used to represent this rang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 to scale sine or cosine at B14.  That is, the imag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point is to the right of bit 14 when the bit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to left.  For example, 1@B12 = b0001.0000 0000 0000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point is imagined, 1@B2 = $000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values are coded fixed point then it is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them longint rather than integer for 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 and dividends.  The algorithm above can be rewritt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loop is done in fixed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= 2*Pi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sda = round(cos(da)*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nda = round(sin(da)*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sa = round(cos(ta)*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na = round(sin(ta)*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longhi(r*icosa sh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longhi(r*isina sh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(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= longhi((icosa * icosda - isina * isinda) sh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ina = longhi((isina * icosda + icosa * isinda) sh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sa =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 = longhi(r*icosa sh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y = longhi(r*isina sh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(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ngle functions are scaled B14 and radius r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s ix and iy are scaled B0.  LongHi is a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the high order 16 bits of a 32 bit operand to low or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and does sign extend - see file CONIC which inclu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values and routines.  Similar routines for Modula-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in MathFun.MOD.  Obviously, r greater than 32767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overf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POLYRAF is a fixed point routin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 that includes aspect correction, offset (discussed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ordinate reflection.  It also computes rotation on radi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scaled B6 rather than unit circle scaled B14. 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found in DEMOPOLY that enables selection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thm, and specification of parameters for radius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s,  and rotation angle.  A driver to estimate averag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ed in BNCHPOLY where timing is compared to TURBO's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routine.  Timing results with and without a numeric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 are tabulated in the PERFORMANCE sec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possible to generate sines and cosines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, using second order linear difference equat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rm for such a genera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  = c * z    - z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n-1    n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, for circular functions, `c' is computed 2 * cos(d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and z    are initialized to any two succes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-1      n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separated by da.  Using this relationship for a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can be out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= 2*Pi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da2 = 2*cos(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1 = cos(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2 = cos(ta-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1 = sin(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2 = sin(ta-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(r*cos1,r*si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 = 1 to n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0 = cosda2 * cos1 - c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0 = cosda2 * sin1 - s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(r*cos0,r*si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2 = co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1 = co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2 = s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1 = si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 generator is assigned to each sine and cos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just two multiplies and two additions for each vert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POLYDA is a floating point and POLYDAF is a fixe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to apply this `difference' angle algorithm with DEMOP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NCHPOLY provisions similar to those for the ro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.  Similar routines for circles, ellipses, and hyperbol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`*DA*.x'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bove routines are used to generate polyg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plane with finite resolution there is som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s n such that the polygon with n+1 sides is not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guished.  For a Hercules (tm) graphics adapter with 720x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ution this happens for n between 25 and 30.  Furth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lue there is no marked distinction between a polyg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generated with an offset error routine, e.g., Bresenh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algorithm.  This suggests the idea of using polyg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regular polygon with n sides is inscribed in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radius r then the maximum distance between circum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r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 = r [1 - cos(--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a = 2Pi/n is the step angle.  If dr is required to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0.5, i.e. half a pixel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--) &gt;= 1 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2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tep angle can be estimated, via series expa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&lt;= 2 sqrt(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 integer number of sides is convenient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, bu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&gt;= Round( 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a readju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=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relations claim that a polygon with n sides can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ircle with radius r to within half a pixel if da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ndicated.  The following table shows r, n, and da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 Routine DELCANG generates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A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exact     |  approximate   |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|    da       n  |    da       n  |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(deg)        |   (deg)        |  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120.00000     3  114.59156     3  12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82.81924     4   81.02847     4   9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57.91005     6   57.29578     6   6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40.72827     9   40.51423     9   4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28.72302    13   28.64789    13   27.6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20.28358    18   20.25712    18   2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   14.33329    25   14.32395    25   14.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  10.13186    36   10.12856    36   1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   7.16314    50    7.16197    50    7.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    5.06469    71    5.06428    71    5.0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4    3.58113   101    3.58099   101    3.5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gnoring symmetry, the number of chords grow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root of radius.  The number of pixels using Bresen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grows linearly with radius.  This suggests chord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is more efficient than Bresenham.  This is mis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chords are presumably drawn with Bresenham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the same effective number of pixels. 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between Bresenham line and Bresenham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de for Bresenham line, for both x and y increa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greater than d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 := (dx+1) DIV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(x1,y1,c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1 = x2 THEN EXIT 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x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ie,d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e &gt; d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(ie,dx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(y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ode for Bresenham circle, using octant symme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ng both aspect correction and symme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x &lt; i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e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 := ie + 2*iy -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(i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 := ie - 2*ix -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(ix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(xc+ix,yc+iy,c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details about symmetry and setup are ignor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s between these loops are the error offset ter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terms can be computed by summing constant terms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ar  offsets.  Routine CircMB shows how this loop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e is only slightly complicated by incremental off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ect correction.  In effect the aspect corrected rout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about doubles the work per pixel over that for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is difference that makes it useful to consider strok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algorithms.  This difference grows with resolution.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es named `*MB*.x' use offset error methods where MB de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Bresenham - the first published examples of thi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gorithm.  See Offset Error Methods somewhere below.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es named `*MBR*.x' include both rotation and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nerating circles using polygons with two multip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adds is interesting.  Is there anything faster?  Supp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nes and cosines of a step angle were very simpl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, that is, had only a few bits set or not set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permit multiplication to be done with a few shif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s.  If a sine or cosine had just one bit set then a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bit position would be a multiply.  Simil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, floating point multiply might be done with exponent au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 angles be computed 360/n and their sines and cos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puted and scaled Bxx.  Those angles listed bel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distinct set bit counts.  Routine INCCANG generat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  There are no such angles scaled B16 for radii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0 pixels using rounding to generate the scaled valu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me using truncation or a larger set bit count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MENTAL ANGLE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ang      r     sin     cos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g)                          sin co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   7.20000   253   $0805   $3F7F    3   -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2.68657  1819   $0300   $3FEE    2   -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MENTAL ANGLE B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ang      r     sin     cos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g)                          sin co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3.60000  1013   $080A   $7FBF    3   -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if the parameters for case n = 50 at B1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, then sine and cosine scaled B14 can be gene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angle algorith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= icosa * icosda - isina * is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na = isina * icosda + icosa * is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sa =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using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= icosa * $3F7F - isina * $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na = isina * $3F7F + icosa * $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cosa =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using bin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= icosa * b0011111101111111 - isina * b00001000000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ina = isina * b0011111101111111 + icosa * b00001000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sa =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using complementarity, i.e. $3F7F = $4000 - $0080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tuting ix = icosa, iy = isina,  with operand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= ix shl 14 - ix shl 7 - iy shl 11 - iy shl 2 -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iy shl 14 - iy shl 7 + ix shl 11 + ix shl 2 +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facto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= (((ix shl 3 - iy) shl 4 - ix) shl 5 - iy) shl 2 -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(((iy shl 3 + ix) shl 4 - iy) shl 5 + ix) shl 2 +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operands are now scaled B28.  A further shift lef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apture of the high order 16 bits of a 32 bit longin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ign extension properly rescales - see RoundScale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Hi functions in CONIC or MathFun.  That is, B28 + B2 - B16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14.  If instead, operands are scaled B30 then the bi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to the right with `div' rather than `shr'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rve sign.  Routine CIRCRAIR implements the ro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with right shifting for the same parameters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CIRCRAI2 illustrates application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 = 100 with scaling at B15.  Routines with names `*I*.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 usage of incremental ang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mited selection of angles above suggests consi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of difference equation generators where step 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nes having few distinct bits are sought.  Becaus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ne, rather than sine and cosine together, is consider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expected there are more step angles and, therefore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itting polyg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gles are again computed 360/n and their cos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led Bxx then those angles listed below have minimum set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  Routine INCCOS genrates thes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MENTAL COSINE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ang      sin     cos    2*cos     atan      r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g)                              (deg)        2cos  2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60.00000   $376D   $2000   $4000   60.00000     4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3.60000   $03FF   $3FE0   $7FBF    3.58157  1024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    2.58993   $02EA   $3FEF   $7FDF    2.61030  1927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2.57143   $02D4   $3FF0   $7FDF    2.53235  2048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REMENTAL COSINE B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ang      sin     cos    2*cos     atan      r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g)                              (deg)        2cos  2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60.00000   $6EDA   $4000   $8000   60.00000     4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3.60000   $080F   $7FBF   $FF7F    3.60945  1008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1    2.55319   $05BE   $7FDF   $FFBF    2.57162  1986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    1.82741   $041F   $7FEF   $FFDF    1.84568  3855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MENTAL COSINE 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ang      sin     cos      2*cos     atan      r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g)                                (deg)        2cos  2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60.00000   $DDB4   $8000   $00010000   60.00000     4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  5.07042   $169B   $FF00   $0001FDFF    5.06593   512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    1.80905   $081F   $FFDF   $0001FFBF    1.81833  3972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take the case for n = 100 at B15 and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 and cosine scaled, say, B30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0 = i2cos * ix1 - 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0 = i2cos * iy1 - i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with h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0 = $0FF7F * ix1 - 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0 = $0FF7F * iy1 - i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n bin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0 = b0000 1111 1111 0111 1111 * ix1 - 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0 = b0000 1111 1111 0111 1111 * iy1 - i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ing complementarity, i.e., $0FF7F = $10000 - $000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0 = (ix - ix div 512) shl 1 - 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0 = (iy - iy div 512) shl 1 - i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fore, for this case, where the operand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led at B30, sine and cosine are generated with two shif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adds.  If TURBO or TopSpeed had a `sar' it w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`d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many nearby angles with duplicate bit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tabulated data has been edited. There are man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with two distinct bits, etc.  Routine CIRCDAI2 il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tes application for this example with difference angle sca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5 and minimum distinct bit count ideas for n = 100 which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s to a circle with radius about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imum'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lection of angles above was limited to 360/n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angles were found.  These angles correspond to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ygons so that integral, or nearly integral, numbers of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.  Suppose, instead, that the search is over the s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ne bit patterns themselves with only the requir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e squared plus cosine squared be about one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s may not be integral but this proves not to be essent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ose one asks whether there are such angles whose 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sine taken together contain few distinct bits.  Such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t coordinate rotations with a correspondingly smal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ift and ad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scaling of the circular functions, e.g. B14, B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, there are angles whose distinct set bit count is minim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these angles change with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MINCANG searches for such angles where s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ne are scaled Bxx and produces the table below for 3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ct bits.  Note that each pair has complementary 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 for 89.55238 degrees contains just one distinct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lues for 7.18076 and and 82.81936 scaled at B15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because they each contain only two distinct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is close to 7.2 degrees or exactly 1/50 of a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CIRCRAM uses this angle to draw circles.  Its ut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because fifty sides is about the right numb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with radius about 255.  Smaller circles are using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s and larger circles, not enough.  See DELTA ANGL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MUM ANGLE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      r     sin     cos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g)                         sin  co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.10474     2   $3FFE   $0100   -1    1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.80538     2   $3F7F   $0804   -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9485   254   $0804   $3F7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8781   254   $0802   $3F7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8428   254   $0801   $3F7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8076   255   $0800   $3F7F    1   -1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3939   991   $0410   $3FD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1135  1007   $0408   $3FD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90275  3627   $0220   $3FF7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MUM ANGLE B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      r     sin     cos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g)                         sin  co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.55238     2   $7FFF   $0100    0    1   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.10474     2   $7FFC   $0200   -2    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8.65710     2   $7FF7   $0300   -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.81936     2   $7EFF   $1000   -1    1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47751    63   $2000   $7BEF    1   -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8428   254   $1002   $7EF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8252   255   $1001   $7EF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8076   255   $1000   $7EFF    1   -1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1135  1007   $0810   $7FB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9734  1015   $0808   $7FB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84677  3850   $0420   $7FE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MUM ANGLE 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      r     sin     cos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g)                         sin  co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.55238     2   $FFFE   $0200   -1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.81936     2   $FDFE   $2000   -2    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.52263     2   $F7DF   $4000   -2    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47751    63   $4000   $F7DF    1   -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8076   255   $2000   $FDFE    1   -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9734  1015   $1010   $FF7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9033  1019   $1008   $FF7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81878  3970   $0820   $FFDF    2   -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CIRCRAM uses parameters at B15 for angle 7.18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LIPRAM uses parameters at B14 for the same angl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ipses.  Routines with `*M*.x' names use this minimum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one way of thinking about ellipses is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wo circles, viz., major and minor axes circles.  An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generated by taking the x coordinate from the major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y coordinate from the minor circle.  Tha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 (A) + sin (A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2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cos (A)   b sin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+ ---------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the usual equation of an ellip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+  --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 and b are major and minor semi-axes and x = a cos(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b sin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CIRCRAS uses 89.10474 at B15 to draw poin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lar constellation.  The angular step is not commens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360 so that the pattern of points precesses sligh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revolution.  This routine is included just to show w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values in these tables mean.  The algorithm for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nstable, i.e., if more and more points are drawn the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lie on a circle but spiral in or out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 computational modulus.  Any of the `minimum'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- incommensurate with 360 - can be appli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ellations this way.  There are similar elli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elliptic routines there are drivers DEMOEL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NCHELIP to show and time the ellipse draw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this release.  See DISTRIBU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imum'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MINCOS tabulates rounded number of chord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, angle, and cosine and sine for angles whose cosi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tains only one distinc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COSINE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ang      r     cos     sin    2*cos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g)                                 2cos  2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9.10471     2   $3FFE   $0100   $02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8.20921     2   $3FF8   $0200   $04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6.41668     2   $3FE0   $0400   $08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2.81924     2   $3F7F   $0800   $1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75.52249     2   $3DF8   $1000   $2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60.00202     4   $376D   $2000   $3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60.00000     4   $376D   $2000   $4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41.41227     8   $2A56   $3000   $5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28.95864    16   $1EFD   $3800   $6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20.36916    32   $1647   $3C00   $77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14.36856    64   $0FE2   $3E00   $7B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10.15172   127   $0B48   $3F00   $7D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7.18065   255   $0800   $3F80   $7E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    5.08569   508   $05AC   $3FC0   $7F7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3.60945  1008   $0407   $3FE0   $7FB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    2.57162  1986   $02DF   $3FF0   $7FD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5    1.84568  3855   $0210   $3FF8   $7FE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COSINE B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ang      r     cos     sin    2*cos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g)                                 2cos  2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9.55238     2   $7FFF   $0100   $02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9.10471     2   $7FFC   $0200   $04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8.20921     2   $7FF0   $0400   $08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6.41668     2   $7FC0   $0800   $1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2.81924     2   $7EFF   $1000   $2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75.52249     2   $7BEF   $2000   $4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60.00101     4   $6EDA   $4000   $7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60.00000     4   $6EDA   $4000   $8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41.41095     8   $54AB   $6000   $B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28.95683    16   $3DF9   $7000   $D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20.36665    32   $2C8C   $7800   $E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14.36504    64   $1FC2   $7C00   $F7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10.14676   128   $168D   $7E00   $FB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7.17365   255   $0FFC   $7F00   $FD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    5.07582   510   $0B53   $7F80   $FE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3.59554  1016   $0807   $7FC0   $FF7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1    2.55206  2016   $05B3   $7FE0   $FFB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COSINE 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ang      r     cos     sin      2*cos  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g)                                     2cos  2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9.55238     2   $FFFE   $0200   $000004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9.10471     2   $FFF8   $0400   $000008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8.20921     2   $FFE0   $0800   $00001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6.41668     2   $FF80   $1000   $00002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82.81924     2   $FDFE   $2000   $00004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75.52249     2   $F7DF   $4000   $00008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60.00051     4   $DDB4   $8000   $0000F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60.00000     4   $DDB4   $8000   $0001000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41.41028     8   $A955   $C000   $00017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28.95593    16   $7BF0   $E000   $0001B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20.36539    32   $5917   $F000   $0001D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14.36327    64   $3F81   $F800   $0001EF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 10.14428   128   $2D17   $FC00   $0001F7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7.17015   255   $1FF4   $FE00   $0001FB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    5.07088   511   $16A1   $FF00   $0001FD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3.58856  1020   $1006   $FF80   $0001FEF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2    2.54222  2032   $0B5B   $FFC0   $0001FF7F   -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CIRCDAM2 implements the algorithm for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B15 and two times cosine equal to $FEFF with 71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a circle with radius about 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CIRCDAS uses the values for 75.52249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ce equation approach to constellation gener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ation of sine or cosine requires one shift and one ad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lection is arbitrary and most of the entrie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will work as well or better as long as the effectiv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 is incommensurate to 360.  All of those that this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ried, for both rotation and difference angles, ar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 Hyperbolic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as outlined above, excepting incremental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pply to hyperbolae.  A hyperbola cannot be sai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in the same sense that circles and ellipses can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of dividing infinity by n to get a step interva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h (A) - sinh (A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 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-  -- =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bolic coordinates are unbounded.  If display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es are arbitrarily restriced to 16 bit 2's compleme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re is a relation between hyperbolic function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and number of steps to drive a coordinate asympt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mit, i.e., r cosh x &lt;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ically, the step angle is estimated from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 r +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h(--)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pproximated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 = 2 sqrt( 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like the relations for circular functions.  The sum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for cosh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h (x+dx) = cosh(x) * cosh(dx) + sinh(x) * sinh(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 be iterated to produce the exact number of r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 to reach a display limit.  An approximation i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bserv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h (x+dx) = cosh(x) (cosh(dx) +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symptotically large r and x.  If r = 1 then cosh(dx) = 2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cosh(x) &lt;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teration limit because the next step would produc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.  Therefore, the number of rotations can be estim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n( --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xe =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n(cosh(dx) + 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 DELHANG computes the exact and estimat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 of steps for radii from 1 to 1024 tabul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TA HYPERBOLIC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dx     ndx  nd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2.00000    6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1.41421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1.00000   10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0.70711   12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0.50000   16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0.35355   20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0.25000   25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0.17678   32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0.12500   39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0.08839   48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0.06250   56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umber of strokes computed above is worst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only to a display coordinate space scaled to 16 b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a Hercules display adapter with resolution 720 x 3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, typically, 10-12 strokes per asymptote for a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two branches or four asymptotes, display centered hyperb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re realistic stroke count can be estimated by requ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hat the hyperbolic coordinates be bounded by offse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limits.  That is, if the conic is centered at (0,0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t display center then the maximum coordinate i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  Therefore, if coordinate limit is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cosh(x) &lt;= abs(xc) + xd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xd is display width, then stroke count is reduc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below shows this relation, computed by DELHANGD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graphics adapter with xc =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TA HYPERBOLIC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 dx     ndx  nd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2.00000 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1.41421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1.00000    7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0.70711    8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0.5000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0.35355   12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0.25000   15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0.17678   16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0.12500   17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0.08839   16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0.06250    6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stimates are for an unrotated hyperbola.  The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 for number of steps used in all hyperbolic routines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two dimensional extension of this idea where a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al coordinate limit is computed from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 limits.  There is no need to adjust dx for rounded 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losure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estimate is still as much as two times to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upon actual center and eccentric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imum' Hyperbolic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MINHANG searches the bit patterns for hyper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es and cosines scaled Bxx and lists those argument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m of distinct set bits in sinh and cosh is less tha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isted is the radius for a corresponding equilateral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la.  Routine HYPRRAM demonstrates application o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ase r equals 2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HYPERBOLIC ANGLE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      r     sinh    cosh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h cos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5     8   $3000   $50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0     8   $2FFF   $4FFF   -1   -2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05     8   $2FFE   $4FFF   -2   -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936    64   $1020   $42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516   255   $0808   $4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92   256   $0804   $4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80   257   $0802   $4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74   257   $0801   $4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68   257   $0800   $4080    1    2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95  1010   $0408   $402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70  1017   $0404   $402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58  1021   $0402   $402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52  1023   $0401   $402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6  1025   $0400   $4020    1    2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73  3972   $0208   $4008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HYPERBOLIC ANGLE B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      r     sinh    cosh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h cos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5     8   $6000   $A0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2     8   $5FFF   $9FFF   -1   -2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0     8   $5FFE   $9FFF   -2   -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936    64   $2040   $84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92   256   $1008   $81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80   257   $1004   $81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70  1017   $0808   $804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58  1021   $0804   $804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52  1023   $0802   $804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9  1024   $0801   $804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6  1025   $0800   $8040    1    2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73  3972   $0410   $801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IMUM HYPERBOLIC ANGLE 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      r     sinh      cosh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nh cos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5     8   $C000   $000140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3     8   $BFFF   $00013FFF   -1   -2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2     8   $BFFE   $00013FFF   -2   -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936    64   $4080   $000108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92   256   $2010   $0001020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58  1021   $1008   $00010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52  1023   $1004   $00010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9  1024   $1002   $00010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7  1025   $1001   $0001008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6  1025   $1000   $00010080    1    2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3149  4034   $0810   $00010020    2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i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inimum' Hyperbolic Cos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fference equations for sinh or cosh gene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like those for the circular functions with a coefficient 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* cosh(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MINCOSH searches the interval (1.0 &lt; cosh &lt;= 1.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ists the arguments whose hyperbolic cosines scaled B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fewer than three distinct bits.  Routine HYPRD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the B16, r = 51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HYPERBOLIC COSINE 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      r     sinh    cosh  2*cosh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cosh  2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1     8   $2FFF   $5000   $9FFF   -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493    16   $20FC   $4800   $90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174    32   $16FA   $4400   $88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935    64   $1020   $4200   $84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655   128   $0B5C   $4100   $82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92   256   $0804   $4080   $81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836   512   $05AA   $4040   $808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9  1024   $0400   $4020   $804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419  2048   $02D4   $4010   $802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HYPERBOLIC COSINE B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      r     sinh    cosh    2*cosh  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cosh 2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69313     8   $5FFF   $A000   $00013FFF   -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49493    16   $41F8   $9000   $000120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5174    32   $2DF5   $8800   $000110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24935    64   $2040   $8400   $000108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7655   128   $16B7   $8200   $000104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12492   256   $1008   $8100   $000102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8836   512   $0B53   $8080   $000101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6249  1024   $0801   $8040   $0001008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4419  2048   $05A9   $8020   $0001004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HYPERBOLIC COSINE 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     r     sinh      cosh       2*cosh   nbit |nb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2cosh  2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69314     8   $BFFF   $00014000   $00027FFF   -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49493    16   $83F0   $00012000   $000240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35174    32   $5BEA   $00011000   $000220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4935    64   $4080   $00010800   $000210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7655   128   $2D6E   $00010400   $000208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12492   256   $2010   $00010200   $000204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8836   512   $16A6   $00010100   $000202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6249  1024   $1002   $00010080   $0002010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4419  2048   $0B51   $00010040   $0002008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tines to generate parabolas are included just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nics.  They do not demonstrate incremental or minimum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parabola can be defined, among many ways, as a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distant between a point and a line.  That distance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oted by p - the parameter.  The point is called the foc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ne is called the directrix.  The point on the curve mid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focus and directrix is the vertex.  If the foc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(-p/2,0) and the vertex is at (0,0) then the equ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bola is y*y = -2*x*p.  The figure is open to the lef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pen upwards and this orientation is defined, here, to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urve can be generated by stepping the polar an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at the vertex to 180 at the asymptotic limit and draw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ymptotes by reflection.  The discussion regarding hyperbol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s also applies here and limits the polar radi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(xf)+xd where (xf,yf) is the focus and xd is display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tep angle can be computed from the local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vature by evaluating da = 2.0*sqrt(1.0/R) where R is radi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ature estim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    3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 = p ( 1 + --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r is polar radius.  Routine PARASA generates parabol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focal coordinates, parameters, and rotation ang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DEMOPARA is a driver.  Routines ParaRA and Para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 floating and fixed, respectively, ro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s and routines ParaMB and ParaMBR present offse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tih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Err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a circle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ick a point, say, (ix,iy).  If that point is pi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isfy the equation then the error at that point can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zero.  If a positive step of one unit in x is take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x+1)  + iy  = r  + 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      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x  + 2 ix + 1) + iy  = r  + 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e is the offset error for a unit step in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x:   ie = 2 ix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for a negative step in x or steps in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:   ie = -2 ix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y:   ie = 2 iy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y:   ie = -2 iy +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a of the offset error method is to pick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x and y steps to attempt to reduce the cumulativ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 For example, take the starting point for a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(0,r) and step positive in x and negative in y until x =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gment is one octant of a circle.  Copying thi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uitable reflections produces a complete circle. 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point can be anywhere on the circle with self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ngements for stepping and copying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.  The algorithm can be outl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x &lt; iy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= ie + 2*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 = 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e 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 = ie - 2*i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opying is denoted by the elli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suitable consideration of quadrant and octan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Bresenham's circle algorithm.  In a certain sen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error is the error in area of the figure.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like radius or curvature is used then another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error algorithm results.  In two dimensions area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reduction produces esthetically satisfactory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 error methods are not restricted to conics or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many modifications to this algorith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if a step in y is taken only if the absolut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hen the algorithm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x &lt; iy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= ie + 2*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 = 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y = ie - 2*i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bs(ie) &gt; abs(iey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 = i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algorithm is trying to minimize the offset err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 ratio is considered then the equatio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2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+ y c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c is a vertical scale factor.  This aspect ratio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uted from the effective display dimensions and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andard broadcast video monitor has an aspect of 4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ly and 3 units vertically.  For a Hercul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or the resolutions are 720 by 348.  Ideally, such an ad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ing such a monitor would produce vertical pixel di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/347 and horizontal distances of 4/719.  The parameter c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3/347 / 4/719 = 1.5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omputer displays an effective aspect of 3 to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2/347 / 3/719 = 1.38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ong value makes circles into ellipses.  The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 monitor on which this writeup is prepared has an actual 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43.  Let w denote width in pixels and h denote he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s. 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2/(h-1) / 3/(w-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gnore the -1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2/h / 3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ircle equation may be written - by cl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h ix)  + (2w iy)  = (3h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levant unit offset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x:   ie = (2 ix + 1) 9h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y:   ie = -(2 iy - 1) 4w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lgorithm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2 = sqr(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y2 = sqr(2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x*px2 &lt; iy*py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= ie + (2*ix + 1) p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 = 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y = ie - (2*iy - 1) p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bs(ie) &gt; abs(iey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 = i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y &gt; 0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= ie - (2*iy - 1) d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x = ie + (2*ix + 1) 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bs(ie) &gt; abs(iex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 = i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ix,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 couple things have changed.  First, octant symme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and a quadrant is drawn in two segments with stepping 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inating the first loop and stepping in y do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.  The changeover in stepping in x to stepping in y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 where the absolute slope is about one.  The elli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note quadrant copying operations.  This algorithm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Bresenh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, the loop control condition for the second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z. iy &gt; 0, is correct but misleading.  Area is invariant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rdinate.  The loop control should be iy*py2, i.e.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ighted coordinate.  Note the loop control cond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gment.  If the figure is drawn with the condition ix &lt;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mething looking more like sixteen sided polygon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the equation for an ellipse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  +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 --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se a coordinate rotation with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= x cos(A) + y c sin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= -x sin(A) + y c co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 is rotation angle an c is the vertical scale fa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tituting, expanding, and clearing fractions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2  2   2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(3h) [b cos (A) + a sin (A)]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x y (3h) (2w) (b  - a ) sin(A) cos(A)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2  2   2       2   2        2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(2w) [b sin (A) + a cos (A)] = a b (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ting x by one produces an error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2   2       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x:  ie = (2x+1) (3h) [b cos (A) + a sin (A)]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y (3h) (2w) (b  - a ) sin(A) co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imilar expressions for negative offset in x and off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.  These expressions are only slightly more complicat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or a circle.  Note that the coefficients ar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x:  ie = (2x+1) pxx + 2 y 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:  ie = -(2x-1) pxx - 2 y 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y:  ie = (2y+1) pyy + 2 x p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y:  ie = -(2y-1) pyy - 2 x px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oint on a ellipse where plus y is an extre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as a starting point then an ellipse may be produced b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s and semi-elliptic reflection.  The control out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i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i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p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... d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 = 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bs(ie) &gt; abs(iey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...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bs(ie) &gt; abs(iex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i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 = i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y = i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p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... d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 = i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bs(ie) &gt; abs(iey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...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y = iy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bs(ie) &gt; abs(iex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x = i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operations to compute initial coordinates,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and increments, turning points, and plot ar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lgorithm is modified Bresenham with rotation and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`*MBR*.x' apply it, e.g. ElipMBR in Ellipse.MOD. 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, there is a structurally identical algorithm which sta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emum in x with the roles of ix and iy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ilar logic is applied to produce parabolas, 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BR.PAS.  Rotated hyperbolae are generated by using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starting point rather than an extremum point which may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y.  This requires up to three rather that two segmen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mptote, cf. HYPRMBR.PAS or procedure HyprMBR in Hyprbola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re is nothing that requires offset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mputed fixed point.  Also, for TURBO,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ELIPMBR is somewhat faster - if a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Pascal  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  Mode     Timing (sec)      Timing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/     w/o        w/   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MBR   Fix      0.334  0.304      0.150  0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MBR   Float    0.249  0.547      0.262  2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ould diminish the scaling problem for smal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s to compute it floating point.  For example, an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parameters a = 10 and b = 2 is unsatisfactory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ion angles.  Roughly speaking, this problem aris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jection of small parameter radii upon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axis is less than one vertical pixel uni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ically about one and one half horizontal pixels. 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`s' in parabolic and hyperbolic `*MBR.x' routines tries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ful parameter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point arithmetic requires that operands be 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ling depends on word length and desired or required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.  For example, if radii 0-511 are desired then scal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6 is possible for coordinate variables encoded using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or B22 using 32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scribed polygon is required to have a chord-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 not greater than 0.5.  But the ideal and chord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oth be plotted on a discrete grid.  If the ideal discr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le is taken to be that produced by Bresenham circle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ossible to consider offsetting the chord circle radiu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r agreement.  Routine DFCTCIRC displays a strok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s pixels on the corresponding Bresenham circle, and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maining pixels.  This procedure is performed fo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from 0.25 to 0.75 in steps of about 0.0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ircles with radii 100 and 200 using routine CIRC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CT COUNT VRS.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= 100     r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 offset   number of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  float    pixels    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0.25      124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   0.28      124  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0.31      104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0.34      104*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       0.38      104*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        0.41      104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       0.44      148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0.47      148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0.50      148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       0.53      178       25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        0.56      178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        0.59      178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0.63      200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0.66      200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        0.69      212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        0.72      212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8        0.75      212       4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i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able suggests an offset of 0.3-0.5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generators.  In the algorithms using floating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 coordinates an offset of 0.5 will generally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IRC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otation angle arithmetic is done fixed poin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interaction between scaling, rounding, and off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closure, overflow, and defec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p variables may be truncated or rounded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may be truncated or roun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ING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 step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round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round  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truncate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truncate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ncation of display variables, i.e. cases 2 and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s large defect counts for either float o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case 1, with both step and display round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on between offset scaled B6 and defect counts for radii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200 are tabulated below.  Routine DFCTCIRC using CIRCRA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tep and display variable rounding enabled produc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ECT COUNT VRS.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= 100     r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 offset   number of 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  float    pixels    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       0.25      124  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        0.28      124  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0.31      104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       0.34      104*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       0.38      104*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        0.41      104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        0.44      148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0.47      148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       0.50      148       26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        0.53      148       26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        0.56      148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        0.59      148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0.63      170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        0.66      170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        0.69      182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        0.72      182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8        0.75      182       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i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the minimum for r = 100 is at 22-24 or about 0.34-0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B6, and for r = 200 it is at 32-34 or about 0.50-0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ans that the radius offsets are es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for floating point and fixed point arithmetic -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adius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us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fixed point arithmetic there is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ure and overflow.  That is, a complete circl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ion of coordinates may not close, or worse,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flow due to roundoff accuulation occurs.  Failure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leaks on flood fill while overflow both leak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s spurious graphic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algorithm and each implementation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est for closure and overflow.  Routine LEAKCRAF illust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est specifically instrumented for a fixed point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gle algorithm.  The test is run for the same range of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at used in DFCTCIRC and radii from 500 through 51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because it is only at the limits of the scaling r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K AN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    leaks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0.25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  0.28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0.31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 0.34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 0.38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 0.41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 0.44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0.47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 0.50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  0.53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  0.56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   0.59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0.63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   0.66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   0.69     1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0.72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   0.75     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arlier defect testing suggested fixed point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at B6 or 0.5 floating point.  There are no leaks or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selection for this algorithm and implemen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s below show a radius parameter constraint whe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ing produced leak or overflow.  For example, routine ELIPD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uses the difference angle algorithm for increment ang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15 and n = 50 is restricted to major and minor radii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ak problem can be overcome by forcing clos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point - with or without symmetry - but th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can be best overcome by restricting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ounding strategies noted above interact with clo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flow.  For each routine there is a possibility of 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r truncating coordinate or display variables.  Displa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runcation aggravates the bumpy appearance of stroked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es at low resolution or small radii.  Truncatio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nding of coordinate variables produces slightly asym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but can solve the overflow problem.  This is an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roblem pending availability of shift arithmetic righ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tions because the rounding would be a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cussion above about restricting radii t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 than 512 rather than 512 is for a worst cas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 generates chord coordinates for a full circ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-circular, quadrant, or octant symmetry is exploi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, there are several cases where closure fail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verflow for specified radius range or where overflow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final stroke.  For those cases a final closing strok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to close the figure rather than computing a final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BO drivers have an include header with all bu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s commented out.  For example DEMOCIRC be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-$I circmb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$I circra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-$I circras.p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CIRCRA is selected.  Compile and execute the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routine inclu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routine for a particular kind of figure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name.  For example, circle routines are decl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StrokeCircle independent of whether they are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Speed drivers are organized with all the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odule and each procedure is distinctly named.  `Make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and execute it with a command line argument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routine.  Remember to force initi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graphics driver - all routines default to InitHer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nchcirc circm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perform and report timing estimates for routine CircM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opSpeed requires that decimal number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ith decimal points and fractions.  That is, 30 # 3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YG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 Mode           Parameters      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  sin   cos   2*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YRA 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RAF   FIX                               r&lt;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YDA 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DAF   FIX                             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 Mode           Parameters      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  sin   cos   2*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RCDA2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DAF   FIX                               r&lt;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DAI   FIX B16    71 $169B $FF00 $1FDFF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DAI2  FIX B15   100 $080F $7FBF  $FF7F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DAM2  FIX B15    71 $0B53 $7F80  $FEFF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DAS   FIX B15       $7BEF $2000  $4000  r&lt;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RCRA 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RAF4  FIX                               r&lt;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RAI2  FIX B15   100 $080A $7FBF       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RAIR  FIX B14    50 $0805 $3F7F         r&lt;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RCRAM   FIX B15    50 $1000 $7EFF         r&lt;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RAS   FIX B15       $7EFF $1000         r&lt;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LIP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 Mode           Parameters      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  sin   cos   2*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IPDA2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PDAF   FIX                               r&lt;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PDAI   FIX B15   100 $080F $7F8F  $FF7F  r&lt;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PDAM   FIX B16    50 $1FF4 $FE00 $1FBFF  r&lt;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IPRA 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IPRA2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PRAF   FIX                             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PRAF2  FIX                             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PRAI2  FIX B14    50 $0805 $3F7F         r&lt;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IPRAM   FIX B14    50 $0800 $3F7F       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BOL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 Mode           Parameters      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  sin   cos   2*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RA 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RAF   FIX                               r&lt;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BOL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  Mode           Parameters      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  sinh  cosh  2*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RDA 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RDAF   FI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RDAM   FIX B16       $16A6 $10100 $20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RDAMG  FIX B16       $2010 $10200 $20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AR)     "   "       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RRA    F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RRAF   FI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YPRRAM   FIX B14       $0800  $408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imings for both TURBO Pascal 4.0 (c) and Top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a-2 1.14 (c) are on an 8MHz 8086/8087 driving a Herc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adapter with the usual 720x348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mes are average time per figure for a more-or-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parameter selection.  For example, TopSpeed'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 routine exercised by BnchElip produced a set of t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150, 0.153, 0.144, 0.137, 0.145, 0.138, 0.147, 0.152, 0.14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.138, 0.147, and 0.139.  This sequence has a mean of 0.144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plus or minus ten percent of the timing number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rison numbers are shown for TURBO's BGI and TopSpee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 circle and ellipse routines.  BGI circles correct aspec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 circles don'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fferences in timing between Versions 1.0 and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ses mostly because the centers are randomized for 1.1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screen centered for 1.0.  Remember to disabl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code generation, i.e. no stack checking, I/O error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s about ten perce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YG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Pascal  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  Mode     Timing (sec)      Timing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/     w/o        w/   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RA    FLT      0.076  0.177      0.119  0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RAF   FIX      0.089  0.118      0.115  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DA    FLT      0.074  0.158      0.118  0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DAF   FIX      0.082  0.135      0.120  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Pascal  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  Mode     Timing (sec)      Timing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/     w/o        w/   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le             0.381  0.359      0.073  0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MB             0.249  0.280      0.098  0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DA2   FLT      0.086  0.153      0.086  0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DAF   FIX      0.119  0.134      0.110  0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DAI   FIX      0.256  0.253      0.154  0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DAI2  FIX      0.234  0.214      0.143  0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DAM2  FIX      0.177  0.163      0.121  0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DAS   FIX      0.433  0.394      0.074  0.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RA    FLT      0.099  0.280      0.097  0.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RAF4  FIX      0.086  0.108      0.083  0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RAI2  FIX      0.164  0.171      0.152  0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RAIR  FIX      0.236  0.224      0.112  0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RCRAM   FIX      0.263  0.270      0.134  0.1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RAS   FIX      0.671  0.650      0.111  0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LIP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Pascal  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  Mode     Timing (sec)      Timing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/     w/o        w/   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e            0.316  0.334      0.150  0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MB             0.218  0.293      0.146  0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MBR            0.281  0.304      0.163  0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DA2   FLT      0.110  0.265      0.143  0.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DAF   FIX      0.160  0.175      0.187  0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DAI   FIX      0.505  0.466      0.310  0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DAM   FIX      0.277  0.253      0.223  0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RA    FLT      0.140  0.511      0.182  0.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RA2   FLT      0.105  0.282      0.157  0.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RAF   FIX      0.175  0.186      0.207  0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RAF2  FIX      0.120  0.154      0.182  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RAI2  FIX      0.135  0.150      0.191  0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PRAM   FIX      0.308  0.302      0.210  0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BOL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Pascal  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  Mode     Timing (sec)      Timing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/     w/o        w/   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B             0.337  0.377      0.163  0.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BR            0.410  0.642      0.272  0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RA    FLT      0.136  0.530      0.216  1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RAF   FIX      0.229  0.259      0.253  0.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BOL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RBO Pascal   TopSpeed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  Mode     Timing (sec)      Timing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/     w/o        w/   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MB             0.332  0.400      0.172  0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MBR            0.376  0.466      0.259  0.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DA    FLT      0.087  0.276      0.197  0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DAF   FIX      0.097  0.185      0.226  0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DAM   FIX      0.156  0.227      0.248  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DAMG  FIX      0.148  0.198      0.220  0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AR)             0.109  0.151      0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RA    FLT      0.087  0.338      0.218  0.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RAF   FIX      0.107  0.202      0.227  0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RRAM   FIX      0.209  0.272      0.267  0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are listed the files and functions with so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s and performance parameters that are distribu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          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BO          Top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       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NC11TP        CNC11T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C.DOC      CONIC.DOC        This writ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CANG        n/a              Delta circular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CANG        n/a              Incremental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COS         n/a              Incremental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CANG        n/a              Minimum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COS         n/a              Minimum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HANG        n/a              Delta hyperbolic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HANGD       n/a              Delta hyperbolic angle -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HANG        n/a              Minimum hyperbolic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COSH        n/a              Minimum hyperbolic cos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IC          MathFun         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            GraphFun         Utilit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a            Timing           Utilit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POLY       DemoPoly         Demonstrate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CHPOLY       BnchPoly        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RA         Poly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RAF        Poly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DA         Poly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DAF        PolyD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CIRC       DemoCirc         Demonstrate circ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CHCIRC       BnchCirc        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CTCIRC       DfctCirc         Geometr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KCRAF       LeakCRAF         Closure an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MB         Cir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DA2        Circ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DAF        CircD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DAI        Circ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DAI2       CircDA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DAM2       CircD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DAS        Circ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RA         Cir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RAF4       CircRA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RAI2       CircRA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RAIR       CircR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RAM        Cir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RAS        Circ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ip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ELIP       DemoElip         Demonstrate ellip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CHELIP       BnchElip        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MB         Elip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MBR        Elip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DA2        Elip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DAF        ElipD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DAI        Elip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DAM        Elip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RA         Eli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RA2        ElipR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RAF        Elip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RAF2       ElipR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RAI2       ElipRA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RAM        Elip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PARA       DemoPara         Demonstrate parabol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CHPARA       BnchPara        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B         Par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BR        Para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RA         Pa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RAF        Para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HYPR       DemoHypr         Demonstrate hyperbola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CHHYPR       BnchHypr        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MB         Hy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MBR        Hypr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DA         Hyp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DAF        HyprD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DAM        Hyp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DAMG       HyprDA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R)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RA         Hyp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RAF        Hypr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RRAM        Hypr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r most centers only one hyperbolic branch or asympt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ost, is required.  Likewise for parabo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URBO Pascal and Topspeed Modula-2 lack a shift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capability.  Many of the routines use div to get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ic right shifts.  This is typically one third ag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ow.  For example, in the HYPERBOLA table the entry (SA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ecial test of routine HYPRDAMG where the rotation an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riced to first quadrant and shr is substituted for di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sar timing effect.  Note that div and sar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ivalent and each application would have to be tes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, -7 div 2 = -3, while -7 sar 1 = -4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wise, neither TURBO nor TopSpeed has a facility to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y manipulate a floating point exponent.  An IncExp and Dec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would enable rapid power of tw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t is surprising that TURBO's BGI and TopSpeed's GRAPH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ellipse routines are so slow - especially when it i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ll the routines presented here are higher order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Note that the timing comparisons are for a random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.  If the tests are restriced to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es for which the respective routines are ideal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angle routines are 5-10 times faster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dii for CIRCDAM2 are set at 510 then TURBO Circl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903 sec while the fixed point `minimum' difference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requires about the same 0.192 sec per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A high performance implementation of minimum angle idea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ify a polyalgorithm where the parameter set is ma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radius for several radius ranges.  This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also economically compensate the radius dependen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d in defect testing for smalle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high performance implementation of rotation ang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fference angle ideas would allow overlap of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rocessor operation with graphics operations. 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ordinates for the next stroke could be generat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s on the present stroke ar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Another kind of fixed point routine is possib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ling shift necessary to normalize radius is compu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to scale for coordinate computation and desca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variable computation.  For the anticipated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resolutions and radii the B6 scaling for cir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pses and B0 scaling for hyperbolae is 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wo natural logarithms is a lot of arithmetic to get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ke count for hyperbo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he defect counts indicate disagreement between TURBO's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troked circles of about one pixel in seven or eigh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URBO's GetAspectRati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Overhead in calls to Line, for example, moderate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er than quadrant symmetry.  That is, routin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not greatly improved by using octant symmetry over quad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mmetry because stroke computation is reduced bu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tch, etc.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Neither TURBO nor TopSpeed appear to be using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rocessor for integer and long integer operations. 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malous TopSpeed results where routines run fas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eric coprocessor, i.e. Circle and Ellipse.  TopSpee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appear to have an option to disable coprocessor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double or nothing floating operan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If increment and minimum angle tableaus for scaling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ut B20 are required then floating point arithmetic in IN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Nxx routines should be done double rather than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These same incremental and minimum angle ideas ar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fast Fourier and fast Hartley transforms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ction generation, particularly, variable preci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Using extremum point geometry for parabola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s greater than about 400 don't draw anyth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tremum point is outside the coordinate limits as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outines can be reformulated to use vertex point geome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f. HyprMBR, which requires an additional loop per asympt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ordinate limits may be imposed with a Cartesian norm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s(ix) + abs(ix) &lt; irx, which relieves the problem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penalty in run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 TopSpeed's GRAPH restriction of Circle, etc., ce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inal values is unnecessarily restrictive. 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triction of Line coordinates to cardinal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accept-able, particularly because the compiler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ger arguments.  What happens is that GRAPH's Lin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eats the negative values as large cardinal values and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hole range for display.  Such arguments mak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 to be inoperable for 10's of seconds.  Us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 from GraphFun.MOD.  This routine could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d for closed figure application by noting that both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do not hav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t would be useful to have a simple graphics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caling and aspect.  This might not require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ional conference.  Just a set of conventions so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dure call, e.g. Circle(200,200,100), produced a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ircle with the same display relative size and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ependent of display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Neither TURBO's nor TopSpeed's graphics libra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mmended for speed.  It would help to combin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 routines and drop color as an argument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As a rule, TURBO 4.0 does better than TopSpeed 1.14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oating point while TopSpeed does better than TURB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o this author, the displays produced when parabola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dom parameters are displayed vaguely but often sugg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or lattice with nodes and correlated asymptotes.  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m ellipses and hyperbolae do dot produce the sam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onder if Lowell was observing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(c)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eed Modula-2 (c) Jensen Partners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(tm) Hercul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PX8086/8087 (tm)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Adam Fritz, 133 Main St., Afton, N.Y. 13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