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 Facility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, 5.0, 5.5, and 6.0 no longer support two feature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have come to depend upon: Chain and Execute. The Chai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is a reasonable facsimile of the Turbo 3 Chain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urbo's smart linker raises some new issues, though: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Limitations section below before getting your hope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 is implemented in a small unit that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-6.0 program. The unit exports a function called Chain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o chain to a new program. You can chain to any other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nlike Turbo 3, there is no restriction that the chained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urbo Pascal program. The new program overwrites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Control will not return to the original program unless you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HAIN has been updated to work with any version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rom 4.0 to 6.0. When you compile CHAIN.PAS with any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unit named CHAIN is provided. Add this uni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USES statement. CHAIN depends on no other unit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0 bytes of code space. The first time you compile i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PAS, CHAIN.OBJ, PTR2STR.OBJ, and either GETMEM.OBJ or GETMEM6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ether version 6 of the compiler is used). Thereaft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have CHAIN.TPU to link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's central function is Chain4. It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ain4(Path, CmdLin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arameter to Chain4 specifies the name of the new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 a complete program name, including the extension, and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f the file is not in the current directory. Cmd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DOS command line to pass to the new program.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orks, the command line is limited to 82 characters maximum.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will be truncated to 8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ining occurs successfully, the function will not return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Chain4 returns a DOS error code. The following error cod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Drive not ready (mapped by Turbo's critical error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certain point, Chain4 is committed to chaining and can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even if an error occurs. In this case, it will simp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control to DOS. The only known case is when a read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w executable file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calls to Chain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MENU.EXE'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 to MENU.EXE in the current directory, passing it an empt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, if any, is returned in the word variab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C:\BIN\TPC.EXE', 'MYPROG /M /Q /$T+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 to the command line Turbo compiler, telling it to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PAS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orks by using DOS function 4B, subfunction 03 (load overla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current code in memory and transfer control 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forming the load overlay call, CHAIN executes a number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w file is opened to check its type and/or size. If the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Chain4 returns with error 2. If the first 28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read, Chain4 returns with error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ailable memory is compared to the amount needed by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memory is not available, Chain4 returns with err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vailable memory is allocated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 default, all file handles except StdIn, StdOut, StdErr, and StdP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You can stop Chain4 from closing files by setting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CloseFilesBeforeChaining to False. You shouldn't set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enable data sharing between the original and chain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vectors taken over by the Turbo SYSTEM unit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evious values. Which vectors are restored depends o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used to compil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w command line is put in place within the program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CB's normally initialized by the DOS loader are initializ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achine stack is temporarily moved to the top of available mem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required for the load overlay call to work reliably. The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move the stack back to wherever it is norm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OS load overlay call is made to overwrite the original 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registers DS, ES, SS, and SP are initialized the same way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 normally would and control is transferred to the entry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_cannot_ handle items on the following list.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y needed action (although some helpful procedure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IN does not close or reset the DOS standard file handles. I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is redirected, this will be passed on 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or may not be desirable -- if not, the original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ign these handles before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vectors grabbed by units other than SYSTEM must be resto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CRT unit in Turbo Pascal 4.0 takes over interrupt 1B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it by using the DOS unit in your program, and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 prior to chaining: SetIntVec($1B, SaveInt1B)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Turbo Pascal 5.0 and 5.5, interrupt $1B is manag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and no additional steps are required on your program's p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mory allocation changes for the chained-to program (norm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XE loader in accordance with the $M directiv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 are not performed. The new process will have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starts up, overriding any {$M } heap setting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You can call the supplied SetMaxHeap procedur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ap when another Turbo Pascal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ither CHAIN nor the operating system can tell that the file you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alid executable file. If you chain to a text fil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ly formatted file, the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IN does not store the new program's name (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). It leaves the original program's name there, sinc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hat the environment will have space for the new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name. If this limitation is important, see the SetEnvSt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bject Professional's OPDOS unit, or in the public domain unit TP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unction call used by CHAIN is not used very often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 or IBM didn't test it well in the days of DOS 2.X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y not work with PC-DOS 2.0 and 2.1, or with some OE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2.x. We've incorporated a workaround that usually works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guarantees when it comes to DOS 2.x. Test carefu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run under early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uthors of large programs are using the public domain Extend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maximum number of open files. If you are doing so,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4's automatic file closing feature does not work properly with Ext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r program must explicitly close any open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xtend" before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ovides a procedure to help solve the problem mention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above, that of dangling interrupt vectors and other uncomplet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inHalt(Path, CmdLin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Execute all exit handlers after the CHAIN unit, then chain as specifi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ChainHalt instead of Chain4, all program exit handlers fro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 in the program USES list will be executed prior to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Halt does this by storing Path and CmdLine in global variables,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hen actually chaining when its exit handler is reach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o be effective, CHAIN must be first, or near the star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ining error occurs while using ChainHalt, it simply hal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t code given by the chain status valu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unit interfaces another routine, SetMaxHeap,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heap setting of an executing program, and thereby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escribed in the third bullet above. Here is the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MaxHeap(Byte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maximum heap and adjust DOS memory allocation bl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routine (perhaps because the chained-to program mus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), then you should call it immediately after the chained-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prior to any heap allocation. The parameter you specify to SetMax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number you would specify as the third parameter in a {$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. If there isn't sufficient memory to provid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, SetMaxHeap doesn't do anything, since Chain4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llocated all available memory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urbo 4/5/6 runtime library is not complete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it was in Turbo 3, it is not so easy to share data between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n fact, it is very likely that the new program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of the old. Without playing further tricks,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can be passed from the original program to the new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There is no way to directly share a data seg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ing programs, as there was in Turb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advantage of DOS memory allocation functions,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complish the same goal. The CHAIN unit exports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make this task easy. Here are their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emDos(var P : Pointer; Byte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Allocate memory from DOS, returning a pointer to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Turbo allocation and relocate free list if forc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 = nil if unable to allocate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2String(P : Point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Convert a pointer to a string suitable for passing on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ng2Pointer(S : string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Convert a string formatted by Pointer2String to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S is an invali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ow how to use these routines after first describing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works in a manner analogous to Turbo's own GetMem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pointer to a region of memory of size Bytes. Unlike Get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uses DOS allocation services rather than Turbo's own heap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, GetMemDos allocates a region of memory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during chaining. Also note that you can allocate region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byt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first tries to allocate space from DOS's own free area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freed memory previously, perhaps by setting the maximum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DOS will immediately return a pointer to the free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n't succeed, GetMemDos tries again a different way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urbo's own heap. If sufficient heap space exists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GetMemDos moves Turbo's free list down in memory, shrin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the process, and then allocates the freed up spac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lock. (The actual process is slightly different under Turbo Pascal 6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cases, GetMemDos returns a pointer to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lock. If neither approach succeeds, GetMemDos returns a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allocated with GetMemDos is automatically deallo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a chained-to program) finally halts and returns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2String and String2Pointer functions are used to pas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pointer between chaining programs. Pointer2String convert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8 character ASCII string suitable for passing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ed program. String2Pointer performs the reverse oper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string format is not intend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how these routines in action is with an example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wo program system: MEM1 starts up the action and chains to M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chain back to MEM1. Here are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INC - holds common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ny shared data declared here as a recor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Ptr = ^Shar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ata : Shar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1.PAS -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SHAR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rst time in, allocate shared memory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Dos(pointer(ShareData), sizeof(ShareR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e if we could allo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areData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allocating shared data are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nitializ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areData^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nitialize any other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Get sharing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ata := String2Pointer(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o something with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areData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in mem1 with counter=', ShareData^.Cou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in to othe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mem2.exe', Pointer2String(Share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for chaining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2.PAS - the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SHAR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Get sharing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ata := String2Pointer(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if it's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areData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rogram must be chained t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 something with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hareData^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 mem2 with counter=', 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in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mem1.exe'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for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hrough this step by step. The SHARE.INC file holds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ared by all programs. The ShareRec record can hold up to 64K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Turbo limits any given record to 64K bytes, so if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additional records should be defined. The ShareDat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pointer used to access this record type.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M1.PAS and MEM2.PAS include the same declaration file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1.PAS is the program to call first, from the DOS prompt. It u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o determine whether it has been called directly from DO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from another program. In this example, we assume that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means that the program is being call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could use more bullet-proof techniques to make the same deci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would be to have programs chaining to this one send i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the fir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first time MEM1 starts, it calls the GetMemDos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shared data area. Here, GetMemDos allocat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old ShareRec, the shared data declaration. GetMemDos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is region. Note that GetMemDos returns an untyp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ascal's strict data typing, we must _typecast_ the ShareDat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an untyped one. If GetMemDos can't allocate the required 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il pointer, which we check f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EM1 initializes the shared data area. Within th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^ Do Begin, we can refer to any of the shared data field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s we chain to will be able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ollow this through assuming that MEM1 chains to MEM2. In MEM1'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4, it specifies the executable file name MEM2.EXE,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 pointer in ASCII format on the DOS command line. If Chain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t won't return, but we should check for errors by p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variable after the call to Chai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ement executed will be in the main block of MEM2.PAS.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itialization blocks in units of MEM2 would be executed earli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y. As it stands, these initialization blocks cannot refer to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.) MEM2 immediately takes the first command lin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back to a pointer. If there is no command line, 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n't formatted like Pointer2String does it, String2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. MEM2 checks for this and halts if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validation process could be bulletproofed. MEM1 could alway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 a password as the first command line parameter. Perhaps better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.EXE file could be renamed to a non-executable DOS filenam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.CHN) so that it could never be executed unless chained to. The Cha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n't care what extension a fil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2 can then refer to and modify any of the shared data inside of 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^ Do Begin statement. Then MEM2 chains back to MEM1, pa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 pointer back. MEM1 determines that it is being chained to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again allocate a shared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is cycle never stops. Obviously, in a real progra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ould stop the program, returning control to DOS.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ctive, DOS automatically deallocates not only th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llocated to the program, but also the shared data block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make programs share more than 64K of data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more than once, each time returning a pointer to a sub-64K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ointers can be passed on the command lin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calls GetMemDos, Pointer2String, or String2Pointer,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linker will pull in about 300 bytes more code from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11/1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1/1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sufficient memory before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loseFilesBeforeChaining constant to control fil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11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routines for data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9/2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work with either Turbo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hainHal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  1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or Turbo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ynamic check for DOS 2.x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 10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or Turbo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GETMEM.OBJ into two files to minimize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 for Turbo Pascal is copyright (c) 1987 by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hereby grants a limited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HAIN unit and its source code may be distribut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, with the exception of a handling fee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s using the CHAIN unit may be distributed without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urboPower Software's copyright notices must remain in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accepts no lia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y Lambert, who showed that this function could be don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which buoyed the morale during a few days of machine crashes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on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im Kokkonen at Compuserve account 76004,2611 with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is in the business of providing powerful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est product is Object Professional, a object-oriented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urbo Pascal 5.5. Includes more than 2000 routines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data entry, help systems, mouse support, swappable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data, and much more. Also check out B-Tree Fi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aware databas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urboPower Software at 408-438-8608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