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4PAS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 routines for Turbo Pascal 5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ill W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303 37th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ubbock, TX   794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except as otherwise indica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PAS000 is a collection of some useful C rout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rect counterpart in Turbo Pascal.  Having c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eth in Pascal, I still enjoy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, and use it as my languag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learn C for one of my clients, and found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at language that I could have used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I have coded them in Pascal and/or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this unit that can be used with version 5.5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se are mostly string routines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er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examine these routines, we need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ties out of the way in the front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 LICENSING INFORMATION 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intended as a demonstration package only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TRANSFERRED WITH IT!!!  If you intend to,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any of these routines in your own applications -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commercial or otherwise, you will ne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licens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3 3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bock, TX   79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, you will be sent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ong with full source in Turbo Pascal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a license to use the software in any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pile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to do this:  First, it's the on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al way.  Second, Borland has been very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t's compilers, but the units generall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to work with the new versions.  Since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out the source, if you are going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future versions, you will need either a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will need to add sales tax (currently $1.9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ose restrictions, anybody can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so long as they do not charge more than $1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handling and operating profit charges.  In fac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on the 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 DISCLAIMER 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and a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f the software in this unit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User accepts all liability for perform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es author against any and all claims.  It works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know, but I've got to sa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report bugs by mail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version of the Unit and sample sourc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e bug is legitimate, the send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d version with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are encouraged to send in bug reports,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a non-registered user is the first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he or she will automatically become a registered us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program, with source, will me sent to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  THE UNIT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unit header, exclud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he function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4pas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_dtstr=string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_ptr =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ass_str=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ys_o_week:array[0..6] of array[1..3] of ch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days of the 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un','Mon','Tue','Wed','Thu','Fri','Sa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mos_o_year:array[1..12] of array[1..3] of char =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nths of the 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'Jan','Feb','Mar','Apr','May','Ju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ul','Aug','Sep','Oct','Nov','De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found :byte = $01;                { drive found in file 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found:byte = $02;            { directory found in file 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m_found :byte = $04;                 { name found in file 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found:byte = $08;            { extension found in file 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_name :byte = $10;            { wild card char found in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_ext  :byte = $20;            { wild card found in exten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nse:boolean = true;                  {case sensitive sear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ense:boolean = false;            {non case sensitive sear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:st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str: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, types and variables are available to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orporates C4PAS000 with a "uses" statemen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ternal routines, and I made them public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space anyway; why not use them in your rout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elpful?  Unlike C, TP's linker will strip them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ccess them.  Pretty nic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utility and uses will be made clear as you per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elow.  I have divided them by category,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m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 ROUTINES INCLUDED IN C4PAS000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start all identifiers with an underscore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conflicts with other libraries, including your 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re of including them, then you should register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eliminate them!!  I know I woul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regardless, you can always identify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pas000.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dentifier&gt; is the function or proced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I have found very useful, and shou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ay for the cost of this library if you use them even once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en't even TP implementations of C routin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rsions of TP routines.  I put them in he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dure _ffill(var dest; ccount:word; fillval:byte)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This is a faster version of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procedure.  It is actually up to 48% faster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but it does work that way.  Use this to fill array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value, or to null out a series of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dure _fmove(var source,dest; ccount:word)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This is a faster version of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rocedure.  Again, no magic, but it is up to 24%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 can save even more by using _fmov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igning records.  For instance, you can assign on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to another by simply using the ":=" assignment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ely moves the contents of one record into the 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lot of this, using _fmove can really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dure _strrev(var st:string)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 reverses all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dure _strupr(var st:string)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 converts all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up to their uppercase equivalent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dure _strlwr(var st:string)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 converts all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up to their lowercase equivalent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strrchr(var st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rg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case:boolean):intege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 returns the index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up of the last occurrence of the char passed in tar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se is TRUE (use the const csense) then a stri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earch is made.  If nocase is FALSE (use th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sense) then a non-case sensitive search is made of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0 if the char is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:='D:\TURBO5\SOURCE\*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_strrchr(st,'\',csen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the number 17 being print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is the index of the last occurrence of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Using non-case sensitive searches will be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since the conversion doesn't have to take plac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stricmp(var st1,st2:string):intege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 returns a value based upo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comparison of the two strings passed up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if the strings are equal, a value greater than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 is greater than st2, and a value less than 0 if st1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icmp will not search more than the length of the sh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that is, if st1 has a length of 20, and st2 ha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, the routine will only search 20 chars.  If the str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or the first 20 chars, the routine w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, since st2 still conta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1,st2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1:='Hello The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2:="hello there yoursel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_stricmp(st1,st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a negative number being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ince st1 was less than st2.  REMEMBER: 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se sensitive!!!  Turbo Pascal already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case sensitive comparisons of string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ings since you don't need to uppercas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heck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get the source should find it eas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rnicmp, which will only search a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OR the shorter of th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strcspn(var org,targ:string):intege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first part of string org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of the characters found in string targ. 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character one of string org and checks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rg.  If not, it checks the next char in string org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s are found in targ, returns the length of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1,st2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1:='Hell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2:='+-*/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_strcspn(st1,st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the number 5 being print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1 contains none of the letters found in 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strspn(var org,targ:string):intege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verse of _strcspn.  It retur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l part of string org that consists entirely of cha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targ.  If none of the chars are foun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hown above would result in the number 0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strtok(var 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rg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ppendchar:boolean):cha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my favorite of all of these routin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token parser that can be invoked numerou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various tokens defined by many delimi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werful and with some imagination I'm su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the initial argument, string or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it for the first occurrence of any of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arg.  The resultant string (that is, the ini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g up to the char tagged) is placed into the string d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ppendchar is TRUE or FALSE, based up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ish the delimiter to be appended to the string d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"whittle" the original string down, token by toke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exhausted by using the variable "nullstr"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 of the unit) instead of your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fter the first call to _str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rg is not modified, as it is in the C ver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internal string that is used for subsequent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Consider this example for counting word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d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c4pas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1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unt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1,st2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1,'Myfile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oun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eof(f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(f1,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:=_strtok(st1,st2,' ',false); {init and get first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liminate multiple spa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 = ' ' and st2 &lt;&gt; ' ' then inc(w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:=_strtok(nullstr,st2,' '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h 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 = #0) and (st2 &lt;&gt; '') then inc(wcount);{last tok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w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since the routine parses up to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haracters in targ, it makes a dandy equatio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andy routine for reading in a comma delimite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 Take this code for an equation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equation =&gt;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:=_strtok(st1,st2,'()*+-/='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':;     {appropriate code here to 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)'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=_strtok(nullstr,st2,'()*+-/='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have assigned the string '()*+-/=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"mathstr" or something and saved som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(and some .EXE size).  I really hope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fnsplit(pathh 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rive:st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ir  :st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name :st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xt  :str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:intege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vides a similar routine, but I like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ter, and decided to include a spiffed up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_fnsplit takes a filename string (pathh) and breaks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's various components.  It then deposits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string passed up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quirks to this one, however:  If you pa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(defined in the interface) then the rout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posit the token, but will just go on.  That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interested in the drive, perhaps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a file name, you only need one string to pass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lso returns an integer that is concoc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(also defined in the interf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found :byte = $01;                { drive found in file 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found:byte = $02;            { directory found in file 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m_found :byte = $04;                 { name found in file 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found:byte = $08;            { extension found in file 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_name :byte = $10;            { wild card char found in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_ext  :byte = $20;            { wild card found in exten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'and-ing' the result of _fnsplit with these valu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ny or all of the various component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passed up.  I added the two wild card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'?' or '*' are present in either the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se values will be present i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values are just added into the result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rue.  The maximum value that _fnsplit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, therefore, $3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drv,dir,name,ext:string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=_fnsplit('D:\TURBO5\SRC\*.PAS',@drv,@dir,@name,@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value $1f being assigned to i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 would contain 'D:'; the string dir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\TURBO5\SRC\'; the string name would contain '*'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would contain '.PAS'.  And-ing the variable i with "wdc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"wdc_name", telling you that a wildcard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.  If you were only interested in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=_fnsplit('D:\TURBO5\SRC\*.PAS',NULL,NULL,NULL,@@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 would contain the value "ext_found"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idn't check for anything else.  The ability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omponent saves time and variable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useful func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getpass(llenn:byte;echo:char):string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r application to get a hidd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user.  It returns a string with a maximum length of lle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up a character which will be echo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key the user may press.  If the echo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, the routine will print the number of the keypress mod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telling the user how many char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nds when it encounters a carriage return or l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have been read.  This routine takes anyth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, so be aware when entering the password that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l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pass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c4pas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:_pass_str;  {defined in c4pas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(1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password, please =&gt;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:=getpass(sizeof(st)-1,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rupr(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 &lt;&gt; 'GORILLAS'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turn a string with a maximum of 8 chars, pri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on the screen whenever a user touched the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, please =&gt;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pass up a char #0 as echo, the screen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, please =&gt; 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asctime:_dtst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current system date and time to 26 char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Apr 10 13:45:48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nformation is obtained from DOS and t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ing that is returned.  By using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tstr, you will be assured that you will have the preci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necessary to recei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str:_st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 system date and time into string ds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r:=_as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d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also just have used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_asc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ed to display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llowing functions are performed via a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  Those of you who obtain the source code c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to suit specialize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alnum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har passed up is in the range '0'..'9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..'Z', 'a'..'z'.  Returns FALSE if any othe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alpha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har passed up is in the range 'A'..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..'z'.  Returns FALSE if any othe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ascii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TRUE if the ordinal value of the char passed up i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  Returns FALSE if 128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cntrl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ordinal value of the char passed up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..31 ($00..$2f).  Returns FALSE if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digit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if the char passed up is in the range '0'..'9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if any other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graph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har passed up will actually show up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at is, if the result of printing ch is vi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characters from '!'..'~'($33..$7e).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char.  Note that the extended character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it is not straight ASCII.  See _isex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se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lower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ar passed up is in range 'a'..'z'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or any othe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print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_isgraph, but returns TRUE for space cha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punct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har passed up i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:  !"',-.:;?`.  Returns FALSE if any other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space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ar passed up is a spacing char, that i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s the cursor or print head without leaving an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se chars include the control chars tab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newline, vertical tab, or formfeed ($09..$0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 itself ($20).  Returns FALSE if any othe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upper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ar passed up is in the range 'A'..'Z'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any othe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xdigit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ar passed up is a hexadecimal charac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'0'..'9', 'A'..'F','a'..'f'.  Returns FALSE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sextended(ch:char):boolean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har passed up is one of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at is a char that normally wouldn't print if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aight ASCII.  This includes all char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ange ($00..$2f,$7f..$255).  Returns FALSE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 No C equivalent, but there should have b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tolower(ch:char):cha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case equivalent of char pass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If not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toupper(ch:char):cha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case equivalent of char pass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If not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useful routines I incorpora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a little easier.  The min routines (_bytemin.._real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the smaller of the two values passed up to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routines (_bytemax.._realmax) all return the lar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passed up.  If they are equal the b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.  Remember that reals are trick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lesser or greater:  The difference may be minim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s nice in that this is implemented as a macr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dependent.  Pascal isn't so flexible, so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outine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bytemin(a,b:byte)     :byte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ntmin(a,b:integer)   :intege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wordmin(a,b:word)     :word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longmin(a,b:longint)  :longint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charmin(a,b:char)     :char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realmin(a,b:real)     :real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bytemax(a,b:byte)     :byte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intmax(a,b:integer)   :intege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wordmax(a,b:word)     :word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longmax(a,b:longint)  :longint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charmax(a,b:char)     :char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_realmax(a,b:real)     :real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re just inline procedures for disabling and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 Useful when reading ports or chan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dure _disable;inline($fa)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dure _enable; inline($fb)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 and pokes are useful at times, and I included these to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ke various types of integers.  Use the PT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ddress.  You can also use the @ operator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ut there are probably better ways of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 _peek (p:pointer):word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 _peeki(p:pointer):integer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 _peekb(p:pointer):byte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nction  _peekl(p:pointer):longint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dure _poke (p:pointer;w:word)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dure _pokei(p:pointer;i:integer)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dure _pokeb(p:pointer;b:byte)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dure _pokel(p:pointer;l:longint);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OS keeps the timer ticks since midnight in a long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:$046c.Do a loop and count the ticks that it too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osticks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1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icks:=ptr($0000,$046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:=_peekl(dosti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1 to 10000 do;  {null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It took ',_peekl(dosticks) - ti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ticks to do that loo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