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gra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,crt,dos,generic,graf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mgrec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: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array=array[1..10] of point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:point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TE: 1. all coords for routines are in video devic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f coords (0-1000 by 0-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ll areas are given by coords of UL and L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l drawing routines are graphics, no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vid coords are video device dependant (ega coords, vga co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on PCs, the mouse uses vid coords in graphics mode (in vid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ru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ll message boxes, menus, etc. save and restore the scree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outines with a doclick boolean will make a click sou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is pressed or released if doclic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enus and message boxes use the global array m i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.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 conversions ##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2vid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converts graf y to vid (ega, vga, etc)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2vid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converts graf x to vid (ega, vga, etc)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y2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converts mouse (or vid) y to graf 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x2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converts mouse (or vid) x to graf x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### mouse ######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(var x,y:integer; donobutto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hows mouse, waits for mouse click, hides mouse, return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s of mouse click in graf coords. Automactically draw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for 800x600, 1024x768, and 1280x1024 vidmod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m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s current mouse x in graf coords. works for hi res vid modes too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m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eturns current mouse y in graf coords. works for hi res vid modes too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mouse;    { turns on mouse in hi res vid mod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mouse;     { moves mouse in hi res vid mod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mouse;     { hides mouse in hi res vid mod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 clearscreens ####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stars;           { clears screen to black with sta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graf(color,fillstyl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 clears screen in color,fillsty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### fills #######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stars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fills an area with stars on bl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graf(x1,y1,x2,y2,color,fillstyl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 fills area in color,fillsty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## drawing #####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pix(x,y,colo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sets pixel @ x,y (graf coords) to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pix(x,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returns color of pixel @ x,y (graf cooords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line(x1,y1,x2,y2,color,style,thicknes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s line from x1,y1 to x2,y2 in color,style,thickness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e and thickness are as in graph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pie(x,y,sa,ea,r,fore,bak,styl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s filled pieslice at x,y from sa to ea degrees, radius 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fore,bak. style is fillstyle. borders are solid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circle(x,y,r,fore,style,thicknes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 a circle of style,thickness at x,y with radius r. 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colo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bar(x1,y1,x2,y2,depth,fore,bak,style,thickness,fill:integer; top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s a 3d wireframe bar with style,thickness in colors fore,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llpattern fill on the face. x1,y1,x2,y2 is face.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th of bar. if top=true then draws top of ba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box(x1,y1,x2,y2,fore,bak,style,thickness,fill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s filled rectangle in area x1,y1,x2,y2. fore is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 is fill color. style is border linestyle. thickness i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ckness. fill is fillsty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quad(x1,y1,x2,y2,x3,y3,x4,y4,fore,bak,style,thickness,fill:longint; doedg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s a filled quadrangle. x1 thru y4 are coords of 4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edges from corners 1 to 2 to 3 to 4 to 1. fore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ickness are border color, linestyle,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 and fill are background color and fillsty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cube(x1,y1,x2,y2,depth,fore,bak,style,thickness,fill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s a 3d solid box. x1 thru y2 are face coords. depth i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ox. fore, style, and thicknes are edge color, line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hickness. bak and fill are fill color and sty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rect(x1,y1,x2,y2,fore,style,thicknes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s unfilled rectangle in area x1,y1,x2,y2. fore i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. style is border linestyle. thickness i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cknes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tri(x1,y1,x2,y2,x3,y3,fore,bak,style,thickness,fill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s a filled triangle. x1 thru y3 are coords of 3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edges from corners 1 to 2 to 3 to 1. fore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ickness are border color, linestyle,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k and fill are fill color and fillsty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nel(x1,y1,x2,y2,width,color:integer; presse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s a 3d beveled panel. x1 thru y2 are panel area.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vel width. color is panel color. if shadow=true, draw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anel. if pressed=true, draws panel pressed i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ing ou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poly(p:poly; fore,bak,style,thickness,fill:longint; doedge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s a filled polygon. poly is list of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edges from one corner to the next, and from la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1st. fore, style, and thickness are borde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tyle, and line thickness. bak and fill ar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and fillsty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##### text #####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ygraf(x,y,color,font,size,orientation,hjustify,vjustify,mul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x,multy,divy:integer;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draws text at x,y. color,font,size,orientation (horiz/ver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justifications, are as in graph unit. mults and div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 unit`s setusercharsize. set mults and divs to 1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sercharsiz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ygraf3d(x,y,color,font,size,orientation,hjustify,vjustify,mul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x,multy,divy:integer;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as saygraf, does 3d tex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xtwidthof(s:string; font,size,orientation,hjustify,vjustify,mul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vx,multy,div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returns the width of a string in graf coords. all parameters a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graf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## buttons ####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tn(x,y,fore,bak:integer; s:string; presse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raws a button at x,y in colors fore,bak with 3d text 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ressed=true, draws button pressed in instead of sti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s 150 wide and 50 tal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tn2(x,y,fore,bak:integer; s:string; presse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raws a button at x,y in colors fore,bak with 3d text 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ressed=true, draws button pressed in instead of sti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s 100 wide and 50 tal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tn3(x,y,fore,bak:integer; s:string; presse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raws a button at x,y in colors fore,bak with 3d text 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ressed=true, draws button pressed in instead of sti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is 50 wide and 50 tal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btn(x,y,bx,by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eturns true if x,y lies within the area of a btn at bx,b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btn2(x,y,bx,by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eturns true if x,y lies within the area of a btn2 at bx,b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btn3(x,y,bx,by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eturns true if x,y lies within the area of a btn3 at bx,by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btn(x,y,fore,bak:integer; s:string; doclic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raws a button pressed in, waits for no mouse button, draw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ssed. does click sounds if doclick is true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btn2(x,y,fore,bak:integer; s:string; doclic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as pressbtn but for btn2'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ssbtn3(x,y,fore,bak:integer; s:string; doclic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as pressbtn but for btn3'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# gets &amp; puts ###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fget(x1,y1,x2,y2:integer; var p:point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opies area of screen to memory. x1 thru y2 are area co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memory for image. copies image to memory. sets p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mage in memory. returns memory allocated (size of image)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put(x1,y1,put:integer; p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opies image from memory to screen at x1,y1. put is a put metho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unit putimage. p points to image in memor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nuke(var p:pointer; siz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eallocates an image in memory. p points to image. size is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save(s:string; p:pointer; siz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aves image pointed to by p in file with name s. size is size of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load(s:string; var p:pointer; var siz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oads image in file S into memory. alloactes memory for image. set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image. sets SIZE to size of imag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llocates memory and saves area of screen to memory. must put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area agai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stores area of screen from memory and deallocates memory. must ge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x1,y1,x2,y2 are same as in getarea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## viewports ###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port(x1,y1,x2,y2:integer; clip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ets viewport to an area. if clip=true, viweport will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drawn in i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port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ets viewport to ful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############################# interface parts ##########################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pupmenu(x,y,i,fore,bak:integer; doclick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x=-1 centers left to right. y=-1 centers top to bottom. does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in colors fore,bak. uses global array m from generic unit. i is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in menu. m[0] is menu title. m[1] thru m[i] are menu op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orientation(s:string; fore,bak:integer; doclick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oes a menu in colors fore,bak to get a text orientation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is menu promp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textsize(s:string; font,fore,bak,siz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oes a dialog box in colors fore,bak to get a text siz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is prompt. font is the font to get the size of. size is text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og box starts a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num(s:string; fore,bak:integer; doclick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oes a popup numeric keypad in colors fore,bak to get an inte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 s is promp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num(s:string; fore,bak:integer; doclick:boolean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oes a popup numeric keypad in colors fore,bak to get an long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 s is promp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ont(s:string; fore,bak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oes a menu in colors fore,bak to get a font from the user. s is prom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illstyle(s:string; fore,bak,fillcolor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oes a menu in colors fore,bak,fillcolor to get a fillstyl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is promp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olor(x,y,fore,bak:integer; s:string; doclick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oes a menu at x,y in colors fore,bak to get a color from the user.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x=-1 for center horiz. y=-1 for center vert. returns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msg(x,y,i,fore,bak:integer; doclick,dopause,doprin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oes a message box at x,y in colors fore,bak. x=-1 for center hor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-1 for center vert. uses global array m. i is # of lin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pause is true, adds "Press P to print or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.." to message and waits for mouse button before di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P prints message to PRN. If dopause is false, message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, and control returns immediately to caller. If dopr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, message is printed to PRN instead of being display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tring(s,s2:string; forecolor,bakcolor,curfore,curbak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oes a string edit box in colors forecolor,bakcolor to ge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r. s is string that initially appears for editing. 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 curfore,curbak are cursor color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ile(s,filespec:string; fore,bak:integer; doclick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oes a menu (file listing) in colors fore,bak to get a file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s is prompt. filespec is the search filespec for file listin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ir2(s,filespec:string; fore,bak:integer; doclick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oes a menu (dir listing) in colors fore,bak to get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r. s is prompt. filespec is the search filespec f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rive(s:string; fore,bak:integer; doclick: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oes a menu (drive listing) in colors fore,bak to get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r. s is promp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