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y Mead's BBS Onliner Interface (BOI)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sts (all prices are $US) (registration, processing, ta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 Professional  Standard + Pr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Carolina -   $31.80      $53.00            $6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&amp; Canada   -   $30.00      $50.00            $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ates   -   $33.00      $53.00            $6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enter your data, then send the printou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Andrew J. Mead to POB 1155 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ill out everything that you can.  Your registratio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.  Updating a registration is free and reccommended, just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DOnet 1:3641/417, WWIVnet 1@9952, or send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Detach or Delete Above Here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BOI 2.00 12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ddresses (WWIVnet, FIDOnet especial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 can be re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please giv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 name, number, network address, softwar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this Interface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    Registration cost        .00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 Fee           .00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otal (all fees)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% Sales Tax for N.C.    .    North Carolina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                   .    amoun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gistration or Pro Upgrade Non-Disclosur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aying for a Professional Registration, you must 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to get access to the Madnes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__________________, hereby agree not to release or sh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not publicly released by Andrew J. Mead,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agents, that I have been given access to by Andrew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d.  I also agree to only use source code from an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supplied by Andrew J. Mead for purposes of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required)        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,  Andrew J. M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Detach or Delete from Here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 (all prices are in United States dollars $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Registration (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Registration gives you license to use the BOI 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of in any FreeWare or ShareWare software that you ma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ll not expire, and you are entitled to use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(non-beta) MS-DOS relea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Registration ($4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Upgrade from Standard Registration (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Registration gives you all the right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  I also will make available to you (via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, or via Fido FREQ) current BOI betas.  I will als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ource code (sign non-disclosure agreement above)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game Madness.  You will also will have the option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do Technology message area BOI-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Registr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tend to write Commercial software with the 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, or portions thereof, you will need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ly to negotiate an appropria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new registrations of the BOI 1.20 ($35US) recei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15th, 1992 will be treated as Basic Registration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before June 30th, 1993 will be offered a $10US credi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to the Professional Registration good until December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and United States :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                  :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iskettes will be mailed within 5 business days of check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 12/15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