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! You will find the following file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BGI Drivers for Borland Pascal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ppropriate driver from this lis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 program using BP7. These drivers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al and protected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256.BGI   - V3.00 VESA 256 color BGI driver for BP7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.OBJ   - V3.00 object file of BGI25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V7BGI256.BGI - V3.00 Video Seven BGI driver for BP7</w:t>
      </w:r>
    </w:p>
    <w:p>
      <w:pPr>
        <w:pStyle w:val="PreformattedText"/>
        <w:bidi w:val="0"/>
        <w:spacing w:before="0" w:after="0"/>
        <w:jc w:val="left"/>
        <w:rPr/>
      </w:pPr>
      <w:r>
        <w:rPr/>
        <w:t>V7BGI256.BGI - V3.00 object file of V7BGI25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256.BGI   - V3.00 Trident BGI driver for B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256.OBJ   - V3.00 object file of TRI256.BGI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0 BGI Drivers for Borland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 or 6. Use the appropriate driver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f you are writing a program using TP5 or TP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256V2.BGI - V2.00 VESA BGI driver for TP5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256V2.BGI - V2.00 object file of BGI256.BG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7256V2.BGI  - V2.00 Video Seven BGI driver for TP5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7256V2.BGI  - V2.00 object file of V7BGI256.BG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256V2.BGI - V2.00 Trident BGI driver for TP5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256V2.BGI - V2.00 object file of TRI256.BGI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mo programs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demo programs were compiled using BP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al mode as the tar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256.EXE  - Demo program to show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ality of the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.EXE  - Animation demo program to show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imation GetPixe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TST.EXE - Floodfill test program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ality of BGI256 flood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PR.EXE   - Another floodfill te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ST.EXE  - Demo program showing us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able bitmapp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IMG.DAT   - Loadable user character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file used by F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ONT.PAS - Program that was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NTIM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GI.C    - Demo C program to test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used to create the BG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whether you wish to build a V2 or V3 BGI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 appropriate version number equat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BGI256.ASM file.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driver type you wish to build (VESA, V7, or Trid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uncomment the appropriate include fil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BGI256.ASM file. Be sure to comm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clude files that are used to selec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256.ASM   - Assembler header file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INC     include files that ar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BAT   - Batch file used to assemble, 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build the BGI driv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GI256.ASM and *.INC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H3.EXE     - Header build program used to bui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BGI header fo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TE.DAT - Copyright notice used by BDH3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GI file with the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indicated files above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to create a BGI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.EXE     - Borland's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.EXE    - Borland's Turbo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BJ.EXE   - BGI to OBJ converter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OBJ.EXE   - BGI to OBJ converter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ocument files are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.DOC - This file contains a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files includ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256.DOC   - The master documentation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a description of all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 commands found in the BGI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GI driver and how to call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land C,C++ 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.DOC    - This document describes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 floodfill function in BGI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FONT.DOC  - This document describes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loadable bitmapped fonts in BGI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.DOC  - This document describes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ion enhancments in BGI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DOC   - This document describes how to use CREAT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your own custom BGI256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.DOC     - What's different about the var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 License inform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  to register BGI256 for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