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Please Register my copy of BGI256.  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me to a copy of the l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notification of bug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I am a registered user. Please send me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an update of the latest version of BGI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ipping and handling --- $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Ship on 5.25 inch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Ship on 3.5 inch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Zip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, P.O. Box 22902, 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