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osCrt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of 15 Sept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d to public domain by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Crt is a simple Pascal unit that supports Bios directed TFD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It is written primarily to provide support for the MS-DO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currently missing in the BGI. The unit will also work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RT unit to bypass the unit and go direct to BIOS. Note: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most Hercules cards in graphics mode since they don'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aphics Bios. For more information see the comment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as compiled with version 5.5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arlier version of Turbo Pascal, you will nee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U files. You will also need a copy of GRAPH.TPU for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P, and the appropriate BGI files in the same directory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