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 assembly code, by Joe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20 / Release Date:  8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seph J. Tambu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Christoph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ford, MA 0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: (508) 692-7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ork: (603) 880-132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ll Free:  (800) 247-2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  70033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Fee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d the need to write an 8088/86 instruction assembler, so I di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version 1.20 of the results.  Being such a low version nu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ar from perfect.  However, it should be sufficient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 to implement an instruction assembler for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icular version of ASSEMBLE is written in Turbo Pasc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with Turbo Pascal, versions 5.0-6.0.  Here are the file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d version of ASSE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120.PAS:  The whole entire assembler unit which 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ong other things, the procedure "Assem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does the 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.PAS:  A program used to demonstr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EM120.  Uses a debugger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put of procedure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.EXE:  The compiled version of ASSEMBLE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.LST:  The data file for ASSEM1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.PAS:  Translation program to convert MNEMONIC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NEMONIC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.EXE:  The compiled version of TRANSL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NEMONIC.BIN:  The translated version of MNEMONIC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.DOC: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ion of ASSEM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paragraphs describe a brief description of ASSEM120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Assemble procedure from the ASSEM120 unit whenever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machine language equivalent of an assembly language line of cod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if you need to get the machine language form of "mov al,[bx+9]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use, from your program, the line:  "Assemble('mov al,[bx+9]')"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sembled automatically for you.  Please note that the c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ed to Assemble is unimportant as there is a Capitaliz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EM120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SEM120 unit makes four objects available to the program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One of them, obviously (I hope!), is the Assemble procedure itsel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Assemble(Instruct: 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120 also makes these thing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Ptr: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s:  array[1..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Addr: 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ytes[] array will contain the bytes from your assembled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ssemble is finished.  BytePtr will point to the last by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uses PLUS ONE.  InstructionAddr is set during unit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0.  It reflects where the next instruction to be assembled will re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, you may alter its contents to point to any location in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instance, it you wanted to assemble an instruction that resi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XXXX:0100, you would put $100 into Instruction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ssem120 initializes (it will initialize every tim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) it will open and read its data file called "MNEMONIC.BIN"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rived from the file "MNEMONIC.LST" by the program "TRANSLATE.EX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NEMONIC.LST" is a text file that can be edited with a standard fil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contains every mnemonic (that I know of) of the 8088/86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Use the existing file as a guide for entering in your ow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 (such as from an 80286 or 80386, or from a math coprocessor, etc.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MNEMONIC.LST" file is divided into a series of field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nemonic, first byte, second byte, operand type, and class field.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oing to delve into the specifics here.  If you really need to know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EM120.PAS program code illustrates the use of all of the fields. 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get in touch with me if you need further assistance.  But for n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field contains the instruction.  The first byte field contain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xadecimal number (proceeded by a "h") which represents the first by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generates or a binary number (proceeded by a "b"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binary, it may have embedded characters to represent variabl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.  These characters are case insensitive.  See the DecodeByt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The second byte represents an actual second byte i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takes no operands (such as AAD).  Otherwise, it represents the REG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econd byte for operand types that use a specific 3-digit binar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G field (it might be handy to be referencing an instruction 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while reading this).  The operand type field represents the metho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instruction decodes its operands.  Again, an encoding guid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here.  See the CONST section of ASEM120 for details on this.  Las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field is my own personal breakdown of the 8088/86 instru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See the comments in the GetOperandType procedure to see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ions each class includes.  When implementing your own instruc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add your own class and/or operand type if you don't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s that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EM120 can handle most of the instructions that debugg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deb and Debug can handle.  I am not going to include a complet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will and will not work, but in general, most everything that SYMD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, ASEM120 can also handle.  Since ASEM120 is not a symbolic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, it will not handle labels.  Segments overrides are not treated as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instructions.  So, to use them, you must prefix them to a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you would in a debugger (such as ES:[BX]).  Also, the REP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another instruction as its argument (such as REP MOVSB) or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lone.  Since ASEM120 does not use labels, it is sometime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xplicitly specify the size of data you are using. 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[bx+9],byte pt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[bx+si],word ptr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far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near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far 0abcdh    (generates call 0000:ab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short 97h      (SHORT is necessary for 8-bit rel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near 9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f               (a FA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f 6             (a FAR return, pop 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poorer aspects of ASSEM120 is its lack of error handl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, if you make an error, you can't rely on ASEM120 to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ASEM120 is based on defaults everything.  That is, if you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something important, or specify something incorrectly, ASEM12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turn incorrect results.  For instance, here are some possible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what it will interpret those entrie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al,bx        - - &gt;       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al,9876h     - - &gt;       mov ax,987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byte ptr [5] - -&gt;       push word ptr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 bl          - - &gt;       push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aspects, this lack of error checking is nice.  For instan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identally specify AL when you meant AX, it will automatically use 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at if you had some important data in AH?  Well then, you're in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until I ever write an assembler with full error checking (don't hol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ning ASSEMB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demo program which demonstrates the use of ASSEM120.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it, make sure you have a command.com program in the root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, and that you have a SYMDEB program somewhere in your search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.  If you don't, just modify those entries in the CONST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.PAS, and run it.  DEBUG can be used in place of SYMDEB if you hap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is debugger.  Also, make sure that MNEMONIC.BIN i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o that ASSEM120 knows where to find it.  One you have it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offset address you wish to begin assembling in. After th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ontinuously prompts you for instructions to assemble and asse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After each assembly, it ports the bytes into an intermediate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reates, and executes your debugger program.  The debugger th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s all the instructions from the starting address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last instruction you have entered.  Since this all this is don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time you enter an instruction, your previous instruction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in memory by the time the debugger starts to disassemble them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If you enter the instructions starting at offset 100h, you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ch of a proble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LA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quick, little, and virtually undocumented program simply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.LST file into the MNEMONIC.BIN file.  It doesn't ask any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s, and I don't think it will even tell you "goodbye" when it leaves --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will do is strip a few of the text-oriented fields of MNEMONIC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ingle byte fields by the time it gets to MNENONIC.BIN.  The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the exact information that is defined in the EncodeRec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120.  If the number of records (or lines in the .LST file) goe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, you must increase it's max in both TRANSLAT.PAS and ASSEM120.PAS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updating the line "ChartType = array [1..160] of EncodeRec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 in the TYPE section of bot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onclus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 guess that's all I really have to say about ASSEM12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f you have any questions, please get in touch with m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y name, address, phone numbers, and CompuServe account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develop ASSEM into your own program, either as 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I would appreciate some compensation for my time and eff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ime, flat-fee for use of this copyrighted code is $15.00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to the address at the top of this file.  Also, if any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be revised in some way, feel free to get in touch with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al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