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WERS !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Brian Corll and TEN B.C. Micro Systems,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WERS ! Version 4.0 is a system of three programs which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ex large text files in such a way as to enable you to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any topic in the file very quickly, in many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ly in the blink of an eye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programs are being distributed as ShareWare in archived form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40.arc, which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WERS.exe - the runtime modul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WERS.cfg - configuration file, for storing color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exe - the parse and s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.exe - the indexer and pointers 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.wds - a text file,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.bat - a batch file, to make things a little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.doc -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iefly, the system parses a text file, such as a manual, and break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o its individual words.  These words are then sor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tch !) and from this sorted list two files are created: 1) an index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nique words which occur in the manual, and 2) a pointer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line numbers in which each unique word appears. Meantim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file has been created which is merely a structured copy of the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 These three files are used by the runtime program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any subject matter anywhere in the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one major rule: the file to be processed must be in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le name and extension must follow the usual MS-DOS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ght letters maximum for the file name, three letters for its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n, the simple p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 files from the archive must be on the same disk an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the text file to be processed.  A word of warning: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take up large amounts of space, so this system is best u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with lots of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processing, simply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ill begin immediately and will keep you informed of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ing as the indexing progresses.  Processing time aver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one minute for every 10K of text file siz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is complete, three new files should be on your disk, a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root name, and these extensions : '.dat','.ndx', and '.ptr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files are necessary to run the system.  The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then be deleted (for God's sake, back it up first, though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indexing is complete, you are ready to go !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of all, you should configure the runtime program to use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 which suit your taste and eyeballs.  To do that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llow the instructions on the screen.  This process creates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.cfg in which the four allowed color choices are stored.  If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the disk at run time, ANSWERS ! will use its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K. Now for the test drive.  Type ANSWERS filename, that is, just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the first eight letters) of the file which you just indexed. 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 display (which is just a novelty to amuse you while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oaded into memory), the topic entry screen will appear.  You hav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n which to specify the topic you wish to search for.  Typ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y way you want to type it.  If it isn't in the text, ANSWERS !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nstantly.  There are a few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ANSWERS ! can find at most a hundred references to a particula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00 references to the topic you want appear on the screen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 and be more specific.  If 102 references to a topic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you won't see the la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hen the references appear on the screen, simply type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want and press the 'Enter' key.  The text will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ine you chose highlighted.  This line will remain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it appears on the screen during highlighting.  To scroll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simply press the up and down arrow keys.  When you're finished r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'Enter' or the 'Esc' key.  ANSWERS ! will ask if you want t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ference.  If you answer 'Y', the references will be re-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another.  If you answer 'N', the entry screen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ANSWERS ! and return to DOS, simply type DOS as your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L ROBERTS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said in the beginning, this program is ShareWare. 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with this concept, it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is program on a trial basis for a period of ninety d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ligation whatsoever.  You may redistribute it in its present form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or bulletin boards.  However, I hold the copyright to t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either you nor anyone else has the right to modify the program or mark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written consent (and my being compensated accordingly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m ! Now for some sales tal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keep in mind that you are not licensed to use this program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y days unless you have registered with me as a user and paid the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of $ 35 ($ 200 for a corporate site license).  Once this f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id, you may use the program as often as you want, on as many mach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Future upgrades will then be sent to you for an additional fee of $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payable when the upgrade is received by you.  Checks may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ian Co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00 N. 2nd St.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risburg,PA 17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.: 717-233-3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or comments should be left as messages on the BBS wher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is program and use it, please register.  I'm getting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ugust 6, 1988 , and I can certainly use the mone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ITF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ossible difficulty you may encounter in the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act that the file sizes are large.  However, this syste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ith files which are large to begin with, and in these times of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s, a couple of million bytes are no big deal, especiall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 the storage space against the speed and usefulness of the program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and decid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DONE IT AND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ew to the world of ShareWare, but no longer so new to PC'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B.A. in art history from Vassar about five years before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orn.  I create software as a fulltime job and as a hobby.  If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at I do, let me know.  If you love what I do, pay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rian Co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ril 19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