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Pascal ANS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Not So Se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 by Ia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mplementation by 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 is a registered trademark of Coca-Cola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hat you're get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89 (exam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n  : "Kev, is there any way to get the Turbo Pascal CRT unit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: "No.  The CRT unit goes straight to the video hardware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rying to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n  : "I'm writing a game as a door for a BBS and I need video control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need is a good driver that will talk nicely to a COM port -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: "I wish you wouldn't keep doing this to me, Silver.  You always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esting ideas for me to implement when I don't have th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 : "Anyhow, we do need this, here ... have a Coke." (Gratuitous brib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:  "Silver, you don't _need_ it; you want it for writing a game ...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_do_ ne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thus a projec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ines in this package are intended to replace the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 unit (Turbo Pascal Version 5.0 or greater).  The procedur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ANSI unit mirror many of the CRT unit functions but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ing directly to the screen or through the BIOS, these function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user-defined text file device driver.  For more information o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vice drivers, please read Chapter 15, "Inside Turbo Pascal"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reference manual.  No knowledge of text file device driv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use the three ANSI interface units (ANSICON, ANSICOM, and CONCOM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ICON unit provides an ANSI interface to the MS-DOS con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device driver ANSI.SYS.  One application of this unit is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programs that would be portable to generic MS-DOS environments,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that would be incompatible with the CRT unit) whi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full control of the cursor and the vide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ICOM unit provides an ANSI interface to a modem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One application (already in use as a door on a bulletin board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xt video games that would be played by remote over a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COMIO unit incorporates both the ANSICON and ANSICOM un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input from the console, serial port, or both and sends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, serial port, or both.  It does this by chaining to the requir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unctions in the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in mind that these drivers are mutually exclusive; you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in any one program since each takes over the standard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s and only one unit can have control of those files. 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units in your "uses" clause will actually ha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egalese - better safe than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vin Dean (hereafter referred to as "the author") makes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, expressed or implied, including, without limita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/or fitness for a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hall not be liable for any damages, whether direct, indirect,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arising from a failure of this program to 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desired by the user.  The author shall not be lia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perty which may be caused directly or indirectly by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the author be liable to the user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apitalism at its fin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t of late nights and Cokes went into the crea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If you're going to use them regularly and would like to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ion (or at least help me in the upkeep of my caffeine and s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), please send a donation ($20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view Mall P.O. Box 5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00 Sheppard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 M2J 5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6336,3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may come to you as part of the DoorLib package; if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Lib with its author, you will automatically be registered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s well and no further payment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ow to write your very own ANSI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of programs using these units may be done with th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or with the CRT unit.  You may use any of the standard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procedures, functions, or variables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      Procedures      Functions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      ----------      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W40           DelLine         all CRT         Check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W80           InsLine        functions       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            Sound            are           L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40           NoSound        available         Win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80           TextMode                         Wi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8x8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velop your program using the CRT unit, just replace the "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;" clause at the top of all your source files with either "uses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CON;", "uses ANSI, ANSICOM;", or "uses ANSI, CONCOMIO;"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ant your output to go through the standard DOS ANS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hrough a serial port to a remote terminal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NSI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heart of th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89 (Christmas time, time for rest and relax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n  : "Ok, I've got the game finished, well... at least I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.  How's that ANSI driver coming along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I I/O driver is a generic ANSI driver designed to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file device driver.  For more information on text fil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, please read Chapter 15, "Inside Turbo Pascal", of the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st tutorial you can get in writing your own ANSI uni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looking at the code for the three drivers included with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code is the same in all cases, but for simplici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 to look at is ANSICO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unit defines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Func = function(var F : Text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a function declaration of the text fil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r interface to the Open, InOut, Flush, an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Functio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Open, NextInOut, NextFlush, NextClose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a record of the linked I/O fun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d by the ANSI text file device drivers.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ually handle the input from and output to the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/O functions in ANSI.PAS simply do the necessar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pretation necessary, e.g. update the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or change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call is made to the AssignANSI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elow), this record is passed as a parameter.  This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ed in the UserData field of the file variabl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not modify that field unless the modification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one of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eld NextOpen should point to the Ope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ten for your text file device. 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an Open function defined for your device driver;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ists (NextOpen = nil) it will be ignored and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(through a Reset or Rewrite) will proce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eld NextInOut should point to the InOu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ten for your text file device.  If you do not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to the InOut function when you call Assign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extInOut = nil), you must be sure to assign a valu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file is opened, i.e. when your Open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.  The Open function for ANSICON.PA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ConsoleOpen(var F : Text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extRec(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Mode = fmInp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OFunctions(UserData).NextInOut := @Conso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OFunctions(UserData).NextInOut := @Conso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oleOpen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 the NextInOut pointer is assigned to a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e either input or output depending on the mod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is opened.  If no InOut function is defined, t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s to Read or ReadLn will return an I/O result of 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evice read fault) and any calls to Write or WriteL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n I/O result of 160 (device write 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extFlush function flushes the input 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ffer if necessary.  It is called at the end of every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 and so you are strongly advised to define it;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, you will have to wait until the output buffer (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) is full before it is written to the screen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y least it should chain to the output functio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current file.  The following is the Flu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NSICON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ConsoleFlush(var F : Text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extRec(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Mode = fmInp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Ignore flush requ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oleFlus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Chain to F's default output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oleFlush := IOFunc(InOutFunc)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dvise against calling your own output func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flush function because by doing so you may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 output function.  This will prevent the interna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on from being updated and may affect your col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extClose function is called when a tex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sed.  It is not necessary to define this functi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o do some cleanup befor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ease remember that these functions in the I/O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treated just like any other text file device driver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turn code is non-zero, then Turbo Pascal will signa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error which you must check to ensur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unit defines the following charact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 = #0;     { The NUL charac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K = #3;     { Ctrl-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 = #7;     { Be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 = #8;      { Back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 = #9;     { Ta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= #10;     { Line fe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 = #12;     { Form fe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 = #13;     { Carriage retu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F_ = #26;   { End-of-file mark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= #27;    { Esca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n  : "Kev, the colors are all messed up.  I do wish you'd get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: "Ok, I'll look int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 : "I looked at your code, the bug is right in this rou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: "No, there's no problem there.  I'm checking something else her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 : "I tell you, the bug is right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: "No, that's not it.  Give me a few minute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 : "If you say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lf an hou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: "You're right.  That code you were looking at _was_ the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 :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unit defines the following vide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an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Gray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Gray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Blue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Green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Cyan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Red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Magenta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unit defines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se are passed to the ANSIStatus procedure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SI control sequences on or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unit defines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pAr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ue if the cursor wraps around from one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 when it reaches the end of a line. 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X, MaxY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se hold the screen dimensions.  MaxX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columns (default 80) and MaxY i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rows (default 25).  Values of 0 mean no maximu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riables are used in part to determine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ng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the distance between tab stops. 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defines the current screen colo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tible with the TextAttr variable in the CRT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is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File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the file to which all ANSI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written.  It must be explicitly assigned to a dev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nd opened before your program is run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igned and opened this file it is advised that you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licit call to either GotoXY or ClrScr to fix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known position.  The internal mechanisms have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ing what the initial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EOF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variable is used by text file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ked to the ANSI output routines.  If true,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check for the end-of-file marker (Ctrl-Z) wh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its device and signal end of file if found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Brea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variable is used by text file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ked to the ANSI output routines.  If true,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check for Ctrl-Break or Ctrl-C when reading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and signal a break if found.  Default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unit defines the following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edirec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function returns true if eith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 or standard output has been redirected. 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in conjunction with the ANSICON or CONCOMIO uni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ant to guarantee that input will come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utput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ANSIStatus(Statu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us is either On or Off (defined above).  If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 control sequences are used as normal.  If Off, all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ol sequences are ignored; the output is in teletyp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AssignANSI(var F : Text; IOChain : IO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assigns the file F to the ANSI text fil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rameter IOChain must contain a record of valid I/O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nds the ANSI control sequence to clear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s the ANSI control sequenc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Delay(M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s program execution for MS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GotoXY(X, 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nds the ANSI control sequence to posi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(X, Y).  If X is not in the range 1 .. MaxX or Y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ange 1 .. MaxY then this request is ignored.  If Max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xY are both 0, no check is made and the procedur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hereX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urns the current X position of the cursor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ternal mechanisms have no way of knowing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 cursor position is, this function is unreliabl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ke an explicit call to either GotoXY or ClrScr to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n a kn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hereY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urns the current Y position of the cursor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ternal mechanisms have no way of knowing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 cursor position is, this function is unreliabl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ke an explicit call to either GotoXY or ClrScr to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n a kn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urns on high video by setting the high video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Low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urns on low video by resetting the high video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Norm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ets TextAttr to the original color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ght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TextBackground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e text background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TextColor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nges the text foreground to Color;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ny of the above constants, variables, procedures, 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in the CRT unit, the functionalit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bare minimum replacement for the CRT unit.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procedures, and functions cannot be handled by the ANSI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too tightly bound to the particular device.  Tw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for example, are KeyPressed and ReadKey; these cannot be u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vice and so the ANSI unit does not implement them.  It is up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se missing variables, procedures, and functions if you ne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CON, ANSICOM, and CONCOMIO units provided implement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unctions.  They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SICON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to make your keyboard and screen look like any other termi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ICON console driver takes all input from the stand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(the console) and sends all output to the standard output devic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) via the ANSI.SYS device driver.  To uses this unit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tatement "DEVICE=ANSI.SYS" in your CONFIG.SYS file;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NFIG.SYS file, please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nit can be used with the ANSI unit as a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CRT unit.  Programs developed using these units may be 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S-DOS environments where the CRT unit may no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include the ANSICON unit in your program,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the standard input and output files and the ANSI file to the ANS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CON unit defines the following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AssignCON(var F 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assigns the file F to the console by defin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/O chain functions and then assigning the file to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urns true if a key is waiting i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the next key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ny of the above constants, variables, procedures, 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in the CRT unit, the functionalit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NSICOM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to make any other terminal look like your keyboard and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0 (back to university, second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n  : "Four assignments eh?  That's a tough break ... so how's tha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l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: "SILVER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ICOM communications driver takes all input from and sen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a single modem or serial device.  The driver is interrupt-dr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data can be received and transmitted while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d doing something else.  The advantage of this unit is that it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almost exactly the same way as the Turbo Pascal CRT unit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developing programs that will use the ANSICOM unit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them using either the Turbo Pascal CRT unit or the ANSICO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this package.  In this way, you can fully design, t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your program on your own machine before committing it to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include the ANSICOM unit in your program,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the standard input and output files and the ANSI file to the ANSI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: "I finally figured out why the error handler was not working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had I failed to declare it as a far procedure, but it wa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nfinite recursion: the halt procedure in the error handler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procedure to flush the output file, which in turn calle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(because the error had not been cleared), which in turn called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system go whiirrrrrrrrrrrrr 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n  : "Oh lovely.  We should work for the government ... perpetual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COM unit defines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Proc = procedure(var Err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the communications error handling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error handling procedure must be of the abov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declared as a far procedure (use the {$F+}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ive).  The parameter error will have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ing flags set: ReceiveOverrun, TransmitOver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ityError, FramingError, BreakDetect, CommTime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Carrier, or CtrlBreak.  These are described below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procedure is to return control to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s, you may want to clear some or all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s so that you don't have to handle that err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the procedure is called.  To clear all error 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equal to NoCommErro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est for a communications error, mask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with one or more of the above fla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Halt if lost carri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 and NoCarrier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Ignore parity and framing err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 and (ParityError or FramingError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:= Error and not (ParityError or Framing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want to send an error message to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 the serial port), you will have to open the conso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since the ANSICOM driver redirects the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modem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(ConF, 'C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rite(Co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 and NoCarrier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Ln(ConF, 'Error : No carri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COM unit defines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ni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se constants are used when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s routines.  If the modem is to be initial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.e. its baud rate and data format has yet to be set 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Init in the call to InitCOM.  If the modem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ized or on-line, use NoInit in the call to Init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 the modem from los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cTransmi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yncTransmi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se constants are used when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s routines.  Synchronous transmission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 output (through Write or WriteLn) waits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have been transmitted before returning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.  This approach is advised w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active programs such as video games; use the Sync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ant when initializing the modem.  If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 for the output to be transmitted, use AsyncTrans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ol will be returned to your program while the ANSI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takes care of the transmissio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CommError = $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communicatio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Overrun = $00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ither a character arrived over the modem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COM unit had a chance to remove the previous 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ceive buffer is full (your program is no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s it comes across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Overrun = $00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ransmission buffer is full.  This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in asynchronous transmission when you write mo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n it can handle in that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tyError = $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ingError = $000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 arriving over the modem has somehow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rupted.  The character or characters affected were l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Detect = $00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remote modem is requesting that you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nection.  Suggested action is to disconnect the mod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ll to the Disconnec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TimeOut = $00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odem timed-out (the remote modem ha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ne off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Carrier = $00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em has lost the 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Break = $00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Ctrl-C character has been received and Check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bove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Online = $0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are trying to read from the communication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having initialized the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COM unit defines the following function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InitCOM(COMPort : byte; Baud : integer; Bits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ity : char; Stop : byte; Init : boolean; Sync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nitializes the modem, inst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s interrupt, sets the desired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ization, and installs a user-defined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ort - Port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   - Desir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s    - Number of data bits (5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ity  - Parity type ('E'ven, 'O'dd, 'M'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S'pace, or 'N'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op    - Number of stop bits (1 or 2;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.5 stop bits for 5 data bi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    - Use the constants Init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e modem with the given dat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or NoInit if the modem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ync    - Use the constants SyncTrans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ynchronous transmis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syncTransmit for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ransmission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rror   - Pointer to a user-defin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handler of the type Error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defined above) or nil if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ndler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function returns 0 if successful or 1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valid COM port number or data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SetBaud(Baud : integer; Bits : byte; Parity : ch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function is useful if you want to chang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on the fly, for example if the modem,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ized at 2400 baud, connects at 1200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, you must first have initialized it using the Ini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   - Desir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s    - Number of data bits (5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ity  - Parity type ('E'ven, 'O'dd, 'M'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S'pace, or 'N'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op    - Number of stop bits (1 or 2;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.5 stop bits for 5 data bi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function returns 0 if successful or 1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dem not previously initialized or invalid data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Disconn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nnects the modem by turning off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Release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leases the modem by resetting the modem stat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 configuration.  If the modem was initialized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Init in InitCOM) then i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AssignCOM(var F 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assigns the file F to the modem by defin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/O chain functions and then assigning the file to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urns true if a key is waiting in the modem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the next key from the modem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ny of the above constants, variables, procedures, 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in the CRT unit, the functionalit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COMIO Console and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How to make your keyboard and screen look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erminal and vice ver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: "There.  Done.  Documented.  It's all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n  : "Great!  Now, is there any way to get the output to go to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the modem and to get input from both as w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: "(sigh) Alright ... give me another hour ... (grumble, grumb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COMIO driver takes its input from the conso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, or both, depending on how CONCOMIO has been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unit, you must have ANSI.SYS installed in your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NSICON documenta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include the CONCOMIO unit in your program,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the standard input and output files and the ANSI file to the CONCO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ypes, constants, variables, procedures, and function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COM are also defined in CONCOMIO (with the exception of AssignCOM)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you must initialize the modem, install an error handler, etc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stuff declared in ANSICOM, CONCOMIO has its own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COMIO uses both the ANSICON and ANSICOM units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output.  The sole purpose of this unit is to direct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lls to the correc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error handlers for the CONCOMIO unit function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as they do for the ANSICOM unit.  However, since the conso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CONCOMIO routines, you do not need to open the conso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; instead, set the variable ActiveOutput := ConsoleAc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ctiveOutput and constant ConsoleActiv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OMIO unit defines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Active = $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 text file device driver is activ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(input or outpu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Active = $00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nsole device driver is active for 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put or outpu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ctive = $00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mmunications device driver is activ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(input or outpu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Active = ConsoleActive or CommAc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th the console and communications device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for this operation (input or outpu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OMIO unit defines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Inpu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the active input device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eActive (no input allowed), ConsoleActive (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ole only allowed), CommActive (input from mod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ed), and BothActive (input from both console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value is NoneActive, any Read or Read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on will return an I/O result of 161 (devic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Outpu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the active output device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eActive (no output allowed), ConsoleActive (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ole only allowed), CommActive (output to mod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ed), and BothActive (output to both console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value is NoneActive, any Write or Writ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on will return an I/O result of 160 (devic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OMIO unit defines the following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AssignCONCOM(var F 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assigns the file F to the console and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defining its I/O chain functions and then assig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ANSI dev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urns true if a key is waiting in the key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buffer, depending on the value of Active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ads the next key from the keyboard or modem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the value of Active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ny of the above constants, variables, procedures, 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in the CRT unit, the functionalit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e CONCOMIO unit, you must be sure to initializ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itCOM() call since CONCOMIO does in fact us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By default, the CONCOMIO startup routine sets CheckBre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.  This is because a Ctrl-Break in the ANSICON driver generates INT 23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Break interrupt, and does not allow the communications routine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leanup.  When this happens, the communications interrupt in the ANSI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may not be properly released and your computer may be lef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ut-and-paste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DEMOCON.EXE (source DEMOCON.PAS), DEMOCOM.EXE (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COM.PAS), and DEMOBOTH.EXE (source DEMOBOTH.PAS) demonstrat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f the ANSICON or ANSICOM units or both respectivel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handle line-oriented input and output and some simple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DEMOCON, just type DEMOCON at the DOS prompt.  After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, a box showing your name, current colors, and the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colors will chang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DEMOCOM, your modem must be on-line to a remote termi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at which it is connected is really immaterial since your mod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nitialized by the DEMOCOM program itself.  However,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at 8 data bits.  The remote terminal will see exactly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aw in the DEMOC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DEMOBOTH, your modem must be on-line to a remote termi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at which it is connected is really immaterial since your mod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nitialized by the DEMOBOTH program itself.  However,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at 8 data bits.  In this case, both the remote terminal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display the same thing and each will have the abilit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