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very quick summary of A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is a Turbo Pascal implementation of a file access metho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. It is a separately compiled, self-contained unit, that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 allows for searches using 'free float' keys as opposed to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sequential access method (ISAM) which uses a left justified o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say you have a database of law firms, and you are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'Dewey, Takem, and Howe'.  With ISAM, you would have to know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wey', but if you could only remember the 'Takem' part, you'd b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 allows you to search for any of the three names. It does not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searching the datafile and pattern matching, but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-like structure, making it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 is being distributed as Shareware (sometimes known a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).  This should not be confused with Public Domain, even th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istribute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areware, you may distribute this freely provided you distribu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gether and do not charge more than a nominal fee (to cov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reely try out the code, but should you decide to use ANY of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ected to register and pay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source code, I have decided to allow you to modify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y that fits your needs.  And should you decide to incorporat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larger application, I do not require a per site royalty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any major enhancements, I'd love to hear about them. And cert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any bugs or have problems of any kind, I want to know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 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3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akland, CA 94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strongly urge you to register as only by paying for Sharewar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authors to continue to support their software and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Considering that the Shareware registration fees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less than the purchase price of comparable commercial software it'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areware is a 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DEX  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UNIT .PAS - Source code to a unit that contains all of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called by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DEXP .PAS - Source code to the program that creates the aimdex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DEMO .PAS - Source code to a program that demonstrates how to use 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VAR  .PAS - Source code inclusion with some commonly sh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DEXP .EXE -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DEMO .EXE -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DEMO .TXT - Datafile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DEMO .AIM - Aimdex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UNIT .TPU - Compil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STUF.PAS - Source code to some handy routines.  Included a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: keyin to a string; display a string; displa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 commas inserted); turn the cursor on &amp; off; sa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the screen; copy a file; take a filespec and 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its directory and file components; Gregorian d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STUF.INC - 'scan codes' used by Keyin_Char in MISCSTUF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STUF.TPU - Compil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 was written with Turbo Pascal 5.5 and DOS 3.2.  There are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s such as type of video or CPU.  The amount of memory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size of the various buffers and constants and such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small. The AIMUNIT is about 10K of code, 6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oding conventions are to use all uppercase letters for 'built in'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(functions, procedures, constants, etc) and a mix of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names I define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veral places in the documentation, I site examples of how some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I'll say something like "suppose you have the string 'BOO' and it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49". In reality, 'BOO' probably doesn't hash to 149, but since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e up with a clear example, and the actual hash value is irreleva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nd it'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 involves a file that is separate from the user created datafil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distinction in the documentation.  I always use the term 'data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riginal user created file, and 'aimdex file' for the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DEXP.EXE. There may be places where I'm describing buffers and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iles, possibly in the same sentence.  But always, the terms data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dex file ar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lieve aim originated from an article published in 1971 (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) by Malcolm C. Harrison. In the mid 1970's, it was popula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 in their Databus programming language. For those who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bout some of the different implementations of aim (also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mposed coding), there is an excellent article written by Don Wi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, Wills &amp; Company in the October 1988 issue of 'The RtCulator',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 published by 'Project: Artie'.  Knuth's book 'The Ar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Vol 3 - Searching and Sorting' also discus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quick summary of how to use Aim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ok at 'AIMUNIT.PAS' and 'AIMDEMO.PAS' for additional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rst create the aimdex file with the utility 'AIMDEXP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scal program must use the unit 'AIMUN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must define a variable of TYPE 'AimVars' (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IMUNIT.PA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pen the aimdex file with the procedure 'Aim_Open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d datafile records by calling the procedures 'Aim_Rea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im_ReadKG', and 'Aim_ReadK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ert a new datafile record, you add it to the aimdex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'Aim_Insert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program is finished, you close the aimdex fi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im_Clos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Aim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ey field in the datafile record is broken up into 3 letter sub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riplets.  Let's assume we have a database of foods.  Say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with 'WHOLE WHEAT'.  That would be broken up into 9 triplets ('WH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OL', 'OLE', 'LE ', 'E W', ' WH', 'WHE', 'HEA', 'EAT').  Each tripl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n integer from 1 to 1009 by hashing (specifically,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method). You end up with a tab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Record       Triplet Has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212, 807, 213, 1, 16,  1009, 19,  474, 1001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53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200, 42, 2, 996, 213, 76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74, 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this to the aimdex file, we 'invert' it to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t Hash Value     Data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1, 6, 1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2, 3, 11, 33, 34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7, 8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9                  1, 4, 9, 11, 35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o do a search, lets try a search key of 'WHEA'.  Let's say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ts hash to 1 &amp; 1009.  You can see from the table that the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h to both of those values are #11 &amp; #35.  At this point we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datafile records to see if we have a match. Suppose you hav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'WHEAT' and suppose its triplets hash to 1, 2, &amp; 1009.  Now the on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hes to those three values is #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peaking, the longer the search key is, the fewer 'false hits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, and thus the faster the search.  But, there is a point where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key can actually slow down the search.  You want to make the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enough to minimize the number of false hits, but no longer than th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are searching for 'SMI' it may have the same has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HE', resulting in lots of false hits.  Searching for 'SMITH' may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have few if any false hits.  Searching for 'SMITHSONIAN'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ut any more false hits, but since it has 9 triplets ('SMITH' ha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nother block is read from the aimdex file, it requires 9 read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mdex file) instead of 3.  The aimdex file always has one 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t. If the record being searched for isn't found until the 15th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mdex file, you may have a significant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realistic way of knowing how long the search key should b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fastest searches.  It all depends on hash values colli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reasonable way to predict that.  In general, I would sa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 fastest) search key is about 5-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mdex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ecord is a header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    columns  bytes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  =======  =====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Name  : STRING     1- 40   (40)  datafile the aimdex fil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PerHash : LONGINT   41- 46   ( 6)  number of block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enData    : LONGINT   47- 52   ( 6)  length of data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eg [1]    : INTEGER   53- 56   ( 4)  beginning position of 1st aim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End [1]    : INTEGER   57- 60   ( 4)  ending    position of 1st aim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eg [2]    :           61- 64                           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End        :           65-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eg [3]    :           69- 72                              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End        :           73-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eg [4]    :           77- 80                              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End        :           81-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eg [5]    :           85- 88                              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End        :           89-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eg [6]    :           93- 96                              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End        :           97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eg [7]    :          101-104                              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End        :          105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r        : STRING   109-???         some filler (th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ermined by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AimBlock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aimdex file consists of a series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 consists of 1 header record (although only the first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imdex file actually has anything written to it) followed by 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, corresponding to the hash values. If the block size (AimBlockSiz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128 bytes, and there were 2 BlocksPerHash, there would be 2 sets of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, each 128 bytes long, (for a total file size of 258,560 bytes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't really any distinct records, since there is no EOR marker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ous group of bytes that are logically grouped into record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yte represents 8 datafile records (1 per bit).  That is,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datafile records 1-8, the seconds byte is records 9-16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d up with a table tha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fil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8  9-16  17-24  25-32 . . .  1017-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        1   |   x    x      x      x              x   &lt;-- each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2   |   x    x      x      x              x     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|   x    x      x      x              x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|   x    x      x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9   |   x    x      x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5-1032  1033-1040 . . .  2041-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|      x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|      x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|      x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|      x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9   |      x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mis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 is based on a datafile with fixed length records, each of which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/LF.  There must be an EOF after the last record.  If there is any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(such as CR, but no LF, or no EOF, or variable length records)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'AIMDEXP.EXE', it puts the datafile name into the aimdex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ograms know which datafile that aimdex file points to. 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a path (ie drive or subdirectory) for the input file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MDEXP  K:CUSTFILE.TXT  CUSTFILE.AIM  10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th also gets put into the aimdex file.  If you ever decid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you are going to have to run 'AIMDEXP.EXE' again, or use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to change the filename in the header record of the aimdex (don'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unless you know it works on binary files). I considered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DEXP utility strip that path off, but then you'd lose the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and indexes in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situations that will cause aim to crash (look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imFatalError').  Most of these are related to problems like file dam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isk when writing.  My philosophy was that these are serious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occur, you should stop immediately and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AimFatalError' procedure will not be invoked by all error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occur. I chose not to put in all the extra code to deal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 error that could occur.  Virtually all the errors that aren't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re hardw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oing a ReadKG or ReadKP, records are not found in any key sequen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ctually found in their order of appearance in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ReadKG, &amp; ReadKP return an offset into the datafile.  They do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datafile record.  Your application program must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.  If you want aim to return the datafile record, you will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list to the procedure 'ReadThruBuff'.  I did a little benchma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that one extra read to the datafile seems to have virtually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Key works much the same.  Instead of passing in a datafile rec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in the offset of the datafile record being inserted (add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Key procedure will then read the record for it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complication caused by the way DOS handles file updates.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get added to a file (ie, written past the physical EOF), D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file size in the directory information until the file get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this isn't a problem.  But, if some other procedure tri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(using a different file variable), it is going to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is still the old size, and thus be unable to read an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which are now past the point that used to be the physical EOF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n existing record, there is no problem, because the file siz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uppose you have a datafile with 1 record (followed by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, of course) and you add a second record.  If you then call Insert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ert' that new record into the aimdex file, it would crash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: "AIMUNIT.TPU error #11  - There appears to be damage to the data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when the 'AIMUNIT' tries to read the new recor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and it still thinks the datafile has only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solutions to this problem.  If you are running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server (and executing on a server disk!), this doesn't happ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don't need to worry about it. I don't know specifically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, but am guessing that some others will als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et around it by running the DOS utility 'SHARE.EXE'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that must be loaded before the Pascal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olution is to have your program close &amp; reopen the data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ecord gets written.  This forces the buffer to be written 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get updated, so that the 'AIMUNIT' can read the new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it into aimdex file.  See 'AIMDEMO.PAS' for an example of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 is NOT case sensitive.  It will find SMITH, whether your search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 or SMITH or sMiTh.  If you want it to be case sensitive,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s to the 'Convert_Upper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ite the fact that 'AimMaxKeys' is a constant, if you want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search keys, you may have to do more than jus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imMaxKeys'.  For example, the searching mechanism is assum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a search key to be a 1 digit number indicating which search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so clearly 'AimMaxKeys' cannot be greater than 9.  There are a fe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tring manipulation occurs and increasing 'AimMaxKeys' migh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mporary variable overflowing. If you want to increase it, look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carefully.  Basically, I defined 'AimMaxKeys' for the 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datafile records is 1 million.  That's becau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gets stored in the last 6 digits of the temporary array in 'AIMDEX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4 digits hold the hash value.  (It's a LONGINT fiel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values from -2,147,483,648 to +2,147,483,647). It would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bump the maximum up to about 1 billion by being a little trick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you store the hash value. Since the hash value is always between 1 &amp; 1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ose first 4 digits can go as high as 2147, you could use the first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so hold the record number. I suppose you could really get tricky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the sign bit, giving you another 2 billion numbers to use.  B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to keep it simple, and felt 1 million data records wa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search key length is 30 bytes (because it's defin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0]).  That could be increased without too much trouble, though I fel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wa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imdex key is 255 bytes.  That's because 255 is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field and there is a fair amount of string manipulation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.  If you want it longer, you are going to have to write your ow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length for the datafile records is 4096.  You could make it b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long as it is less than 'ReadBufferSize'.  Bigger just mea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ge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 keys must be at least 3 bytes long.  It's likely future version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nd 2 byte keys, but that won't help you now. When doing a Read, an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key is ignored.  Some examples that would make a key invalid are: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, the first character being something other than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 (AimMaxKeys), an all blank key, a null key. If you do a read and 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search keys, it will simply return noth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-F=' option of 'AIMDEXP' (which specifies the record l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) is only necessary when the datafile is empty.  'AIMDEXP'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ecord of the datafile and assume it to be the correct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ways use the '-F=' value if you specify it.  The value you spec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length NOT counting the CR/LF.  For example, if the datafile has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plus 2 bytes for CR/LF, then you would say "-F=3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an InsertKey will mess up any following ReadKG or ReadKP (it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cords).  Perhaps I will change it so that the subsequent ReadKG &amp; Read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eturn nothing found.  I don't consider it a problem,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sion a situation where you would want to do that. You should only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KG or ReadKP immediately after a successful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 is not completely multiuser.  For the most part it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since bits in the aimdex file never get 'turned off', but only '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'. The need for multiuser code (file/record locking) is in how you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file. The only place you might encounter a problem is when the ai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expanded. When you 'AIMDEXP' the datafile, it allocat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mdex file for (at least) 1000 new datafile records.  Once you'v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ra space, the aimdex file must be expanded before any more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. If two people were inserting records at the same time, and both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and, it might be a problem (it might not, though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llision). Probably, the worst case scenario would be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would overwrite the first person's aimdex file entry, thereby 'losing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from the aimdex file. Running 'AIMDEXP' again would fix it. 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this would be to run 'AIMDEXP' occasionally, which will realloc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empty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constant 'AimBlockSize' to effect performance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ompile and run 'AIMDEXP' again).  A smaller number results in 'AIMD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faster.  A larger number results in faster Reads, ReadKG, ReadK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emory being used.  Since 'AIMDEXP' is a batch process where a littl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eed probably won't be noticed, I tend to recommend erring on the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setting.  Whatever the setting, 'AimBlockSize' must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eaderBuff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ture of your searches could also have an impact on the bes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imBlockSize'.  If you do a lot of searches that don't find anything, (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search much of the datafile to find a hit), then you may want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higher number.  If most of your searches find a record pretty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, you may find it faster when 'AimBlockSize' is set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 smaller number means it creates fewer empty slots when exp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by causing the next expand to happen sooner. (This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mpty slots that get created by the 'AIMDEXP'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he only way to really know what the 'ideal' setting i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me benchmarks with some typical data.  That may be more trouble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.  The alternative is to just leave it at 512, and no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an aimdex file in place of an index, but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acks.  First, the key sequential doesn't return records in order b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stead returns them in order of appearance in the datafile.  Second,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erfectly content to allow multiple records with the same aimdex key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that, your code would have to take steps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arching, aim must always verify that the datafile recor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 the search key.  Therefore, if you want to delete a datafil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have to do is overwrite it with blanks ('AIMDEXP' will igno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).  If you want to overwrite it with some other delete charac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hange the procedure 'ProcessInRecord' in 'AIMDEXP.PAS' so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also get ignored.  If you want to delete datafile records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some byte that says "I'm a deleted record",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'MatchDataRec' in 'AIMUNIT.PAS' and the procedure 'ProcessIn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'AIMDEXP.P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eleted datafile records (no matter how you deleted those records)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emoved from the aimdex file, you may wonder if the aimdex file accu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alse hits'.  The answer is yes, but it's unlikely to be a problem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, running 'AIMDEXP' will clean it up completely.  And those 'false h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ffect performance.  They don't return erroneous info. And the s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is likely to be miniscule.  For example, if you had a data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 records, and you delete 100, that will leave 100 records worth of '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s'.  That means that when searching, you will do one extra read 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Not a problem considering that a typical search might be 4 or 5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  The only way it might be a problem is if you are deleting a hug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database (say 50%) or if for some reason you delete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particular search key. For example, if your database had 100 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deleted 99 of them, the search for that remaining Smith woul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, do 50 extra reads to find that 1 record.  Again, to fix thi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IMDEX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a key field in the datafile, you simply need to change the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all InsertKey to insert new 'new' record.  Like delet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'false' hits left in the aimdex file, but again, it is unlikel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unless you are changing 50% of your records.  As before, just 'AIMD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eature I might add is 'OR' logic.  You would be able to say "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that are either 'SMITH' or 'JONES'".  It wouldn't adverse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algorithm in any significant way, nor would it slow down searches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bably make the 'AimKey' variables into 2 dimensional arrays.) Bu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ertain how useful it would be. If anyone feels strongly, I'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