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ISoft D&amp;M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POB. 5517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Coralville IA 522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</w:t>
      </w:r>
      <w:r>
        <w:rPr/>
        <w:t>U.S.A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3dO Documentation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ast Update : Mar. 10, 1993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INTRODUCTION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O is an object compiler that converts text 3d object defini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created with the 3dO object compiler can be used by 3d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plex objects loa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O program is an alternate way of creating object files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at was used up to date, of creating the 3d obje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program. (Aailable in another diskette/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USAGE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ommand line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O input[.3dd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put.3dd is the name of the object definition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O program will create a 3d object (.3d2) file for each SIMPLE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from the original source, and a .3DS file for eachg COMPLEX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OBJECT DEFINITION LANGUAGE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O program processes a language that is built out of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can be specified on multiple lines, if this i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ation mark character MUST be place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inuation mark line recognized is the '+' (plus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OBJECT statement syntax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OBJECT object-name [NOGEN]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point-num x-value y-value z-valu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.....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from-point to-poin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...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bject-name is the name of the object file, multiple 3d poi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with the POINT sub-statement, where point-num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3d point array, with x-, y- and z-value the values in the x,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are defined using the LINE sub-statement, where from-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-pointsw are pointers into the 3d points array, that descri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of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optional NOGEN option is specified a stand alone simple objec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, this is usefull if the simple object is used as part of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OBJECT statement syntax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OBJECT object-nam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 child-name [AT x y z] .. 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bject-name is the name of the complex object that will be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-name is the name of the simple object that will be inserted as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mplex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AT parameter TRANSLATES (moves) the child object to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3D space. (for an example of a complex object definit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wopyr.3dd sample file provided with this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one of the supplied *.3DD files (e.g. twolayer.3d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he usage of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General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LIB is distributed by ISoft D&amp;M, P.O.B. 5517 CORALVILLE IA 52241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LIB is (c) copyrighted by Loewy Ron, 1991,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dLIB is a shareware package, please register your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your copy of 3dLIB please refer to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DLIB.RE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rograms distributed by ISoft D&amp;M are described in the suppli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ontac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oft D&amp;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B 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alville IA 522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ntact the author directly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:     Loewy 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Haneveem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zeliya, 46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 : CompuServe - 100274,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Credit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LIB and 3dO were written using Turbo Pascal V6.0,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Windows V1.5 and Borland Pascal with objects V7.0, trade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