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environment program documentation   : 3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PDATE                            : Aug 03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EASE No.                            : 1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3D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-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fil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.EXE            - 3D environment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.HLP            - 3D on-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WWT        - WWToolKi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.DOC      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.REG         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M3D             - 3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3D2             - Simple 3D object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3DS             - Complex 3D object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PAS             - Units required by the generated "compiled macr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TXT   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2 uses overlays to reduce memory requirments. The 3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un faster, and will not crash when huge super-vga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bject Open command will automatically ent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text appearance in line edit window, on 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Version 1.11 was compiled using Turbo Pascal 6.0 - a chang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 to continue and support the 3D program. (It was a pain in th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it on Turbo Pascal 5.5 that has a different heap man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cro language has been modified to include ','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in commands that has multiple parameters (like the GOTO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correct parsing of commands that pass negativ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cro language structure is now compatible with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C macro translator available in the 3dLib package from ISoft D&amp;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10 offers a better heap memory managment routine, V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face the "Out of memory" message so frequently as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3270, 8514 and AT&amp;T graphic users will need to use BGI driv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5.5, these drivers are no longer include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ource files required by the generated "Compiled"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ithin 3D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is a GUI WWToolKit demo application, that is a compan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Lib 3D library available from ISoft D&amp;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D was written by Loewy Ron (LR) and Ishai Ben-Aroya (IBA) during 1990 - 199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by ISoft D&amp;M, and maintained (Since V1.0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ewy Ron. From this version 3D is a shareware program, I found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not keep this program up to date when it was released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main, In order to minimize the cost, the 3D environment program is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of the 3dLib package, but should be reg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one that find it valuable. Please refer to the 3D.RE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D source files (except WWToolKit sources)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120SRC archive file, if you want to try and compile the 3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he WWT11TPU archive file - for the WWToolKit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bably also the WWT11DOC archive file, that contain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s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3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is an environment program that uses the WWToolKit GUI,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, creation, study and use of 3D objects in a 3D object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cludes a Graphic editor, an On-line test module,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Text Editor, an animation macro language Interpreter,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compiler (translator), and (available separately in the 3D120S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library files, to create stand alone animation executable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code creat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ascal programmers that want to use the 3D engine used by the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n use the 3dLib pacakge from ISoft D&amp;M. This packag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both Turbo Pascal for Dos and Turbo Pasca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at this file is written the 3dLib version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oft D&amp;M is 1.2. Please notice - If you have 3dLib 1.1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use the macros generated and tested with this packag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able to use them with Turbo Pasca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 uses the WWToolKit GUI, the user interface is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KIT.DOC file, in the WWT11DOC archive file, basically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ed, menu - driven, mouse (and keyboard, if a mouse is no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ktop environment, The top of the screen (Desktop) contains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enu, from which drop down windows can be opened (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10 key on keyboard only systems) to choose (point an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ptions, the desktop contains application windows, with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ive) window, by pointing with the mouse (or using the F6 key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) - you can bring a window to the top of the desktop. A windo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controls (buttons), option lists, or other action el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 needs a response from the user it will open a dialogue-box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-removable window, that waits for some input from the user.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well.. market common ) conventions are used - re-siz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tom-right grow box (F9), closing through the top-left close box (F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gging - in the header line (Alt-F9), choosing by click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uble-clicking, as needed. Please notice - because this program wa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, develope and test the WWToolKit library, the right mous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terminate the program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is item is discussed in the TOOLKIT.DOC file, in the WWT11DOC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. If you do not have access to the WWT11DOC file, you can ge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, by using the 3D on-line help windows, open a help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 topic from the help menu, and double click on underlin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rest - to receive hyper-text help about the 3D program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 objects supported by the 3D program are wire-mesh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olid objects support in this version), there are 2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by 3D - simple objects : wire mesh points and lin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objects : sets of simple objects, with a common fram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defines an "active" object, all of the 3D object operation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object, to set the "active" object - choose from the lis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CTIVE option in the objects menu. Please notice - clicking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's edit window, loading an object, or testing it i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utomatically brings it to the top of the object list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he "active" object. Use the LOAD option in the object menu to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from disk to memory, please notice - simple objects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NAME.3D2 files, while complex objects are saved in OBJNAME.3D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load an object, no window is opened, choose the EDIT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bjects menu to open a graphic editor window for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ice that a simple object has 2 types of editors - points,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s). Use the NEW option from the objects menu to create ne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the on-line help facility, or to the 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3D110SRC archive file, objects are defined in the OBJECT3D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OBJ.PAS, RTOBJ.PAS files, graphic editors are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WIND.PAS, PNTWIND.PAS and SEDTWIND.PAS files in the 3D111SR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are 3D scripts that animate (used to create animation) 3D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language is described in the on-line help macros topi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 also in the technical documentation, and sourc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110SRC archive file. Use the 3D built in Text Editor, or any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text editor of your choice - to create macro files, 3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arry the .M3D extension. (e.g. BOX3MV.M3D), use the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ipulate the Text Editor text files. The run menu off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option, that opens a window, and displays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defined in the "active" macro, (please refer to the objects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- the "active" macro has the same meaning for macro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can be debugged, and developed using the Text Edi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 option, use the COMPILE option from the run menu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source code, ready to be (Turbo - Pascal) compiled into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animation EXE file. The macro text-editor is defined in the MCRWIN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is a derived object of the TEXTWINDOW object of the WW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the macro language interpreter, and compiler ar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ER.PAS and CMPL3D.PAS - in the 3D111SRC archive file,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consideration topics can be found in the PROJECT3.PAS, PRJWIN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TM3D.P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rogram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er (ISoft D&amp;M), or the author (Loewy Ron),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is (c) copyrighted by Loewy Ron, 1991,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 is a shareware package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3D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D program had been written several times, before this ("version 1.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released, The first 3D design, creation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as created by LR, on an Apple //e, in 1984, written in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help from Paluda Oded (PO) - in mathematical definitions -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the 2.nd Apple implementation - that introduced the macro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self center of gravity to create relational frames, and used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(OOWWAOO) - to achieve faster execution time. LR used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1, with the GRAPHIX TOOLBOX to learn Pascal and PC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988, the result 3D program was never released, and sup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 math, keyboard interface, and HGC graphic adapter. (No CG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, sorry). With Turbo-Pascal 4.0 a new - BGI version was created by L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as renamed THREE_D, this version still used keyboard interfac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system did not use the GRAPHIX TOOLBOX, THREE_D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the integer math, with a real math version, and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(along with Turbo-Pascal 5.0) the macro to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1.23 to 1.25 were for a short time distributed in the U.K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duct. From FEB 1990, IBA joined LR to rewri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rogram (renamed again to 3D) using OOPS technology, and Turbo-Pascal 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3D program was used as a test bed to the new LR &amp; IBA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 - WWToolKit. Because the 3D program was big enough, and complex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and build most of the ideas in the WWToolKit library, many WW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till carry the something3D name, (like the WINDOW3D window uni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was re-worked, and released as version 1.00 on SEP 1990.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the WWToolKit library were made during OCT, and NOV 199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rogram had to wait for the documentation file (this file)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 be released to BBS, and FTP sites. Some users complained abou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that crashed because of lack of memory, version 1.10 impr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uation by using a smarter heap managment error routine, that will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lower window re-draws, but will consume less memory. This f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ble because 3D 1.00 was written on a 10 MHz XT machine with a H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, and needed any bit of performance it could get, if you use an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with a VGA display - you are in trouble, however, any AT o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will perform resonably. (My 286 AT and 386-33 AT ru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enough). Version 1.11 is again a shareware product - LR found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 this program without some help from the users. From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is distributed by ISoft D&amp;M. This version was converted to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upport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acintosh version was written by LR during 1989, using .. Turbo-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as never debugged to be considered anything more then a tes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ToolKit is a copyright of Loewy Ron &amp; Ishai Ben-Aro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is a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, Apple //e and Macintosh are trademarks of APPLE Compu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-Pascal (V3.0, 4.0, 5.0, 5.5, 6.0) and GRAPHIX TOOLBOX are copy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BORLAND INTL'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for Windows is a copyrigh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ducts or registered names mentioned are trademarks,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ir respective trademark/copyright holders/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�          ��      ��                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���     ���   �       </w:t>
      </w:r>
      <w:r>
        <w:rPr/>
        <w:t>#    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�    �     ����    ����               ����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���    �����   ������      ���   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����    �����   ������     ���� 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������  �����    �������   ������  �����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���     ������� �������� 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۰�������� �����     ������۰�������� ����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</w:t>
      </w:r>
      <w:r>
        <w:rPr/>
        <w:t>۰���������       ���������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       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  </w:t>
      </w:r>
      <w:r>
        <w:rPr/>
        <w:t>#      ������    ������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�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�            ������ �   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��    ��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�        ��   � ��  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         �           � � ��  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          � � �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            </w:t>
      </w:r>
      <w:r>
        <w:rPr/>
        <w:t>#         �          � �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3D environment program. �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