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FILE.O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 is a sample application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WhileLoop function of OVLOOPS to copy a Paradox file to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pplication also illustrates the function o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deleting all records) also using the @WhileLo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ACTIVITY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      Project# Activit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�  010   �  1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�  020   �  20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�  020   �  2000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�  020   �  200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�  020   �  2000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�  021   �  21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�  021   �  2100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�  021   �  210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�  023   �  23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�  023   �  23000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 broken down into four basic are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m: Attached to the Main Form is the following Ev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ck. You can view this informa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| Stack | Event while in the Form To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ee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EGISTER("@Register_OVLoops","In",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vision\samples\ovloops.dll","SelfRegister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EGISTER_OV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ASSIGN(Copy While,"+dBase Records&lt;PDOXReco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ASSIGN(Copy Action,"[@Insert(ToLin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@Next(FromLin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@Assign(dBaseRecords,dBase Records+1)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events that are executed whe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. This is a good place to put those one-time on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happen when your form is opened.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here to attach the OVLOOPS.DLL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@Functions - in this case @WhileLoop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@REGISTER function can be found in the OV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e @REGISTER to poin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amples directory. When installing OV2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ample files. It is a good idea to do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f information availabl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@Assign functions are use to spec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@WhileLoop function. The first parameter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" specifies how many records to copy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econd parameter specifies the action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or the actions the looping function is to perform)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(@Insert) the current Paradox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Base file, read (@Next) the next Paradox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rement the record counter(@As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ontains all the information about the "From" fil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Paradox. The various Buttons - Top, Bottom,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will allow you to scan through the Paradox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various records are. As you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will see the data over in Area 4 under Project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#.. The PDoxRecord Field contains the @Link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Paradox record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ee for Field PDO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KCOUNT("PDOX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essentially the same as Area 1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dBase (ToFile) file. Note that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ttons (after the copy) the same record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area 4. The main difference is that the dBase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filled in using the @Assign Functions with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ttached to the buttons in Are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While field specifies the controlling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. In this case all records are copied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subset of the database you could manua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+dBase Records &lt; 5. Another altern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lect certain type of record, would b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on the Paradox (FromFile)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ction field specifies what action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. In this case you want to inser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Record into the dBase File, read the next Paradox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 the record counter. Then repeat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dox file should have an @Top issu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tarting the loop. This is accomplished over in Area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py While Area these commands can also be over 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opy every other record you could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[@Next(FromLink)] into the expression to re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-betwee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work is done. As mentioned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n this area just so you can browse either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cords. But the real work is done by the Copy Parad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Button and the Clear dBase File button. In this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es to the @WhileLoop are taken.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to dBase function the @WhileLoop function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eldnames and the Clear dBase File butt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pecified directly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ee for Field Copy Paradox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@TOP(From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ASSIGN(dBase Records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HILELOOP(Copy While,Copy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ee for Field Clear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@ASSIGN(dBase Records,@LINKCOUNT(ToL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HILELOOP("+dBase Records&gt;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@Delete(ToLin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@Assign(dBase Records,dBase Records-1)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