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e Utilities by Alan C. Long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5 Narragansette Blvd  Apt #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nston, RI  02905   - (401)941-9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are a series of utilities that I wrote for my own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ither written in an Xbase dialect or operate on Xbas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Freeware.  These utilities are copyrighted.  You may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-out registering for 30 days to evaluate them.  If you find them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ill be blunt) please send me money, $10.00 would be nice mo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f I get some money I will continue to write more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to all.  Any one who registers with $10.00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ieve the next set of utilities FREE!  For $25.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e written in either Force, or Microsoft 'C' 5.1 and CodeBase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orking with CodeBase++ and Borland C++, I am also working on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ll of these utilities.  All of the Utilities written in 'C'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G2 switch - 80286 instruction set, these may not work on a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an 80286 processor.  For anyone who is still working with an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086 (like an IBM PS/2 model 25 or 30 ) - Sorry - I do recco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( If you have a PS/2 I highly reccomend you get yoursel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AT compatible - the IBM PS/2 Line IS NOT fu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AT.  Sounds odd but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Description:      * Indicates 'C'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DT.EXE        Allows the user to dial the mode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BSTAT.EXE      Shows information from the header record of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ing:   Memo or No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.EXE         Lists all files with .DBF extension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an be redirected), offers a /p switch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after 23 lines.  Displays: File Name, No.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Size, and Date of last update.  Indicate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mo files is associated with the .DBF (dbase, c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 and FoxBase/FoxPro).  Also shows dBase 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.EXE          Set an environment variable: SET DATADIR= to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(specify drive if you have more than on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)  DD.EXE will change directory 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.EXE          As above:  SET OLD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.EXE          As above:  SET WORK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se you can move to any of thre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ard disk Ver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ALDBF.EXE     Allows you to search ANY Xbase file on one field and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m from another field with a phone number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umes: Hayes command set and that the phon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quires no changes other than Trim(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ALDBFP.EXE    As above: For Pul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ase Utilities by Alan C. Longstreet.    (Con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AL.EXE      Allows entry of a Date and a message.  Use with GET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a daily To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AL.EXE      Displays and calendar entries with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n Autoexec.bat to display a daily ToDo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ETCAL and GETCAL use an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the data file.  SET CAL=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dit the calendar file with ANY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r a Word Processor in NON 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IMER.EXE      Kitchen Minute/Second Timer - up to 71.58 minut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4295 seconds ( about 72 minutes 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Minutes to 1/10,000th minut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to 1/10,000th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DBF.EXE     List the records of any Xbase data file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  Options include a FIELD clause and a F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TR.EXE     Displays the Structure of an Xbase data file to stand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B.EXE          No screen Burn utility.  Use at DOS prompt when you ne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ave a screen but have to leave the computer for a hal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P.EXE         Delete ALL records in any Xbase file.  NOT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to the ZAP at the dBas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