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ORD Processor  by RCB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exhaustive manual by any means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to get you started on using the menu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loading the program, you will see the logo appea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"blackboard".  You could starting typing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hit the &lt;ESC&gt; key to bring up the 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ageUp   �        (page up to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ageDown �        (page down to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raphics �        (bring up graphic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rint    �        (title and prints th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sertLn �        (insert blank line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eleteLn �        (delete blank line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ave     �        (save the work and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oad     �        (load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ppend   �        (append to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Quit     �        (quit to calling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eturn   �        (return to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reasonable number of safeguards buil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bility to warn of file overwriting, recogniz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ilename or missing files and so forth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quirks soon enough, such as the disconc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of losing the last line edited. This is easily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ting in the habit of using the CTRL-END keys to ex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any other line before u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.DBF files, EDITOR.DBF and ASCII.DBF. 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orking database for the editor, and ASCII is th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on of ascii symbols.  To use the ascii charac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RAPHICS from the menu, and up will pop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corner.  You can select from the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, and press enter when ready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print out the files with boldface and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boldface, bracket the words with "&lt;&gt;", and "[]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.  The brackets need not begin and e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you may nest the bracke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 the PRINTER.DEV file.  This is a .M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inter codes necessary to driv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an IBM Proprinter or EPSON 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can easily be modified by redefin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ing it to the same name. For example,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turn on boldf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BOLON = chr(27)+chr(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BOLOFF   (boldfac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UDLON    (underlin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UDLOFF   (underline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bug that I know of is that the program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save a file that has zero byt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o not try to save an empty file.  I plan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omaly in possible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manual (as short as it is!) will ser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t remains up to you understand how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orks before releasing to your client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B Systems does not warrant this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ich Bau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rdtech #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North Queen Street          CompuServe 76367,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genfield, N.J. 07621        Source BEM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1) 387-72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