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</w:t>
      </w:r>
      <w:r>
        <w:rPr/>
        <w:t>WMsgBox(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The Ultimate Messaging Func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</w:t>
      </w:r>
      <w:r>
        <w:rPr/>
        <w:t>fo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</w:t>
      </w:r>
      <w:r>
        <w:rPr/>
        <w:t>Foxpro for Window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Copyright 1993, Tri M. L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mer has his/her favorite function to notify a client abou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r to ask the client to select an action based o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pop-up message box is one of the better way to accompl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As a matter of fact, Microsoft decided that this functional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nough to include their own version of it in the FOXTOOLS.F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the MsgBox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order to utilize this function, you would be required to lear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FOXTOOLS.FLL and all that mess.  (Actually, you really w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ause there are wonderful people out there who have already done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shared their work with the world...unlike LOTUS who sues ever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mimic their products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was happy to try out one of those free programs, called FMsgBo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a gentleman named Richard S. Albrecht.  To put it plain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too limiting...although I did learned from his work how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FOXTOOLS.FLL.  Ofcourse, none can blame Richard for the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because all he did was provide us a way to access FOXTOOLS.FLL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Box() function.  Unfortunately, MsgBox() does not give the programme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y in controlling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User-definable butt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ser-specified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Option to return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Option to specify message's font, size,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Option to specify message font's and window's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Option to specify justification of message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Option to specify help messages fo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Option to specify VALID routine for WMsgBox()'s valid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Option to specify window border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, other people also felt like I do about MsgBox's limitation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took on the challenge to improve upon MsgBox by providing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mentioned above.  However, I haven't really found on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provide all the features above.  So here begins the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message box function for FP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any comments and/or sugg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sgBox() syntax and paramete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sgBox() has 12 parameters total.  The minimum number of parameters is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o display.  The only exception is when you pass in noth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MsgBox() will destroy the message window and return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sgBox() will provide default values to any parameter not provided. 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, simply pass a .F. value in its place.  For example,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 with a QUESTION bitmap but with no title would result in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wmsgbox(c_mesg, .F., K_ICON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sgBox() supports two methods for specifying the bitmaps to be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via BMP files.  But after thinking a little more about this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t was too messy to have all the BMPs lying around.  So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second method: via fields in a database.  To use this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which contains the bitmap object must already be openned (al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have to be the active work area!)  To tell WMsgBox()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from a database, simply provide the alias and field name as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For instance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wmsgbox(c_mesg, c_title, "bitmaps-&gt;questio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bitmap stored in the field "question" in database "bitma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ame your fields any way you like...just make sure that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ield and that your record pointer is at the proper loca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pted to structure my database as follows: create a new fiel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itmap type.  This way, the code will make alot more sens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cide to create a new record for each bitmap type and then have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different style of that bitmap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have 3 different types of "STOP" bitmaps.  You creat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gn "STOP" as the bitmap name (which maybe the first fiel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 and then you define 3 GENERAL fields to store the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"STOP"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sgBox() comes with some pre-defined dialog types. 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s in the beginning of each PRGs that calls WMsgBox() to allow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fault dialo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_LEFTJUST          "L"             &amp;&amp; Left justification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_CENTERJUST        "C"             &amp;&amp; Center    "   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_RIGHTJUST         "R"             &amp;&amp; Right     "   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_STYLENORMAL       "N"             &amp;&amp; Normal fo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_STYLEBOLD         "B"             &amp;&amp; Bold fo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_STYLEITALIC       "I"             &amp;&amp; Italic fo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_STYLEBOLDITALIC   "BI"            &amp;&amp; Bold and Italic combo fon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_OK                "OK"            &amp;&amp; OK butt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_CONTINUE          "C"             &amp;&amp; Continue butt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_OKCANCEL          "OKC"           &amp;&amp; OK and Cance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_YESNO             "YN"            &amp;&amp; Yes and N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_YESNOCANCEL       "YNC"           &amp;&amp; Yes, No and Cance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_RETRYCANCEL       "RC"            &amp;&amp; Retry and Cance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_ABORTRETRYIGNORE  "ARI"           &amp;&amp; Abort, Retry and Ignor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_NONE_BORDER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_SINGLE_BORDER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_DOUBLE_BORDER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_PANEL_BORDER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_SYSTEM_BORDER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_ICONHAND          "HAND"          &amp;&amp; Hand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_ICONQUESTION      "?"             &amp;&amp; Questio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_ICONEXCLAMATION   "!"             &amp;&amp; Exclamatio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_ICONASTERISK      "*"             &amp;&amp; Asterisk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_ICONINFORMATION   "INFO"          &amp;&amp; Info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_ICONSTOP          K_ICONHAND      &amp;&amp; Hand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isplay a message with the Yes and No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wmsgbox("Are you sure you want to delete" + CHR(13) +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this record?", "Delete Record", K_ICONQUESTION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_YES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multiple lines is supported via the CHR(13) code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Box() and the WAIT...WINDOW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SPECIFIED PROMPTS AND PICTUR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sgBox() supports user-specified buttons via the prompt string. 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same format as FoxPro's push buttons commands.  (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Pro manual for the proper format.)  Lets say you want to crea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th a list of buttons with the options: "pH", "H2SO4", "HCl" and "Ex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wmsgbox("Select an analysis to perform...", "Analysis"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_ICONQUESTION, "\&lt;pH;\&lt;H2SO4;\&lt;HCl;\?\&lt;Exi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by following the FoxPro format, we can assign hot-key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s well as set the default selection should the user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rompt statement is given (either user-specified or pre-define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MsgBox() will display only the message window and NO READ 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be able to perform any action that your program allow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This mode is normally good for displaying messages to the user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forming a some task.  To clear the message window, call WMsg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arameters or you can do a RELEASE WINDOW (WONTOP())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If the read level exists the maximum (5) possi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uttons will be issued and a WAIT messag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ing the problem.  You need to include a CONTA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is wait message.  Do this by replacing the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ant K_CONTACTNAME with your own name or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sgBox() also supports picture buttons.  The format is similar to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 button in the FUNCTION clause of the @...GET comman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e user must include the SIZE clause as part of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Here's an example using the 'POINT' bitmaps provided b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bitmaps are located in the "goodies\bitmaps\arrows"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install FoxProw for Window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rompt = SYS(2004) + "goodies\bitmaps\arrows\point02.bmp;" +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(2004) + "goodies\bitmaps\arrows\point03.bmp;" +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(2004) + "goodies\bitmaps\arrows\point04.bmp;" +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(2004) + "goodies\bitmaps\arrows\point05.bmp" +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 SIZE 4, 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wmsgbox("Select a direction to go next...", "Cross-Path"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_ICONASTERISK, c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You may use .ICO instead of .BMP files.  You can also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wo types of files in the s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SPECIFIED WINDOW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sgBox() allows you to specify the coordinates of where the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If you wish to center the window, simply pass in -1,-1 for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olumn parameter.  The default mode is center.  If you pass 0,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 will be position at 0,0!!!  If you pass in invalid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window will be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SPECIFIED JUSTIFICATION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sgBox() lets you control the type of justification of your messa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either left justified, center justified, or right justified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appropriate flag:  K_LEFTJUST, K_CENTERJUST or K_RIGHT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MsgBox().  The default mode is 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SPECIFIED FON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WMsgBox() most compelling feature is the ability to specify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ssage font and its attributes: color, size and sty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message box in Times New Roman with size 12 and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wmsgbox("Power User demands flexibility!"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ower", K_ICONEXCLAMATION, K_OK, -1, -1, K_CENTERJUST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Times New Roman", 12, "BI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sgBox() follows the FoxPro color format.  So, to display your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color, provide the appropriate color scheme, color pa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(...) style colors.  Fo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pair style color specifc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lrpair = "R+/GR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wmsgbox("Color pair R+/GR+!"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olor Test", K_ICONEXCLAMATION, K_OK, -1, -1, K_LEFTJUST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Times New Roman", 12, "B", cclrp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scheme style color specifcation...note that you p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cheme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lrscheme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wmsgbox("Color scheme 7!"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olor Test", K_ICONEXCLAMATION, K_OK, -1, -1, K_LEFTJUST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Times New Roman", 12, "I", nclrsche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GB(...) style color specifcation...note that it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 quo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lrrgb = "RGB(255,255,255,128,128,128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wmsgbox("RGB(...) style color!"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olor Test", K_ICONEXCLAMATION, K_OK, -1, -1, K_LEFTJUST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Times New Roman", 14, "N", cclrrg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WMsgBox() will fill the window with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in the colo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sgBox() also allows you to specify a separate color for each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However, only the foreground color will be accepted. 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ll remain the same as the window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specifying a color for a line is to include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Color specification within the message,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.  The foreground color code is enclosed in curly braces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de below will display the Pledge of Allegi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colors of RED, WHITE and BLUE with a CYAN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the Character Code Color constants.  Copy these #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Gs or whereever you call WMsgBo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lrpair = "W/BG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wmsgbox("I pledge allegiance to the flag" + K_RED + CHR(13) +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f the United States of America," + K_WHITE + CHR(13) +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d to the Republic for which it" + K_BLUE + CHR(13) +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tands, one nation under God," + K_RED + CHR(13) +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ndivisible, with liberty and" + K_WHITE + CHR(13) +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d justice for all." + K_BLUE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ledge of Allegiance", "", K_USAFLAG, -1, -1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_CENTERJUST, "Times New Roman", 14, "B", cclrp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Only the foreground color code will be used,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o include the background code.  In fact,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sult in your color not being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PECIFIED MESSAGE FO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sgBox() provides the ability to specify a message for each butt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  To pass in a message, you simply concatenate each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a message string and separate them by a semi-colon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buttons in a button format string!)  Just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tring length in FoxPro is 255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lpmesg = "Select YES if you see message;" +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elect NO if no message is vis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wmsgbox("Do you see the message at the bottom of" + CHR(13) +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e main window or in the status bar?", "Help Message"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_ICONQUESTION, K_YESNO, -1, -1, "", ""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 "", "", 0, chelpme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kip a message for a button, then simply use another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without any text prece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lpmesg = "Mesg. for Button 1;;Mesg for Button 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PECIFIED VALI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feature in WMsgBox() is the ability to control the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MsgBox's read based on user selection.  By passing the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unction (which MUST return a logical or numeric valu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MsgBox(), one can dictate WMsgBox() whether to clear its rea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selection.  One can even invoke the help routine during WMsg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lpmesg = "Select YES if you see message;" +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elect NO if no message is visible;" +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elect HELP to invoke 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wmsgbox("Do you see the message at the bottom of" + CHR(13) +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e main window or in the status bar?", "Help Message"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_ICONQUESTION, "Yes;No;Help", -1, -1, "", ""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 "", "", 0, chelpmesg, "MY_VALI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unction MY_VALID(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y_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_CUROBJ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n function MY_VALID(), one can determine which butt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by the user via the _CUROBJ global sy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PECIFIED BORD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ice feature to have is specify which border style your 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.  WMsgBox() supports this by allowing to to specify FoxP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order style or include a border string yourself.  A bord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ing of eight characters which make up the border.  I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st and 2nd chars ar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rd and 4th chars are th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th and 6th chars are top left/right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th and 8th chars are bottom left/right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border string "�ĳ�</w:t>
      </w:r>
      <w:r>
        <w:rPr>
          <w:rtl w:val="true"/>
        </w:rPr>
        <w:t>ڿ</w:t>
      </w:r>
      <w:r>
        <w:rPr/>
        <w:t>��</w:t>
      </w:r>
      <w:r>
        <w:rPr/>
        <w:t>" will result in a 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order   = "�ĳ�</w:t>
      </w:r>
      <w:r>
        <w:rPr>
          <w:rtl w:val="true"/>
        </w:rPr>
        <w:t>ڿ</w:t>
      </w:r>
      <w:r>
        <w:rPr/>
        <w:t>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wmsgbox("Do you see this dialog with" + CHR(13) +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 single border?", "Help Message"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_ICONQUESTION, K_YESNO, -1, -1, "", ""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 "", "", 0, "", "", cb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last parameter in WMsgBox() dictactes what type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MsgBox() should return to the calling program.  The default i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If a 1 is passed, then a numeric type will be retur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 will be the numeric location of the butt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The value passed must be a 1, otherwise, a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returned instead of a numeric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complete listing and brief description of WMsgBox()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type is indicated by the first letter of each parameter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  = charac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  = numer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n  = character or numeric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wmsgbox ([&lt;cmsg&gt;], [&lt;ctitle&gt;], [&lt;ctype&gt;], [&lt;cprompt&gt;], [&lt;nrow&gt;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&lt;ncol&gt;], [&lt;cpad&gt;], [&lt;cfont&gt;], [&lt;nsize&gt;], [&lt;cstyle&gt;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&lt;cncolor&gt;], [1], [&lt;chelp&gt;], [&lt;cvalfunc&gt;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&lt;cnborder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cmsg&gt;      - Optional message to display...each lin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a carriage return, CHR(13).  If no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sed, then the message window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itle&gt;    - The title for the message window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System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ype&gt;     - Type of bitmap to display with dialog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of the bitmap to display or the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bitmap to display.  Bitmap must be 36 x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size.  The alias may be included with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prompt&gt;   - The options to choose from. Pass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display message without waiting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row&gt;      - The row where top of window starts. Pas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have window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col&gt;      - The column where left of window starts.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 to have window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just&gt;     - Optional justification of message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ft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font&gt;     - Optional fo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size&gt;     - Optional Size of c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style&gt;    - Optional Style of c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ncolor&gt;   - Optional Color string for given font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ept an color string that is vali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@...SAY command.  A color scheme or RGB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 style may be passed as well. 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heme, pass the scheme number; for RGB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closed the RGB(...) specificatio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1&gt;         - Optional, if a 1 is passed in, the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s a number indicating which butt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elp&gt;     - Optional help message for buttons.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button message by a semi-colon (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how each button is separa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valfunc&gt;  - Optional name of function to be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button is selected.  WMsgBox()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s read only when this function returns .T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determine which button was selec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use the _CUROBJ value in you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nborder&gt;  - The characters defining the window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the number indicating system bord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order string must be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st and 2nd chars ar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rd and 4th chars are th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th and 6th chars are top left/right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th and 8th chars are bottom left/right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"�ĳ�</w:t>
      </w:r>
      <w:r>
        <w:rPr>
          <w:rtl w:val="true"/>
        </w:rPr>
        <w:t>ڿ</w:t>
      </w:r>
      <w:r>
        <w:rPr/>
        <w:t>��</w:t>
      </w:r>
      <w:r>
        <w:rPr/>
        <w:t>" will yield a sing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es anyone have any suggestions on what other features maybe be usefu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w about any bugs that you may have uncov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nyone is interested in converting this function for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m thinking of converting this function into C (using the FoxPro 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rease efficiency.  If you are interested, let me know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respond, the more motivated I'll b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 - 6/26/94 - 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so WMsgBox() will work properly when SET UDFPARM is set to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versions would result in incorrect processing of non-standard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prompts when SET UDFPARM is set to REFERENCE.  Thanks to Vel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hn for reporting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 - 5/12/94 - 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method of displaying messages.  Instead of using SET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, use MESSAGE clause of the @...GET statement.  This work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messages will now show up in FPD as well as in FPW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y Pearson for this t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 - 5/12/94 - 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DOS, fix so window size is properly defined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ess than 4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code for centering message.  Subtract 1 from WC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color setting from SCHEME 1 (User-defined window) to SCHEM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alog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DOS, remove default title (System Message) assignment...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window may have no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 for user-definable window border style. (Se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- 5/10/94 - 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DOS version, change window definition from SYSTEM type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DOS version, pad title with one blank character to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- 5/9/94 - 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CROSS-PLATFORM development between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ollowing features are not supported in the D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nything that has to do with displaying imag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.e. bitmapped icons, butt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User-specified icons.  All such icons are replaced with [!!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User-specified fonts and thei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window shadow is added in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so WMsgBox() will properly set default get object to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other GET objects defined by calling program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when the calling program issue GETs without calling a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s WMsgBox(), WMsgBox() will activate the window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Ts defined by the calling program.  This causes WMsg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to never appear in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 - 4/11/94 - 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new feature...ability to pass message parameter t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you can have a 'help message'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window (or in the status bar) when a user moves from on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new feature...ability to specify VALID routine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button is chosen.  WMsgBox() will clear the rea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returns .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-coded how coordinates are calculated in order to proper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of any font and attribute.  Prior versions did not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s and their attributes.  New method SHOULD work for all font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lease let me know if you run across a font which does not wor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ves ON KEYs and clear them so they won't interfere with WMsg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so color scheme is saved by using RGBSCHEME() instead of SCHE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, FoxProW uses RGBSCHEME() instead of SCHEME() to g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scheme specification.  Thanks to &lt;?&gt; for pointing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so restore correct DEVICE on exit.  Original code assume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ther device if current device is no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fixed bitmaps bug!  Problem was in coding, not bitmap siz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thanks to Mr. A.K. Galien for his continual support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blem.  The solution was to use the ISOMETRIC cla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bitmaps with the SIZ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 - 3/24/94 - 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bug with old bitmaps by replacing them with newer on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er bitmaps are correct in dimensions and will no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malies on the screen.  A.K. Galien reported this bug...clai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nomalies for screens under 256 colors Super V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24x768)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xProW does not properly restore the system menu conditio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AL read is invoked.  FPW displays the system menu aft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DAL read, EVEN if the menu was PREVIOUSLY HIDDEN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MENU.  Cliff Hensel ran into this problem when he tri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MsgBox() with his program (which hides the system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W does not provide any facility to determine if the menu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or not.  (Although I'm sure we can determine it b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vailable screen rows...but this varies with different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us, will only slow WMsgBox() dra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quick solution to this is to set a flag (say lMenuBar) to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menu bar is displayed and .F. when not displayed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a simple code at then of WMsgBox() to check for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lag and hide the system menu whenever lMenuBar is .F.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hoose not to implement this, however, because I hope Microso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 the MODAL read to properly restore the system menu sta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to use this method, then simple remove the com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and you will have it.  Keep in mind however,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 set the 'lMenuBar' variab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 - 11/28/93 - 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so when default OK or OK/Cancel buttons are used, WMsgBox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K" instead of "Ok".  WMsgBox() returns the string in the prompt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so when length of longest button's text &lt; 5, then defaul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to TXTWIDTH length of word "Cancel."  This way, the button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- 11/26/93 - 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so function restores orginal color properly by saving color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- 11/24/93 - 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ability to specify the text color for each message lin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foreground color is accepted.  Background color rem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the window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so the message's bitmap will have equal margin o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s (more or less).  Thanks to Steve Black for pointing tha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so the message's bitmap will be displayed near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(like MsgBox() function) on the left hand sid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attempt was not good enough for different fonts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ve Black for pointing tha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so button heights are calculated in terms of the font ratio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font and messag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so the gaps between last line and button row and between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 and the first message line are closer (like FPW's MsgBox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mize FOR...ENDFOR loop in displaying the messages by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 of the column coordinate outside of loop.  This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op to be relocated after the CASE...ENDCASE statement, and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s redundan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- 11/14/93 - 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option to use picture buttons instead of plain text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xPro ignores the COLOR clause of the get statement for butt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mplementation for color buttons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read level check so function will not crash if read level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level (5)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- 11/08/93 - 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just bitmap size to 36x36 instead of 32x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so when displaying bitmaps from GENERAL fields, size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ly.  FoxPro displays OLE object differently tha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.  This, in effect, displays a large white space after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.  This problem is noticable when the window's backgrou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 part from documentation where it claims passing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MsgBox() to skip a parameter.  This is wrong.  You must pass in a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to skip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a little more padding between the last line and the wind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button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- 11/06/93 - 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mor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check for existence of bitmapped-bit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option to specify the 'general-type' field nam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tmap to display.  (See demo1.prg and demo2.prg for examp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so if a message is displayed with buttons but with no bitmap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a little extra line between the message and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so the message's bitmap will be displayed near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(like MsgBox() function) on the left hand sid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so default font size for button and message is both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so default message font style is BOLD instead of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so if the "bitmap type" parameter is not of type charact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clamation bitmap will be used.  If an empty string is pas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bitmap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so function will properly test for nrow and nco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statement EXTERNAL ARRAY achoice to function Get_Prompt()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ation error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name variable 'cpad' to 'cjust'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so function will not crash if no justification (ie. left, c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justification) parameter wa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 code that refers to nbfwidth and nwfwidth since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1.  By removing them from the calculations, we can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MsgBox() overal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- 11/02/93 - 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option to specify font's color and scre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option to specify the bitma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11/01/93 - 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crack at WMsgB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Tri M. Ly and I can be reached via CompuServe at (CIS 73062,5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any comments and/or suggestions.  If you send me a postcar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 M. 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99 Aberde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lpitas, CA  95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ed but may be freely distributed so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 and documentation are included.  You may not sal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fit or use it in a commercial or vertical-market product, or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without my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software is free only 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provided "as is" without any kind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rown, Randy.  "Foxels Demystified".  FoxTalk Magazine, March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. 13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rommes, Bob (1993).  "Inside FoxPro 2.5 for Windows." Carmell, India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iders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oxPro for Windows Language Reference. 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