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B Windows Clipboard Extensions for FoxPro 2.5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COB System Design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LEGAL, But Necessary,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 System Designs, Inc.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COB System Designs, Inc.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due to loss of data or any other reason, even if CO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, Inc. or an agent of COB System Design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s, Inc.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license to use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READED LEG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COB System Designs for support and feed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di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Randy Wallin  76557,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an Katri    71735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COB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South Hamp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piter, Florida 3345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407) 744-9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us by telephone, although we pre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only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07) 744-9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am - 5pm EST (Leave a message if we are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 Clipboard Extensions (WinClip) give FoxPro/DO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lipboard.  There are many reasons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are developing cross-platform application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code between your DOS and Windows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use a Windows editor (such as Codewright)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for FoxPro/DOS.  With these extens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between the two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use a DOS editor that can access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TSE from SemWare with Tim Farley's add-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you can now cut &amp; paste between your DOS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/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use FoxPro/DOS, but run Windows as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nvironment.  Using WinClip you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wo separate clipboards in FoxPro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Clipboard Extensions, you must first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/DOS under Windows. The DOS session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xPro command window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BRARY TO WINCLIP ADD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VE keyword assures that other librari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eviously remai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WinClip library to load automaticall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oxPro, add the following statement to your CONFIG.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SET LIBRARY TO WINCLIP ADD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MMAND= statement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must create an intermediate progra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ach of the programs you wish to ru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ip defines three new keystrokes which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currently used to access the normal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access the Windows clipboard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to the cut, copy, and 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keystrokes to access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Shift+C  --&gt;  Copy to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Shift+X  --&gt;  Cut to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Shift+V  --&gt;  Paste from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trl+Shift+V and there is text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it will be pasted into FoxPro.  Pressing Ctrl+Shif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+Shift+X will copy selected text from FoxPro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, where it can be used by any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sses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Cut, Copy &amp; Paste items on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utilize the normal FoxPro/DO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The Clipboard extensions only work when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esignated Ctrl+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on copying, cutting, and pasting is th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ust be less than 32k.  If you try to operate o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2k, WinClip will truncate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products listed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