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QuoteLine   --   Version 2.0   --    March 19, 1993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 utility to convert an ASCII text file to program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output statements in xBASE and Basic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(C) COPYRIGHT 1993, MILESTONE TECHNOLOGIES - ALL RIGHTS RESERVE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INE version 2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Line is a utility to produce output program statements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.  Qline will also add line numbers, if desir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rogram editing &amp; documentation purposes or for use with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 DOS version of BASIC which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a Basic or xBAS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isplay a block of text which already exists, it can b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 to type PRINT " text line....." or ? " text line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uoteLine, get the required text, exactly as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into an ASCII text file (or write it as an ASCII fil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or wordprocessor in "non-document"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QLINE&lt;Enter&gt; at the DOS prompt, and answer the ques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QLINE will prompt for the name of the file you want to conv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 of the file that is to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ask if you want to produc output statements (answer n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it to line-number a file).  If you answer Y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press ? to generate xBASE statements of the form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"text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(if you press anything but ?) the output statement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format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"text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pecify output type, Qline will ask if you want to ad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nd if you respond in the affirmative, will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line number and the increment.  Thus you can easily 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my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PRINT "     Hello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RINT "     Welcome to my BASIC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PRIN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PRINT "     I hope you like 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are programming in QuickBasi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    Hello!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    Welcome to my BASIC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    I hope you like 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are programming in dB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"     Hello!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     Welcome to my BASIC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     I hope you like 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QuoteLine is solely at the discretion and risk of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accept no liability for performance or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ed by its use.  It may be copied and used without restr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neither be sold nor incorporated with other materials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pression permission from Milestone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FROM MILESTONE TECHNOLOGIE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estone Technologies is a publisher of specialized software and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pplications, as part of a general systems consultanc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be happy to quote on your particular requirements.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data conversion and manipulation of text fil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lestone Business Accounting ($149) � MasterPrice II ($249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 Easy and Powerful Accounting      �  . Quick Quotations &amp; Price List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 Single Entry General Ledger       �  . Unlimited pricebook item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 Integrated Acts Pbl/Rcvbl/Invoices�  . Two Costs, five prices each ite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 Up to 40 Companies/Entities       �  . Automatic price adjustmen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DEMASTER ($19.95)                  � LOGMASTER ($29.95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 Master Morse Code Easily, 0-40 WPM�  . Easy Ham and SWL Log Keep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 Flexible Practice Module          �  . Produce QSL Card Label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 Endorsed for Military Training    �  . Index all QSO'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 Keyboard Echo, File Sender        �  . Check Contest Log, Prefix List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BASE 3 ($30 registration)           � Milestone Address Book ($30 registrn.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 Simple Text Management            �  . Unlimited names, addresses, pho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 For Recipes, Jokes, Tapes, etc... �  . Dialer, Reminders, User Field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 2 Categories, 2 Ratings, Key Words�  . Track Client/Prospect Info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 Output Text, Cat. Data, or .DBF   �  . Flexible reporting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ces are in $US, may be changed without notice, and exclude applicab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rges and taxes. Call or write for current info: MILESTONE TECHNOLOGIES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140 S. Peoria St. Unit K-156, Aurora CO 80014-3155 USA (303) 752-3382 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X 699, MT. WAVERLEY, VIC 3149 AUSTRALIA (03) 807-6767. CIS:75230,140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