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List Library V1.1 -- (c) 1992, Jayson R. Mi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.O. Box 1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estminster, CO 80030-1306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VList "Virtual List" library for FORCE.  This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n from a simple PICK_LIST replacement to a full-scale dynam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.  There are now over 80 functions in the libra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find documentation for a function in these files then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(VLIST.HDR and VMOUSE.HDR) and som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cumentation within those files.  These are ones that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had time to add to the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divided into two parts, core functions and meta-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functions make up the list management system to control list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, deletion, insertion, and editting.  The meta-functions us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library functions to form larger functions such as menus and pick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The core functions are mostly Assembler and the meta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FORCE.  This allows easy changes to the more logical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functions consist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ist_Ad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B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Bott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C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C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C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CGet_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CGet_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C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C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CSet_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CSet_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C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Get_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Get_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Get_StrL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Go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Is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Ma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Set_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Set_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Sk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T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Mouse_C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Mouse_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Mouse_Get_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Mouse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Mouse_Left_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Mouse_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Mouse_Set_RowC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Mouse_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Mouse_Rest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Mouse_Right_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Mouse_R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-functions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ist_1_FPi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Count_Eleme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Default_Key_Handl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Default_Menu_Handl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Default_Prompt_Handl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Embed_Cap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Find_First_Goo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Find_Last_Goo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Fix_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FPi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Free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FullVi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Get_Last_Goo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Get_Next_Goo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Lo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Locate_Sub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Pi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Pop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Prom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Pull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Rest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Restore_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Save_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S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Short_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Simp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Skip_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Skip_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SmallVi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Sort_Sub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What_Col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using Co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functions in the VList library can be used to access a 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an index (like an array) or like a database, skipping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.  To say, 'goto element 100', the VLIST_GOTO() function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best path to follow to get to the element:  start at front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urrent, or start at end.  Therefore it does an internal skipp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o element, but quickly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must do when wanting to use a VList is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 The VLIST_INIT() command accomplishes this by returning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tructure and accepting 1 parameter which is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will consist of.  Each element will be the same width. 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0 represents a failure to allocate enough memory for the li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= VList_Init( 4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and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"Error initializing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now ready to be accessed.  The list can also be checke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cated using the VLIST_IS_INIT() function which returns a logical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 has a valid structure in memory.  If the list is empty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LIST_EMPTY() function to determi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= VList_Init( 4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.NOT. VList_Is_Init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"Error initializing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_Some_Weird_Proc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VList_Empty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"List is still empt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LIST_EMPTY() is basically the same as asking if there are 0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VList_Max( handle 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"List is still empt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basic initialization functions to get a list going.  A 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letely removed from memory by using VLIST_CLEAR() which free'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nd clears the heade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ist_Clear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list to work with, we can start adding elemen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 APPEND in xBASE dialect except you provide the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element instead of just getting a blank 'record'. 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pieces of information, the element status, the col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ents.  VLIST_ADD() asks only for the handle of the list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o, and the string contents.  The status and color are set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&amp;jl_normal and &amp;jl_default respectively) which are explained la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value is returned which signifies if the addition was successfu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 will be returned when there is no more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_str = "New D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.NOT. VList_Add( handle, temp_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"Memory proble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st_Clear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 cleared the list so that the program can continu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 that the list previously held.  In this example tha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n others you may wish to keep the list and continue with a limi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IST_APPEND() asks for all of the three items an element can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.NOT. VList_Add( handle, &amp;jl_normal, &amp;jl_default, temp_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list handle, which will be the case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 core functions.  The second is the item status.  This is used by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k-list routines to decide if an element is 'normal', 'skipped', 'hi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hidden'.  They are expl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:    the element is displayed in __color_std a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represented by the macro &amp;JL_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PED:   the element is displayed in __color_skip but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mp the element and cannot select it. (&amp;JL_SK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:       the element is displayed in __color_hit and the cursor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to the element but cannot be selected. (&amp;JL_H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:    the element is NOT displayed and therefore not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&amp;JL_HID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is the item color.  If a specific color is noted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color the item is displayed in rather than the norma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(ie. __color_std, __color_hit...).  If the macro &amp;JL_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n the normal default variable is used for that item'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added, the internal list pointer for that list is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herefore any 'current' access functions will correspond to this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tems in the list, you can now call some of the meta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.  But first, we will cover accessing and changing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a specific item, you can do one of two things, either 'GOTO'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o a 'current' access, or do a remote access by specifying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(like an array).  If you do a current access, the internal po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n the record.  For a remote access, the pointer is moved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the access made, and then the pointer is moved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ll of the item's parameters at one time you can use VLIST_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mote access or VLIST_CREPLACE() for a current acces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is prepended to the word replace;  this will be the same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- curr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st_Goto( handle, 2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st_CReplace( handle, &amp;jl_skip, &amp;jl_default, "Editted Valu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-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st_Replace( handle, 20, &amp;jl_skip, &amp;jl_default, "Editted Valu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 previous examples have the same functionality.  The fir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on the editted element while the second will return to the ele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 before the VList_Replace call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just edit individual element parameters using the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EDIT() and VLIST_CEDIT() will alter the string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- curr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st_Goto( handle, 2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st_CEdit( handle, "Editted Valu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-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st_Edit( handle, 20, "Editted Valu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olor with VLIST_SET_COLOR() or VLIST_CSET_COLOR()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with VLIST_SET_STATUS() or VLIST_CSET_STATU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opposite and get the current values within an element,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unctions for each parameter.  VLIST_CSTR() and VLIST_STR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tring contents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 curr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ist_Goto( handle, 2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_str = VList_CStr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_str = VList_Str( handle, 2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s and status use VLIST_GET_COLOR(), VLIST_CGET_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GET_STATUS(), and VLIST_CGET_STATU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maximum width of elements in a list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GET_STRLEN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list, you need to know how to move around with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List_Goto() function has already been used and is pretty simple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will print all of the items in a list using the VLIST_MA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etermine the number of item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op_var = 1 TO VList_Max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st_Goto( handle, loop_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VList_CStr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decently quick since the VLIST_GOTO() function is smar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art at the current element to find the next instead of go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the start of the list to find an element in the middle.  DO NO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ince the internal pointer would go from the current, to th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current, then to the next selected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op_var = 1 TO VList_Max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VList_Str( handle, loop_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ccess the list like it was a database using the VLIST_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go to the top element (#1) and the VLIST_BOTTOM()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lement.  To determine if you are at the top, you can use VLIST_T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ks 'are we at the Top Of List?' and VLIST_BOL() for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LIST_SKIP() function will move the 'current' pointer from o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 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ist_Top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WHILE .NOT. VList_Bol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VList_CStr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st_Skip( handle, &amp;JL_FORWA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ist_Bottom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WHILE .NOT. VList_Tol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VList_CStr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st_Skip( handle, &amp;JL_BACKWA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use of the macros &amp;JL_FORWARD and &amp;JL_BACKWAR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SKIP will move.  If you want to know what the current elemen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n try VLIST_NUMB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ist_Bottom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WHILE .NOT. VList_Tol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VList_Number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st_Skip( handle, &amp;JL_BACKWA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count backwards printing the ele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sert and Delete elements either using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ing to a 'remote' position.  Inserting will create a new elemen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APPEND() you must specify all 3 items, and move the current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sition when using VLIST_CINSERT().  VLIST_INSERT()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inter to the element that you inserted the new on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 this example doesn't do error checking which is ba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= VList_Init( 5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ist_Add( handle, "element 1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ist_Add( handle, "element 3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 now to add element 2, we could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ist_Insert( handle, 2, &amp;jl_normal, &amp;jl_default, "element 2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 which means insert BEFORE element 2 this new guy, OR we c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ist_Goto( handle,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ist_CInsert( handle, &amp;jl_normal, &amp;jl_default, "element 2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 if we wanted to stay on the new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of insert is delete.  VLIST_CDELETE will dele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nd move the current pointer to the element that was follow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WAS the last element, then it moves 1 backward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umber will be the same in the first case, 1 less i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DELETE() will delete the SPECIFIED element and retur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was the one dele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re function that does not deal with the mouse is VLIST_COP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CCOPY() which can be used to make a copy of an items el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USE Co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a-functions use the mouse functions to provide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initialize the mouse in order for these to use it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-functions also ask for a parameter which specifie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use.  A good way to deal with this is to do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 VMouse_Init returns the number of buttons on the mouse, else 0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VMouse_Init()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_mouse =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ouse_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- clean up the mouse dri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_mouse =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ist_Pick( handle, {...}, is_mouse, is_mouse, {...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s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ouse_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ouse_Cursor( 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basically starts the mouse up if there is one present, then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is_mouse' logical value to the VLIST_PICK() routine in the parameter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provide-mouse-support' and 'show-scroll-bar'.  The second use of 'is_mo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since some people do not want a scroll bar if no mous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'is_mouse' variable provides the answer. 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mouse driver is reset and the cursor is ensured to be 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s done to make sure that the driver is in the correc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ouse functions are 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OUSE_COL           - return the character colum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OUSE_CURSOR        - set the cursor on (.T.) or off (.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OUSE_GET_POSITION  - returns the PIXEL posi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OUSE_INIT          - initialize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OUSE_LEFT_BUTTON   - is the left button pres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OUSE_RESET         - reset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OUSE_RESTORE       - restore the 'saved' mouse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OUSE_RIGHT_BUTTON  - is the right button pres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OUSE_ROW           - return the character row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OUSE_SAVE          - save the mouse driver state 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OUSE_SET_ROWCOL    - set the character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will only be used by the meta-functions but are prototy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to create NEW meta-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TA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-functions provide already-programmed usefulness from the 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They provide pick-lists, prompted menus, pull-d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menus, file-list picking, text-file viewing, and lis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ven written a TEXT/MEMO editor using this library that took 3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onths.  It is available in another library (VEDIT.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meta-functions receive a list as a parameter. 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ed structure which will allow for variable-length paramet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covered here under each function topic instead o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ection since they require muc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will be covered with the simple routines near the fr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omplex to the rear.  This is a text description and the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meter list can be found in the refere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Count_Eleme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Find_First_Goo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Find_Last_Goo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Get_Last_Goo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Get_Next_Goo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Skip_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Skip_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lements are designed to help the other meta-function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and skipped elements.  Therefore you can determin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'next' element to go to, or how many there are between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_elements = VList_Count_Elements( handle, min, ma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IST_COUNT_ELEMENTS(), VLIST_SKIP_NEXT(), and VLIST_SKIP_LAST()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hidden elements since they deal with what can be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deal with hidden AND skipped since they deal with w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act definition is covered in the function refere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Fix_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Short_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are pretty much unrelated to a list, except they are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1_FPICK() and VLIST_FPICK() functions when displaying the file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IST_FIX_PATH() standardizes paths by expanding paths that start with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 and making sure the path always ends with a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IST_SHORT_PATH() takes a long path name and alters it to fi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ROGRAM\SOURCE\VLIST\LIB\DEMO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come (when placed under a width of 2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...\VLIST\LIB\DEMO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Rest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Restore_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Save_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VList to disk is simple using these 4 functions.  VLIST_SAVE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 list along with the max width, and number of elements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encrypted by sending a .T. as one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SAVE_APPEND() will add to an already saved list. 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, so will this one.  If this list has a longer or shorter widt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ltered a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IST_RESTORE() will init a new list and read a list file into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dd to a current list in memory then use VLIST_RESTORE_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Free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free a screen saved by SAVE_SCREEN() without resto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.  Therefore the memory is regained, but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wro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What_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IST_WHAT_COLOR() is called by a majority of the meta-function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hat the elemen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the list handle and the value that __color_st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for this element if &amp;JL_DEFAUL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_std = __color_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_enh = __color_enh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 element not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ist_What_Color( handle, old_st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VList_CStr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 element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ist_What_Color( handle, old_en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VList_Cstr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Sort_Sub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a list in computer-alphanumeric order (sort-of alphabetica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ort the list using either the entire string contents or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e Substr sort is nice when you are using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y a marker and do not want it looked at during the sort.  VLIST_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cker than VLIST_SORT_SUBSTR() since it does not have to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own.  They both use the same internal VLIST function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to determine whether or not it has to do extra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start element and end element for sorting betw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SORT method is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Lo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Locate_Sub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t similar to the LOCATE command in the xBASE standard. 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string looking at the entire string or for a subst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'exact match' to .T. then the strings must compare exactly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rst to last character.  The non-exact match will look 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es up to the length of the user defined search string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 CONTINUE (such as in xBASE), you can call with alm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except set the 'continue from current' parameter to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S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similar to the @SAY command except that it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with any highlighted characters in their different color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embedded color codes, call this routine.  It is not a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SAY so should only be used when you know that embedded cod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bedded code is a character preceded by the special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EMBED_CHAR which means to display this single character i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COLOR_HI_STD or __COLOR_HI_ENHCD depending on whether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 over the elem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EMBED_CHAR =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_str = "save ^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ist_Add( handle, temp_st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 any list that you have 'allow_embedded' turned on O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SAY() then the character 'F' will be displayed in __COLOR_HI_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__COLOR_HI_ENHCD.  NOTE that the embedded character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ever value you wish and should be set at the begin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Embed_Cap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take a list range and add the __EMBED_CHA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pital letter found within a list.  This makes it easier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light elements for menus and such especially if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__EMBED_CHAR that you cannot display or use in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EMBED_CHAR = CHR( 2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ist_Add( handle, "Jayson was her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ist_Add( handle, "was It right?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ist_Add( handle, "vList is cool..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ist_Embed_Caps( handle, 1, 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'J', 'I', and 'L' will have a CHR( 27 ) placed 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&lt;&lt;CONTINUED IN VLIST2.DOC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