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                                  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             US_STATE             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       Utility to Visualize       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        Your Data By State        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                                  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ad Sc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Carlos, CA 9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15-593-3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 76640,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_STATE will print a map of the USA to your PCL-5 (HP LaserJet III)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plot statistics from your database based on either a "stat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irst 3 digits of a "zip code" field.  You specify either the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field and the numeric expression you wish to map and away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are presented in a thematic ranged-fill map; that is,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ded to classify different numerical ranges.  You can op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ranges and how they are defined and calculated and how they are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.  You can also optionally instruct US_STATE to prin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o go along with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_STATE will work with FoxPro Version 2.0 and later; although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ersion 2.0, it should be a recent update since US_STATE us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not available in the original 199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hareware application.  Please see the accompan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_STATE.LIC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yntax for US_STATE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US_STATE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geographical typ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&lt;geographical express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&lt;numeric expression to plo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,&lt;tit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,&lt;subtit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,&lt;report lis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,&lt;decimal precis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,&lt;color select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,&lt;numeric operat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,&lt;minimum amoun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,&lt;maximum amoun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,&lt;range legend arra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]]]]]]]]]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US_STATE is a function that will return .T. if the operation was successful and</w:t>
      </w:r>
    </w:p>
    <w:p>
      <w:pPr>
        <w:pStyle w:val="PreformattedText"/>
        <w:bidi w:val="0"/>
        <w:jc w:val="left"/>
        <w:rPr/>
      </w:pPr>
      <w:r>
        <w:rPr/>
        <w:t>.F. if it wa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ameters except the first three are optional.  If any optional parameters</w:t>
      </w:r>
    </w:p>
    <w:p>
      <w:pPr>
        <w:pStyle w:val="PreformattedText"/>
        <w:bidi w:val="0"/>
        <w:jc w:val="left"/>
        <w:rPr/>
      </w:pPr>
      <w:r>
        <w:rPr/>
        <w:t>are left out or evaluate as empty using the EMPTY() function, then the defaults</w:t>
      </w:r>
    </w:p>
    <w:p>
      <w:pPr>
        <w:pStyle w:val="PreformattedText"/>
        <w:bidi w:val="0"/>
        <w:jc w:val="left"/>
        <w:rPr/>
      </w:pPr>
      <w:r>
        <w:rPr/>
        <w:t>are used.  The EMPTY() strategy allows the user to enter a placeholder of 0</w:t>
      </w:r>
    </w:p>
    <w:p>
      <w:pPr>
        <w:pStyle w:val="PreformattedText"/>
        <w:bidi w:val="0"/>
        <w:jc w:val="left"/>
        <w:rPr/>
      </w:pPr>
      <w:r>
        <w:rPr/>
        <w:t>(or "" or {  /  /  } or .F. which also return EMPTY()=.T.) in parameter</w:t>
      </w:r>
    </w:p>
    <w:p>
      <w:pPr>
        <w:pStyle w:val="PreformattedText"/>
        <w:bidi w:val="0"/>
        <w:jc w:val="left"/>
        <w:rPr/>
      </w:pPr>
      <w:r>
        <w:rPr/>
        <w:t>positions that (s)he doesn't wish to override.  The parameter specifications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eographical typ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ype:  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:  Must equal either "STATE" or "ZI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: This parameter is used to tell US_STATE what kind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geographical expression&gt; parameter describes.  Use "STATE"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eographical expression&gt; evaluates to a state (Postal Servic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letter abbreviation) or use "ZIP" if it evaluates to a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eographical expressio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ype:  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:  Must be a string that evaluates to a character ex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: This parameter is an expression that indicates where the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zip code is located in the database.  It must evaluate to a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racter".  For example, suppose your database has a field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CODE, which is a character field of length 10.  Then you would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_STATE as follows:  =US_STATE("ZIP","ZIPCODE",...).  On the other h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zip code field in your database were a *numeric* field of length 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execute =US_STATE("ZIP","STR(ZIPCODE,5)",...).  As a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could have US_STATE process your data based on a state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.  If the state field in your database were called ST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execute =US_STATE("STATE","STATE",...).  Please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length the expression evaluates to, US_STATE will only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2 characters if processing a state and the first 3 character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a zip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numeric expression to plo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ype:  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:  Must be a string that evaluates to a numeric ex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: This parameter tells US_STATE what numeric amount to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record in your database.  See the examples below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r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titl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ype:  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:  Any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: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: This is a title that you would like to appear on the ma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report(s) follo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subtitl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ype:  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:  Any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: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: This is a sub-title that you would like to appear on the ma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report(s)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port lis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ype:  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:  Any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: "STATEORDER" if &lt;geographical type&gt;="STAT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TEZIP" if &lt;geographical type&gt;="ZI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: You can have US_STATE print 1 or more different kinds of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ompany your map.  This parameter contains a list of th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(s) you wish to print.  The values that US_STATE recognizes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  "STATEORDER" (state alphabetical order), "STATEZIP" (zip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grouped by states in alphabetical order), and "STATERANK" (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s in descending amount order).  If you wish to print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simply separate them by commas in this parameter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ass "STATEORDER,STATERANK", then US_STATE will print both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.  Please note that the "STATEZIP" report will not prin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eographical type&gt; parameter equals "STATE".  This is because US_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cessing state codes, not zip codes.  If you wish to inhib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of any reports at all, pass the value "NONE" for this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decimal precisio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ype:  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:  Must be between 0 and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: This is the decimal precision (number of decimal plac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of the decimal point) of the &lt;numeric expression to plot&gt;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used to present the legend at the bottom of the map and the figu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ptional report(s) follo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lor selectio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ype:   Numeric or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:  Numeric: Must be between 1 and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: Length must be between 1 and 5 and eac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have a value of "A","B","C","D", or "E" without repea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: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: US_STATE shades the states on the map in up to 5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es of gray based on your numerical data.  The five different sh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presented by the codes "A" through "E", where "A"=20% gray, "B"=30%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"=50%, "D"=80%, and "E"=100% (Black).  The color of white is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ates that have no activity.  If you pass &lt;color selection&gt;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between 1 and 5, you are telling US_STATE how many different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ifications you want, with US_STATE choosing the colors.  US_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s the colors as follows:  If you choose 1 color, US_STATE assig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"C"; for 2 colors, US_STATE assigns "BD" ("B" and "D"); 3 colors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CD"; 4 colors="ABCD"; and 5 colors="ABCDE".  If you want to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ings yourself, then pass a string of color codes for this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numeric operatio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ype:  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:  Must equal either "SUM" or "AVERAG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: "SUM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: You have the option of either summing or averaging the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defined by the &lt;numeric expression to plot&gt; paramete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"SUM", the program will accumulate the numeric expression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(and zip code if &lt;geographical type&gt;="ZIP").  This option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alyzing dollar amounts, quantities, etc.  If you choose "AVERAG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program will average the numeric expression for each state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 if you choose).  This is useful for percentage figures and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cost/sale analy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minimum amou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ype:  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: -10^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: This is the minimum amount that a state must have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t in order to be shaded on the map.  See the examples bel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lar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maximum amou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ype:  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: 10^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: This is the maximum amount that a state must have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t in order to be shaded on the map.  See the examples bel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larif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&lt;range legend arra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ype:   Numeric Array (Passed by refere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:  Each array element must be greater than the previous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elements in the array must be at l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less than the number of colors express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olor selection&gt; param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: Appropriate numerical ranges are calculated by US_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your numerical data and the &lt;color selecti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: As noted in the "Defaults to" above, US_STAT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legend for you based on your numerical statistics that ar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and the number of colors expressed by the &lt;color select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  It will make an attempt to shade an equal number of stat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lor.  You can define the legend array yourself to customiz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.  See the examples below for more clar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HOW TO USE THE US_STATE UTILITY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have a sample database (SAMPLE.DBF) which came with your copy of</w:t>
      </w:r>
    </w:p>
    <w:p>
      <w:pPr>
        <w:pStyle w:val="PreformattedText"/>
        <w:bidi w:val="0"/>
        <w:jc w:val="left"/>
        <w:rPr/>
      </w:pPr>
      <w:r>
        <w:rPr/>
        <w:t>US_STATE.  Its structur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NO     Numeric    5  0  &amp;&amp;Unique Customer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     Character  2     &amp;&amp;Stat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CODE    Character  5     &amp;&amp;Customer's Zip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TDQTY     Numeric    6  0  &amp;&amp;YTD Units S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TDSALES   Numeric   10  2  &amp;&amp;YTD Sales Doll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TDCOST    Numeric   10  2  &amp;&amp;YTD Cost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look at all the different ways we can look at these stat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RINTER TO &lt;port&gt;  &amp;&amp;If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ny="Sample Compan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Total Units Sold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The first example plots by state; the second by zip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If the data in SAMPLE is correct (in other words, the st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correspond correctly to the zip codes), these two example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produce the exact same map.  Note that the examples take adva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of defaults (the 1st example will print the STATEORDER repo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the 2nd will print the STATEZIP report; Decimal Precision=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Number of Colors=3 [BCD]; the data will be SUMmed; No Minimu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Maximum; and Automatic Leg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tl="Total Units Sold Year-To-Dat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US_STATE("STATE","state","ytdqty",cmpny,subtt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US_STATE("ZIP","zipcode","ytdqty",cmpny,subtt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verage Units Sold (4-color map; print report ranked by st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tl="Average Units Sold Year-To-Dat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US_STATE("ZIP","zipcode","ytdqty",cmpny,subttl,"STATERANK",0,4,"AVERAGE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otal Dollars (print both STATERANK and STATEZIP; 2 Decimals; 3 Colo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tl="Total Sales Year-To-Dat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US_STATE("ZIP","zipcode","ytdsales",cmpny,subttl,"STATERANK,STATEZIP",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verage Revenue/Unit (No Report; Shade with colors "ACD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tl="Average Revenue/Un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US_STATE("ZIP","zipcode","ytdsales/ytdqty",cmpny,subttl,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NE",2,"ACD","AVERAGE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imilar to above, except we define our own legend.  Each numbe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egend array corresponds to the upper bound for the corresponding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 that we need no legend array element for the 3rd color, sinc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pper bound is defined by the &lt;maximum amount&gt; parameter.  Also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ample, we will also stipulate that we only want $/Unit between $1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d $18.00.  We'll also include the STATERANK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tl="Average Revenue/Un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 legend[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end[1]=14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end[2]=16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US_STATE("ZIP","zipcode","ytdsales/ytdqty",cmpny,subttl,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TERANK",2,"ACD","AVERAGE",12,18,@leg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int a map of only those states that have achieved an ave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ross profit percent of 14% or more and shade them using color code "B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d include the STATERANK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tl="States Achieving at least 14% Gross Prof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US_STATE("ZIP","zipcode","(ytdsales-ytdcost)/ytdsales*100",cmpny,subttl,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TERANK",2,"B","AVERAGE",1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int a map showing the density of customers per state.  Only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states with at least 5 customers.  Print the STATERANK repo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hade in 3 colors and SUM the figures (note the "" placehol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d to force these defaul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tl="States with at least 5 customer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US_STATE("STATE","state","1",cmpny,subttl,"","","","",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Just for kicks, let's see which states starting with the letter "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ve customer activity.  Note that US_STATE honors filters.  It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onor any relations between databases that you may have set up.  Therefo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you may refer to fields in a related database for your &lt;geog expressio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d/or &lt;numeric expression to plot&gt; parameters if you wi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tl="States starting with 'A' having Customer Activit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ilter to left(state,1)="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US_STATE("STATE","state","1",cmpny,subttl,"NONE",0,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s you can see, there are a lot of different ways you can look at your data.</w:t>
      </w:r>
    </w:p>
    <w:p>
      <w:pPr>
        <w:pStyle w:val="PreformattedText"/>
        <w:bidi w:val="0"/>
        <w:jc w:val="left"/>
        <w:rPr/>
      </w:pPr>
      <w:r>
        <w:rPr/>
        <w:t>Each map will give you a different perspective on th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GENERAL CONSIDERATION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US_STATE requires some files to be present in order to do its wor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:  USA.LAS (the USA map image), US_INFO.DBF (a datab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crypted] state/zipcode information), and US_INFO.CDX (The index fi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_INFO.DBF).  If US_STATE cannot find any of these files, then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n error message and the program will exit gracefu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) The map image and subsequent reports are all produced via HP PCL5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.  Your printer must be a PCL5 (LaserJet III) compatibl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print the output 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) If necessary, you should issue a SET PRINTER TO &lt;port&gt;/&lt;filename&gt;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ll US_STATE.  If outputting to a file in FoxPro/Windows, you *must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ADDITIVE keyword in the SET PRINTER TO statement beca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ure of FPW printing behavi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4) All output to the printer is done via ??? commands.  Thus, any FoxPro/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SETUP in effect will be bypassed, as will the current Windows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(if you are using FoxPro/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As mentioned in the explanation for the &lt;color selection&gt; parame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section, the color of white (0% shading) is reserv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s that have no activity.  If any record in the database being pro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the &lt;numeric expression to plot&gt; evaluate to 0, the record is bypa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state and/or zip code associated with that record is ignor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to have "no activity" for that record.  So, in short, any st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shaded are those that had at least 1 non-zero recor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6) All of the data that matches the criteria that you set up will be re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reports you choose to print, even if the zip code and/or sta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fined or not on the map.  For example, if US_STATE comes acros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alid zip code (like "000") or invalid state (like "XX"), t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data is not represented on the map, but it *is*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so that you can still analyze the raw numerical data as a who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7) In addition to the 50 states, US_STATE also has the following reg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ossessions in its database, both by state code and zip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  Armed Forces in the Americ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E  Armed Forces in Euro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  Armed Forces in the Pa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C  District of Columb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  Guam and TTP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  Puerto R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  Virgin Is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of the above are represented in the map by a small square (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shade) and a clear description; however, to eliminate clu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map, a region is only printed on the map if it has activ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be noted that the official Postal Service abbreviation of "GU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m alone.  There are actually separate abbreviations for the TTPI (Tr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ritory of the Pacific Islands), namely "FM" (Federated States of Mic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sia), "MH" (Marshall Islands), "MP" (Northern Mariana Islands), and "P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alau).  However, since Guam and the TTPI all share the same 3-digit 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(969), they are grouped together for the purposes of this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n Samoa ("AS") shares the zip code of 967 with Hawaii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grouped with that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When you choose &lt;numeric operation&gt; of "AVERAGE", the reports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o print will calculate the average based on *all* record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up that group.  For example, let's say you have a database tha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3 records, which are all in Californi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de  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0      1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0     19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40     30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ere to select the "AVERAGE" option and print the "STATEZIP" re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show Zip Code 900 as having an average of $100.00 [(10+190)/2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Code 940 having an average of $300.00 [(300)/1].  The st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ifornia will average *all* records to produce an average of $166.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(10+190+300)/3], and not the average of the 2 zip codes' aver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(100+300)/2=$200.00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_STATE is a powerful tool that allows you to analyze and visualize your data</w:t>
      </w:r>
    </w:p>
    <w:p>
      <w:pPr>
        <w:pStyle w:val="PreformattedText"/>
        <w:bidi w:val="0"/>
        <w:jc w:val="left"/>
        <w:rPr/>
      </w:pPr>
      <w:r>
        <w:rPr/>
        <w:t>in many different ways.  I hope that US_STATE is something that you'll find</w:t>
      </w:r>
    </w:p>
    <w:p>
      <w:pPr>
        <w:pStyle w:val="PreformattedText"/>
        <w:bidi w:val="0"/>
        <w:jc w:val="left"/>
        <w:rPr/>
      </w:pP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Brad Schul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