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US_ZIPS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Utility to Visualize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Your Data By Zip Code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d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Carlos, CA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5-593-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6640,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_ZIPS will print a map of the USA to your PCL-5 (HP LaserJet III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plot statistics from your database based on the first 3 dig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 code" field.  You specify the zip code field and the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ap and away it goes.  The statistics are presented in a pin-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; that is, different symbols are plotted in zip cod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 order to classify different numerical ranges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many ranges and how they are defined and calculat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represent them.  You can also optionally instruct US_ZIP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eports to go along with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ases where the same city or region is represen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zip codes.  For example, Sacramento California (and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burbs) uses the zip codes 942, 956, 957, and 958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larity's sake in viewing the map, US_ZIPS actually groups simila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zip codes into "coordinate locations" and uses one symbol to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represent all the zip codes at that coordinate.  In general, ea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es approximately 20-25 miles.  In some cases, a "judgement call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in grouping various zip codes, as in the Los Angeles and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areas.  Regardless of this fact, all individual zip cod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in the reports that accompany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_ZIPS will work with FoxPro Version 2.0 and later; although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2.0, it should be a recent update since US_ZIPS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available in the original 19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application.  Please see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_ZIPS.LI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yntax for US_ZIPS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ZIPS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zip code express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&lt;numeric expression to plo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tit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subtit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report lis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decimal preci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symbol selec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numeric oper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minimum amou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maximum amou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range legend arra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]]]]]]]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S_ZIPS is a function that will return .T. if the operation was successful and</w:t>
      </w:r>
    </w:p>
    <w:p>
      <w:pPr>
        <w:pStyle w:val="PreformattedText"/>
        <w:bidi w:val="0"/>
        <w:jc w:val="left"/>
        <w:rPr/>
      </w:pPr>
      <w:r>
        <w:rPr/>
        <w:t>.F. if it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except the first two are optional.  If any optional parameters</w:t>
      </w:r>
    </w:p>
    <w:p>
      <w:pPr>
        <w:pStyle w:val="PreformattedText"/>
        <w:bidi w:val="0"/>
        <w:jc w:val="left"/>
        <w:rPr/>
      </w:pPr>
      <w:r>
        <w:rPr/>
        <w:t>are left out or evaluate as empty using the EMPTY() function, then the defaults</w:t>
      </w:r>
    </w:p>
    <w:p>
      <w:pPr>
        <w:pStyle w:val="PreformattedText"/>
        <w:bidi w:val="0"/>
        <w:jc w:val="left"/>
        <w:rPr/>
      </w:pPr>
      <w:r>
        <w:rPr/>
        <w:t>are used.  The EMPTY() strategy allows the user to enter a placeholder of 0</w:t>
      </w:r>
    </w:p>
    <w:p>
      <w:pPr>
        <w:pStyle w:val="PreformattedText"/>
        <w:bidi w:val="0"/>
        <w:jc w:val="left"/>
        <w:rPr/>
      </w:pPr>
      <w:r>
        <w:rPr/>
        <w:t>(or "" or {  /  /  } or .F. which also return EMPTY()=.T.) in parameter</w:t>
      </w:r>
    </w:p>
    <w:p>
      <w:pPr>
        <w:pStyle w:val="PreformattedText"/>
        <w:bidi w:val="0"/>
        <w:jc w:val="left"/>
        <w:rPr/>
      </w:pPr>
      <w:r>
        <w:rPr/>
        <w:t>positions that (s)he doesn't wish to override.  The parameter specification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zip code expres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Must be a string that evaluates to a character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parameter is an expression that indicates where the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located in the database.  It must evaluate to a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racter".  For example, suppose your database has a field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, which is a character field of length 10.  Then you woul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_ZIPS as follows:  =US_ZIPS("ZIPCODE",...).  On the other hand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field in your database were a *numeric* field of length 5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xecute =US_ZIPS("STR(ZIPCODE,5)",...).  Please note that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the expression evaluates to, US_ZIPS will only use the first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numeric expression to plo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Must be a string that evaluates to a numeric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parameter tells US_ZIPS what numeric amount to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record in your database.  See the examples below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tit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a title that you would like to appear on the ma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report(s) foll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subtit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a sub-title that you would like to appear on the ma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report(s)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port li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"STATEZI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You can have US_ZIPS print 1 or more different kinds of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any your map.  This parameter contains a list of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(s) you wish to print.  The values that US_ZIPS recognize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  "STATEZIP" (zip code and coordinate location order group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in alphabetical order), and "ZIPRANK" (coordinate location fig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scending amount order).  If you wish to print more than one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eparate them by commas in this parameter.  For example, if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EZIP,ZIPRANK", then US_ZIPS will print both those repor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inhibit the printing of any reports at all, pass the value "NO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decimal preci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Must be between 0 an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the decimal precision (number of decimal plac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decimal point) of the &lt;numeric expression to plot&gt;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used to present the legend at the bottom of the map and the 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ptional report(s)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mbol selec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 o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Numeric: Must be between 1 and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: Length must be between 1 and 5 and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a value of "O","T","S","D","+", or "X"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US_ZIPS plots up to 5 different symbols at coordinate lo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p based on your numerical data.  The five different symbo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the codes "O" (circle), "T" (triangle), "S" (square),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amond), "+" (Cross), and "X" (X Character).  If you pass &lt;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&gt; as a number between 1 and 5, you are telling US_ZIPS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ymbol classifications you want, with US_ZIPS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.  US_ZIPS chooses the symbols as follows:  If you choose 1 symb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_ZIPS assigns symbol "X"; for 2 symbols, US_ZIPS assigns "OT" ("O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"); 3 symbols="OTS"; 4 symbols="OTSD"; and 5 symbols="OTSD+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oose the symbols yourself, then pass a string of symb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numeric opera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Must equal either "SUM" or "AVERA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"SU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You have the option of either summing or averaging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fined by the &lt;numeric expression to plot&gt; paramet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SUM", the program will accumulate the numeric expression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location.  This option is useful for analyzing dollar amou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ies, etc.  If you choose "AVERAGE", then the program will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ic expression for each coordinate location.  This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figures and per-unit cost/sale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minimum amou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-10^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the minimum amount that a coordinate location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 in order to be represented on the map.  See th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r more cla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maximum amou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10^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the maximum amount that a coordinate location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 in order to be represented on the map.  See th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r more clar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lt;range legend arra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 Array (Passed by refe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Each array element must be greater than the previous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elements in the array must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ess than the number of symbols expr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ymbol selection&gt;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Appropriate numerical ranges are calculated by US_Z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your numerical data and the &lt;symbol selec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As noted in the "Defaults to" above, US_ZIPS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legend for you based on your numerical statistics that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nd the number of symbols expressed by the &lt;symbol selec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It will make an attempt to plot an equal number of lo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ymbol.  You can define the legend array yourself to custom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.  See the examples below for more clar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HOW TO USE THE US_ZIPS UTIL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a sample database (SAMPLE.DBF) which came with your copy of</w:t>
      </w:r>
    </w:p>
    <w:p>
      <w:pPr>
        <w:pStyle w:val="PreformattedText"/>
        <w:bidi w:val="0"/>
        <w:jc w:val="left"/>
        <w:rPr/>
      </w:pPr>
      <w:r>
        <w:rPr/>
        <w:t>US_ZIPS.  Its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NO     Numeric    5  0  &amp;&amp;Unique Custom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   Character  2     &amp;&amp;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CODE    Character  5     &amp;&amp;Customer's Zip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TDQTY     Numeric    6  0  &amp;&amp;YTD Units S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TDSALES   Numeric   10  2  &amp;&amp;YTD Sales Doll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TDCOST    Numeric   10  2  &amp;&amp;YTD Cost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all the different ways we can look at these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RINTER TO &lt;port&gt;  &amp;&amp;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ny="Sample Compan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otal Units Sold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 This example takes advantage of defaults.  In other wor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the STATEZIP report will print; Decimal Precision=0;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Symbols=3 [OTS]; the data will be SUMmed; No Minimum or Maxim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and Automatic Leg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Total Units Sold Year-To-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ZIPS("zipcode","ytdqty",cmpny,subtt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verage Units Sold (4 symbols; print report ranked by coordinate loc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Average Units Sold Year-To-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ZIPS("zipcode","ytdqty",cmpny,subttl,"ZIPRANK",0,4,"AVERAGE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otal Dollars (print both ZIPRANK and STATEZIP; 2 Decimals; 3 Symbo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Total Sales Year-To-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ZIPS("zipcode","ytdsales",cmpny,subttl,"ZIPRANK,STATEZIP",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verage Revenue/Unit (No Report; Use symbols "TD+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Average Revenue/Un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ZIPS("zipcode","ytdsales/ytdqty",cmpny,subttl,"NONE",2,"TD+","AVERAGE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milar to above, except we define our own legend.  Each numb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gend array corresponds to the upper bound for the corresponding symb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 that we need no legend array element for the 3rd symbol, sinc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pper bound is defined by the &lt;maximum amount&gt; parameter.  Also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ample, we will also stipulate that we only want $/Unit between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$18.00.  We'll also include the ZIPRANK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Average Revenue/Un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legend[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[1]=14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[2]=1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ZIPS("zipcode","ytdsales/ytdqty",cmpny,subttl,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IPRANK",2,"TD+","AVERAGE",12,18,@lege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 a map of only those locations that have achieved an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ross profit percent of 14% or more and represent them with a tri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(symbol code "T"; and include the ZIPRANK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Locations Achieving at least 14% Gross Prof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ZIPS("zipcode","(ytdsales-ytdcost)/ytdsales*100",cmpny,subttl,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IPRANK",2,"T","AVERAGE",1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Print a map showing the distribution of customers across the count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t only show the locations with at least 3 customers.  Print the ZIP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port and use 3 symbols and SUM the figures (note the "" placehol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d to force these defaul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Locations with at least 3 customer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ZIPS("zipcode","1",cmpny,subttl,"","","",""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Just for kicks, let's see which zip codes starting with the number "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ve customer activity.  Note that US_ZIPS honors filters.  It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onor any relations between databases that you may have set up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may refer to fields in a related database for your &lt;zip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ression&gt; and/or &lt;numeric expression to plot&gt; parameters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Zip Codes starting with '9' having Customer Activ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ter to left(zipcode,1)="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ZIPS("zipcode","1",cmpny,subttl,"NONE",0,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can see, there are a lot of different ways you can look at your data.</w:t>
      </w:r>
    </w:p>
    <w:p>
      <w:pPr>
        <w:pStyle w:val="PreformattedText"/>
        <w:bidi w:val="0"/>
        <w:jc w:val="left"/>
        <w:rPr/>
      </w:pPr>
      <w:r>
        <w:rPr/>
        <w:t>Each map will give you a different perspective on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CONSIDERA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_ZIPS requires some files to be present in order to do its wor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:  USA.LAS (the USA map image), US_INFO.DBF (a datab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crypted] state/zipcode information), and US_INFO.CDX (The index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_INFO.DBF).  If US_ZIPS cannot find any of these files,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n error message and the program will exit gracefu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) The map image and subsequent reports are all produced via HP PCL5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Your printer must be a PCL5 (LaserJet III) compatibl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int the output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) If necessary, you should issue a SET PRINTER TO &lt;port&gt;/&lt;filename&gt;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US_ZIPS.  If outputting to a file in FoxPro/Windows, you *mus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DDITIVE keyword in the SET PRINTER TO statement beca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 of FPW printing behavi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) All output to the printer is done via ??? commands.  Thus, any FoxPro/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SETUP in effect will be bypassed, as will the current Windows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if you are using FoxPro/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any record in the database being processed has the &lt;numeric ex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ot&gt; evaluate to 0, the record is bypassed and the zip code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record is ignored and considered to have "no activity"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So, in short, any locations that have symbols on the map are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d at least 1 non-zero record in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6) All of the data that matches the criteria that you set up will be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reports you choose to print, even if the zip code is undefined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ap.  For example, if US_ZIPS comes across an invalid zip code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00"), then the associated data is not represented on the map, but it *i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eports so that you can still analyze the raw numer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) In addition to the 50 states, US_ZIPS also has the follow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ossessions in its database, both by state code and zip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Armed Forces in the Americ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  Armed Forces in Euro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  Armed Forces in the Pa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  Guam and TT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  Puerto R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Virgin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bove are represented in the map by a small square and a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; however, to eliminate clutter on the map, a region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the map if it has activity.  It should be noted that the offi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Service abbreviation of "GU" is Guam alone.  There ar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abbreviations for the TTPI (Trust Territory of the Pa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ands), namely "FM" (Federated States of Micronesia), "MH" (Mar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ands), "MP" (Northern Mariana Islands), and "PW" (Palau)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Guam and the TTPI all share the same 3-digit zip code (969),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together for the purposes of this program.  American Samoa ("AS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the zip code of 967 with Hawaii and is therefore grouped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8) When you choose &lt;numeric operation&gt; of "AVERAGE", the report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print will calculate the average based on *all* rec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p that group.  For example, let's say you have a database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3 records, which are all in Californ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 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   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    19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0     3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to select the "AVERAGE" option and print the "STATEZIP" re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show Zip Code 900 as having an average of $100.00 [(10+190)/2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 940 having an average of $300.00 [(300)/1].  The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will average *all* records to produce an average of $166.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10+190+300)/3], and not the average of the 2 zip codes' aver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100+300)/2=$200.00].  The same phenomenon is true when US_ZIPS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on the coordinate locations encompassing the zip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_ZIPS is a powerful tool that allows you to analyze and visualize your data</w:t>
      </w:r>
    </w:p>
    <w:p>
      <w:pPr>
        <w:pStyle w:val="PreformattedText"/>
        <w:bidi w:val="0"/>
        <w:jc w:val="left"/>
        <w:rPr/>
      </w:pPr>
      <w:r>
        <w:rPr/>
        <w:t>in many different ways.  I hope that US_ZIPS is something that you'll find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Brad Schu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