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U L T    R O U T I N E S    I N D 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py one or more columns from one array to another .........  A_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crease the width of an array (delete columns) ............  A_DEL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liminate duplicates in a specific column of an array ......  A_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crease the width of an array (add columns to it) .........  A_ADD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itialize, or empty, a specific row or column of an array .  A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Join two arrays together into one whole-encompassing array .  A_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umber of times a value occurs in a specific array row/col .  A_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ace information about specific files into an array .......  ADIR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arch an array along a particular column or row ...........  A_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rt an array for UNIQUE values in a particular column .....  A_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rt an array on more than one column at the same time .....  A_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ag one array below another into a whole-encompassing array.  A_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if a variable is of type ARRAY ......................  IS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ean up a name string to LSM_PROP() standard ..............  NAM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date held in MM-DDD-YY format to a date variable .  FROM_L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n AM/PM time string to 24-hour format .............  TO_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variables of any type to character strings .........  TO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date in a non-English language ...........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and a time string to a full length time string ......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and a time string to an AM/PM time string ...............  TO_AM_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date into a user friendly representation 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string to a specific length ....................... 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country code into international representation ......  INTL_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negative numbers into floating brackets format ...... 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people names into a telephone directory-like format .  S_F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rip a telephone number of non-numeric chars for modem apps  CLEA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See also ENVIRONMENT, FOXPRO,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database is in use using its DOS pathname .......  DOS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whether a particular index tag already exists ........  IS_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en a database &amp; track its EXCLUSIVE &amp; NOUPDATE statuses ..  OPEN_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store the FoxPro environment back to its previous state ..  GET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ve current FoxPro SET, DBF and OKL environment ...........  SAVE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see also  TIMES)  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date held in MM-DDD-YY format to a date variable .  FROM_L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fference between 2 dates (days/weeks/months/quarters/years) DATE_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date in a non-English language ...........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date into a user friendly representation 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umber of times a particular weekday occurs between 2 dates.  DAY_O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 is the FIRST day of the month .........................  FIRST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 is the LAST day of the month ..........................  LAST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pecific character string is NUMERIC ............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name string to a properly indexable form .........  IND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variables of any type to character strings .........  TO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message while waiting for specific keys ..........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warning message .....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n error message ......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n information message 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date in a non-English language ...........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rase contents of current GET field ........................  BLAN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date into a user friendly representation 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country code into international representation ......  INTL_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negative numbers into floating brackets format ...... 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people names into a telephone directory-like format .  S_F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sert blank lines in the middle of a group of text lines ..  MOVE_D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move lines of text from a group of text lines ............  MOVE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e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ssword encryption (one way encryption)....................  ONE_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database is in use using its DOS pathname .......  DOS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se one more specific databases using their aliases ......  CLOSE_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termine if you are running EXTENDED or STANDARD FoxPro ...  IS_FOX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currently running application an EXE or not ? ...........  IS_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btain "full" path of current directory ....................  CURR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en a database &amp; track its EXCLUSIVE &amp; NOUPDATE statuses ..  OPEN_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store the FoxPro environment back to its previous state ..  GET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rieve path to currently executing EXE or master FXP/APP .  PROG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ve current FoxPro SET, DBF and OKL environment ...........  SAVE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t up FoxPro environment at program startup ...............  ENV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as mouse clicked inside the current active window ? .......  MOUSE_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variables of any type to character strings .........  TO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warning message .....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n error message ......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string to a specific length ....................... 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message while waiting for specific keys ..........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en a database &amp; track its EXCLUSIVE &amp; NOUPDATE statuses ..  OPEN_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use program execution for a specific amount of time ......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store the FoxPro environment back to its previous state ..  GET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ve current FoxPro SET, DBF and OKL environment ...........  SAVE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as mouse clicked inside the current active window ? .......  MOUSE_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ING (Low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file is currently FOPEN'ed in your environment ..  F_N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erge two or more files into one humongous file ............  F_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btain the current position of the file pointer ............  F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lit a DOS file into a number of smaller sub-files ........  F_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that a specific file handle exists ..................  F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e  DATA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database is in use using its DOS pathname .......  DOS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se one more specific databases using their aliases ......  CLOSE_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termine if you are running EXTENDED or STANDARD FoxPro ...  IS_FOX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currently running application an EXE or not ? ...........  IS_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en a database &amp; track its EXCLUSIVE &amp; NOUPDATE statuses ..  OPEN_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store the FoxPro environment back to its previous state ..  GET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rieve path to currently executing EXE or master FXP/APP .  PROG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ve current FoxPro SET, DBF and OKL environment ...........  SAVE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t up FoxPro environment at program startup ...............  ENV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able all  ON KEY LABELs  ................................  KILL_O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name string to a properly indexable form .........  IND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and a time string to a full length time string ......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people names into a telephone directory-like format .  S_F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 and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pecific character string is NUMERIC ............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name string to a properly indexable form .........  IND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variables of any type to character strings .........  TO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date in a non-English language ...........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rase contents of current GET field ........................  BLAN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date into a user friendly representation ..........  LSM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country code into international representation ......  INTL_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negative numbers into floating brackets format ...... 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people names into a telephone directory-like format .  S_F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sert blank lines in the middle of a group of text lines ..  MOVE_D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ssword entry .............................................  GET_PS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move lines of text from a group of text lines ............  MOVE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message while waiting for specific keys ..........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warning message .....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"wrapping" neon sign message ................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n error message ......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n information message .............................  SHOW_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use program execution for a specific amount of time ......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as mouse clicked inside the current active window ? .......  MOUSE_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whether a specific file is a directory or not ........  IS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lete a file (replaces FoxPro DELETE FILE command) ........  DEL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lete many files in one go using one or many templates ....  DEL_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the filename extension of a DOS file ...............  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the filename primary name of a DOS file ............  SIMPL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cate a file on disk and optionally return full pathname ..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erge two or more files into one humongous file ............  F_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btain "full" path of current directory ....................  CURR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ace information about specific files into an array .......  ADIR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lit a DOS file into a number of smaller sub-files ........  F_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lit a DOS pathname into filename and path portions .......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that a filename is a valid MS-DOS filename ..........  ISIT_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whether a number is an integer or not ................  IS_INT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nd out the number of decimal digits in a number .......... 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ssword encryption (one way encryption)....................  ONE_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ssword entry .............................................  GET_PS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arch a string for repeated characters ....................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alidate a new password for conformance to tigh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iteria ...................................................  VALID_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ssword encryption (one way encryption)....................  ONE_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ssword entry .............................................  GET_PS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arch a string for repeated characters ....................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alidate a new password for conformance to tigh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iteria ...................................................  VALID_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database is in use using its DOS pathname .......  DOS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se one more specific databases using their aliases ......  CLOSE_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termine if you are running EXTENDED or STANDARD FoxPro ...  IS_FOX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currently running application an EXE or not ? ...........  IS_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btain "full" path of current directory ....................  CURR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store the FoxPro environment back to its previous state ..  GET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rieve path to currently executing EXE or master FXP/APP .  PROG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ve current FoxPro SET, DBF and OKL environment ...........  SAVE_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t up FoxPro environment at program startup ...............  ENV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lide a window across the screen ......................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struct a message out of "falling" letters and words 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play a "wrapping" neon sign message ................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rop a window out of, or into the screen ..............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lide a window across the screen ......................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und the bell .............................................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hort musical tunes ........................................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enter text within a character string ...................... 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pecific character string is NUMERIC ............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tring is filled only with specific characters .. 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ean up a name string to LSM_PROP() standard ..............  NAM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name string to a properly indexable form .........  IND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variables of any type to character strings .........  TO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rrect capitalization of a character string ...............  LSM_P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lode a string into a string of individual char parameters 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a specific line from a text string or memo field ...  GET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a specific word from a string ......................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the filename extension of a DOS file ...............  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the filename primary name of a DOS file ............  SIMPL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a string to a specific length ....................... 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mat people names into a telephone directory-like format .  S_F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duce consecutive spaces, tabs &amp; CRNL's to one space ...... 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 number of words in supplied string/memo field .......  WRD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arch a string for repeated characters ....................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plit a DOS pathname into filename and path portions .......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rip a telephone number of non-numeric chars for modem apps  CLEA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see also  STRING HANDLING)  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enter text within a character string ...................... 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a specific line from a text string or memo field ...  GET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tract a specific word from a string ......................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sert blank lines in the middle of a group of text lines ..  MOVE_D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duce consecutive spaces, tabs &amp; CRNL's to one space ...... 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 number of words in supplied string/memo field .......  WRD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arch a string for repeated characters ....................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move lines of text from a group of text lines ............  MOVE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that a string is a valid TIME string .............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TO_AM_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"Minutes From Now" to a full length time string 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"Minutes From Now" to an AM/PM time string .........  TO_AM_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time string to its equivalent number of seconds ..  TO_SC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n AM/PM time string to 24-hour format .............  TO_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and a time string to a full length time string ......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pand a time string to an AM/PM time string ...............  TO_AM_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use program execution for a specific amount of time ......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 the difference, in seconds, between two times .......  TIME_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pecific character string is NUMERIC ............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that a string is a valid TIME string .............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TO_AM_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whether a number is an integer or not ................  IS_INT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nd out the number of decimal digits in a number .......... 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if a variable is of type ARRAY ......................  IS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pecific character string is NUMERIC ............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if a string is filled only with specific characters .. 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that a string is a valid TIME string .................  IS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TO_AM_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whether a number is an integer or not ................  IS_INT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eck whether a specific file is a directory or not ........  IS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 date held in MM-DDD-YY format to a date variable .  FROM_L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vert an AM/PM time string to 24-hour format .............  TO_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fference between 2 dates (days/weeks/months/quarters/years) DATE_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ocate a file on disk and optionally return full pathname ..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arch a string for repeated characters .................... 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alidate a new password for conformance to tigh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riteria ...................................................  VALID_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if a variable is of type ARRAY ......................  IS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that a specific file handle exists ..................  F_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erify whether a filename is a valid MS-DOS filename .......  ISIT_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as mouse clicked inside the current active window ? .......  MOUSE_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lide a window across the screen ........................... 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as mouse clicked inside the current active window ? .......  MOUSE_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ooooOOOOooo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U L T    R O U T I N E S    W I N D O W S    &amp;    P U B L 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  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 xml:space="preserve">  WINDOW  names used by Ult Routines</w:t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 xml:space="preserve">  ----------------------------------</w:t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LSM_ERROR</w:t>
        <w:tab/>
        <w:tab/>
        <w:t>---</w:t>
        <w:tab/>
        <w:tab/>
        <w:t>Used by  SHOW_ERR   routine</w:t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 xml:space="preserve">  POPUP  names used by Ult Routines</w:t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 xml:space="preserve">  ---------------------------------</w:t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 xml:space="preserve">  PUBLIC  variables used by Ult Routines</w:t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 xml:space="preserve">  --------------------------------------</w:t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_LSM_DBFS</w:t>
        <w:tab/>
        <w:tab/>
        <w:t>---</w:t>
        <w:tab/>
        <w:tab/>
        <w:t xml:space="preserve">Used by  GET_ENV  &amp;  OPEN_DBF  functions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_LSM_EUROP</w:t>
        <w:tab/>
        <w:tab/>
        <w:t>---</w:t>
        <w:tab/>
        <w:tab/>
        <w:t>Used by  INDEXER</w:t>
        <w:tab/>
        <w:t xml:space="preserve"> routine</w:t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_LSM_ORIG</w:t>
        <w:tab/>
        <w:tab/>
        <w:t>---</w:t>
        <w:tab/>
        <w:tab/>
        <w:t>Used by  A_SORT</w:t>
        <w:tab/>
        <w:tab/>
        <w:t xml:space="preserve"> function</w:t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_LSM_SHWER</w:t>
        <w:tab/>
        <w:tab/>
        <w:t>---</w:t>
        <w:tab/>
        <w:tab/>
        <w:t>Used by  SHOW_ERR</w:t>
        <w:tab/>
        <w:t xml:space="preserve"> function</w:t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_NEONSPEED</w:t>
        <w:tab/>
        <w:tab/>
        <w:t>---</w:t>
        <w:tab/>
        <w:tab/>
        <w:t>Used by  GLIDE       function</w:t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>_OUTSPEED</w:t>
        <w:tab/>
        <w:tab/>
        <w:t>---</w:t>
        <w:tab/>
        <w:tab/>
        <w:t xml:space="preserve">Used by  GLIDE </w:t>
        <w:tab/>
        <w:tab/>
        <w:t xml:space="preserve"> function</w:t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T H E    U L T    R O U T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ADDCOL</w:t>
        <w:tab/>
        <w:tab/>
        <w:t>---&gt;</w:t>
        <w:tab/>
        <w:t xml:space="preserve">Increase the width of an array (add columns t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CLEAN</w:t>
        <w:tab/>
        <w:tab/>
        <w:t>---&gt;</w:t>
        <w:tab/>
        <w:t xml:space="preserve">Eliminate duplicates in a specific column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DELCOL</w:t>
        <w:tab/>
        <w:tab/>
        <w:t>---&gt;</w:t>
        <w:tab/>
        <w:t xml:space="preserve">Decrease the width of an array (delete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INIT</w:t>
        <w:tab/>
        <w:t xml:space="preserve"> </w:t>
        <w:tab/>
        <w:t>---&gt;</w:t>
        <w:tab/>
        <w:t xml:space="preserve">Initialize a specific row or column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JOIN</w:t>
        <w:tab/>
        <w:tab/>
        <w:t>---&gt;</w:t>
        <w:tab/>
        <w:t xml:space="preserve">Join two array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OCCURS</w:t>
        <w:tab/>
        <w:tab/>
        <w:t>---&gt;</w:t>
        <w:tab/>
        <w:t xml:space="preserve">Number of times a value occurs in a specific array row/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SEARCH</w:t>
        <w:tab/>
        <w:tab/>
        <w:t>---&gt;</w:t>
        <w:tab/>
        <w:t xml:space="preserve">Search an array along a particular column o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SLICE</w:t>
        <w:tab/>
        <w:tab/>
        <w:t>---&gt;</w:t>
        <w:tab/>
        <w:t xml:space="preserve">Copy one or more columns from one arra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SORT</w:t>
        <w:tab/>
        <w:tab/>
        <w:t>---&gt;</w:t>
        <w:tab/>
        <w:t xml:space="preserve">Sort an array on more than one column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TAG</w:t>
        <w:tab/>
        <w:tab/>
        <w:t>---&gt;</w:t>
        <w:tab/>
        <w:t xml:space="preserve">Tag one array below another into a whole-encompass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_UNIQUE</w:t>
        <w:tab/>
        <w:tab/>
        <w:t>---&gt;</w:t>
        <w:tab/>
        <w:t xml:space="preserve">Sort an array for UNIQUE values in a particula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DIR_NEW</w:t>
        <w:tab/>
        <w:tab/>
        <w:t>---&gt;</w:t>
        <w:tab/>
        <w:t xml:space="preserve">Place information about specific files in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EP</w:t>
        <w:tab/>
        <w:tab/>
        <w:tab/>
        <w:t>---&gt;</w:t>
        <w:tab/>
        <w:t xml:space="preserve">Sound th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LANKIT</w:t>
        <w:tab/>
        <w:tab/>
        <w:t>---&gt;</w:t>
        <w:tab/>
        <w:t xml:space="preserve">Erase contents of current GE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RACKETS</w:t>
        <w:tab/>
        <w:tab/>
        <w:t>---&gt;</w:t>
        <w:tab/>
        <w:t xml:space="preserve">Format negative numbers using floating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ENTRE</w:t>
        <w:tab/>
        <w:tab/>
        <w:t>---&gt;</w:t>
        <w:tab/>
        <w:t xml:space="preserve">Center text within a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LEANTEL</w:t>
        <w:tab/>
        <w:tab/>
        <w:t>---&gt;</w:t>
        <w:tab/>
        <w:t xml:space="preserve">Strip a telephone number of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LOSE_AL</w:t>
        <w:tab/>
        <w:tab/>
        <w:t>---&gt;</w:t>
        <w:tab/>
        <w:t xml:space="preserve">Close one more specific databases using their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URR_DIR</w:t>
        <w:tab/>
        <w:tab/>
        <w:t>---&gt;</w:t>
        <w:tab/>
        <w:t xml:space="preserve">Obtain "full" path of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TE_GAP</w:t>
        <w:tab/>
        <w:tab/>
        <w:t>---&gt;</w:t>
        <w:tab/>
        <w:t xml:space="preserve">Difference between two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Y_OCCR</w:t>
        <w:tab/>
        <w:tab/>
        <w:t>---&gt;</w:t>
        <w:tab/>
        <w:t xml:space="preserve">Number of times a day occurs between 2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CIMALS</w:t>
        <w:tab/>
        <w:tab/>
        <w:t>---&gt;</w:t>
        <w:tab/>
        <w:t xml:space="preserve">Find out number of decimal digits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L_FILE</w:t>
        <w:tab/>
        <w:tab/>
        <w:t>---&gt;</w:t>
        <w:tab/>
        <w:t xml:space="preserve">Delete a file (replaces FoxPro DELETE FIL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L_MANY</w:t>
        <w:tab/>
        <w:tab/>
        <w:t>---&gt;</w:t>
        <w:tab/>
        <w:t xml:space="preserve">Delete many files in one go using one or many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S_USED</w:t>
        <w:tab/>
        <w:tab/>
        <w:t>---&gt;</w:t>
        <w:tab/>
        <w:t xml:space="preserve">Check if a database is in use using its DO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VSETUP</w:t>
        <w:tab/>
        <w:tab/>
        <w:t>---&gt;</w:t>
        <w:tab/>
        <w:t xml:space="preserve">Set up FoxPro environment at program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ISTS</w:t>
        <w:tab/>
        <w:tab/>
        <w:t>---&gt;</w:t>
        <w:tab/>
        <w:t xml:space="preserve">Locate a file on disk and/or return full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PLODE</w:t>
        <w:tab/>
        <w:tab/>
        <w:t>---&gt;</w:t>
        <w:tab/>
        <w:t xml:space="preserve">Explode a string into a parameter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TRACT</w:t>
        <w:tab/>
        <w:tab/>
        <w:t>---&gt;</w:t>
        <w:tab/>
        <w:t xml:space="preserve">Extract a specific word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_MERGE</w:t>
        <w:tab/>
        <w:tab/>
        <w:t>---&gt;</w:t>
        <w:tab/>
        <w:t xml:space="preserve">Merge two or more files into one humongo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_N_USED</w:t>
        <w:tab/>
        <w:tab/>
        <w:t>---&gt;</w:t>
        <w:tab/>
        <w:t xml:space="preserve">Check if a file is currently FOPEN'ed in you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_POS</w:t>
        <w:tab/>
        <w:tab/>
        <w:t>---&gt;</w:t>
        <w:tab/>
        <w:t xml:space="preserve">Obtain the current position of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_SPLIT</w:t>
        <w:tab/>
        <w:tab/>
        <w:t>---&gt;</w:t>
        <w:tab/>
        <w:t xml:space="preserve">Split a DOS file into a number of smaller sub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_USED</w:t>
        <w:tab/>
        <w:tab/>
        <w:t>---&gt;</w:t>
        <w:tab/>
        <w:t xml:space="preserve">Verify that a specific file hand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LED</w:t>
        <w:tab/>
        <w:tab/>
        <w:t>---&gt;</w:t>
        <w:tab/>
        <w:t xml:space="preserve">Check if a string is filled only with specif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ENAME</w:t>
        <w:tab/>
        <w:tab/>
        <w:t>---&gt;</w:t>
        <w:tab/>
        <w:t xml:space="preserve">Split a DOS pathname into filename &amp; path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RSTDOM</w:t>
        <w:tab/>
        <w:tab/>
        <w:t>---&gt;</w:t>
        <w:tab/>
        <w:t xml:space="preserve">What is the  FIRST  day of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ROM_LSM</w:t>
        <w:tab/>
        <w:tab/>
        <w:t>---&gt;</w:t>
        <w:tab/>
        <w:t xml:space="preserve">Convert a date held in MM-DDD-YY format to a d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_ENV</w:t>
        <w:tab/>
        <w:tab/>
        <w:t>---&gt;</w:t>
        <w:tab/>
        <w:t xml:space="preserve">Restore the FoxPro environment to its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_LINE</w:t>
        <w:tab/>
        <w:tab/>
        <w:t>---&gt;</w:t>
        <w:tab/>
        <w:t xml:space="preserve">Extract a specific line from a text string or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_PSSW</w:t>
        <w:tab/>
        <w:tab/>
        <w:t>---&gt;</w:t>
        <w:tab/>
        <w:t xml:space="preserve">Passwor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LIDE</w:t>
        <w:tab/>
        <w:tab/>
        <w:t>---&gt;</w:t>
        <w:tab/>
        <w:t xml:space="preserve">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DEXER</w:t>
        <w:tab/>
        <w:tab/>
        <w:t>---&gt;</w:t>
        <w:tab/>
        <w:t xml:space="preserve">Conversion of names to indexab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TL_TEL</w:t>
        <w:tab/>
        <w:tab/>
        <w:t>---&gt;</w:t>
        <w:tab/>
        <w:t xml:space="preserve">Format country code into int'l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_DIR</w:t>
        <w:tab/>
        <w:tab/>
        <w:t>---&gt;</w:t>
        <w:tab/>
        <w:t xml:space="preserve">Check whether a specific file is a directory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_EXE</w:t>
        <w:tab/>
        <w:tab/>
        <w:t>---&gt;</w:t>
        <w:tab/>
        <w:t xml:space="preserve">Is currently running application an EXE or n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_FOX_X</w:t>
        <w:tab/>
        <w:tab/>
        <w:t>---&gt;</w:t>
        <w:tab/>
        <w:t xml:space="preserve">Check if Extended or Standard version of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_INTGR</w:t>
        <w:tab/>
        <w:tab/>
        <w:t>---&gt;</w:t>
        <w:tab/>
        <w:t xml:space="preserve">Check whether a number is an integ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_TAG</w:t>
        <w:tab/>
        <w:tab/>
        <w:t>---&gt;</w:t>
        <w:tab/>
        <w:t xml:space="preserve">Check whether a particular index tag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_TIME</w:t>
        <w:tab/>
        <w:tab/>
        <w:t>---&gt;</w:t>
        <w:tab/>
        <w:t xml:space="preserve">Check that a string is a valid 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ARRAY</w:t>
        <w:tab/>
        <w:tab/>
        <w:t>---&gt;</w:t>
        <w:tab/>
        <w:t xml:space="preserve">Verify if a variable is of typ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IT_DOS</w:t>
        <w:tab/>
        <w:tab/>
        <w:t>---&gt;</w:t>
        <w:tab/>
        <w:t xml:space="preserve">Verify if a filename is a valid MS-DO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KILL_OKL</w:t>
        <w:tab/>
        <w:tab/>
        <w:t>---&gt;</w:t>
        <w:tab/>
        <w:t xml:space="preserve">Disable all  ON KEY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ASTDOM</w:t>
        <w:tab/>
        <w:tab/>
        <w:t>---&gt;</w:t>
        <w:tab/>
        <w:t xml:space="preserve">What is the  LAST  day of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SM_DATE</w:t>
        <w:tab/>
        <w:tab/>
        <w:t>---&gt;</w:t>
        <w:tab/>
        <w:t xml:space="preserve">Convert date to various displa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SM_PROP</w:t>
        <w:tab/>
        <w:tab/>
        <w:t>---&gt;</w:t>
        <w:tab/>
        <w:t xml:space="preserve">Correct capitalization of charact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USE_IN</w:t>
        <w:tab/>
        <w:tab/>
        <w:t>---&gt;</w:t>
        <w:tab/>
        <w:t xml:space="preserve">Was mouse clicked inside the current active wind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VE_DWN</w:t>
        <w:tab/>
        <w:tab/>
        <w:t>---&gt;</w:t>
        <w:tab/>
        <w:t xml:space="preserve">Insert blank lines in the middle of a group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VE_UP</w:t>
        <w:tab/>
        <w:tab/>
        <w:t>---&gt;</w:t>
        <w:tab/>
        <w:t xml:space="preserve">Remove lines of text from a group of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AMCLEAN</w:t>
        <w:tab/>
        <w:tab/>
        <w:t>---&gt;</w:t>
        <w:tab/>
        <w:t xml:space="preserve">Clean up an imported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UMERIC</w:t>
        <w:tab/>
        <w:tab/>
        <w:t>---&gt;</w:t>
        <w:tab/>
        <w:t xml:space="preserve">Verify if a character string is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E_WAY</w:t>
        <w:tab/>
        <w:tab/>
        <w:t>---&gt;</w:t>
        <w:tab/>
        <w:t xml:space="preserve">Password encryption (one-way encry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PEN_DBF</w:t>
        <w:tab/>
        <w:tab/>
        <w:t>---&gt;</w:t>
        <w:tab/>
        <w:t xml:space="preserve">Open a database &amp; track its EXCLUSIVE &amp; NOUPDAT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AUSE</w:t>
        <w:tab/>
        <w:tab/>
        <w:t>---&gt;</w:t>
        <w:tab/>
        <w:t xml:space="preserve">Pause program execution for a specific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GPATH</w:t>
        <w:tab/>
        <w:tab/>
        <w:t>---&gt;</w:t>
        <w:tab/>
        <w:t xml:space="preserve">Retrieve path to currently executing EXE or master FXP/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DUCE</w:t>
        <w:tab/>
        <w:tab/>
        <w:t>---&gt;</w:t>
        <w:tab/>
        <w:t xml:space="preserve">Reduce consecutive spaces, tabs &amp; CRNL's to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PEATED</w:t>
        <w:tab/>
        <w:tab/>
        <w:t>---&gt;</w:t>
        <w:tab/>
        <w:t xml:space="preserve">Search a string for repea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_F_NAME</w:t>
        <w:tab/>
        <w:tab/>
        <w:t>---&gt;</w:t>
        <w:tab/>
        <w:t xml:space="preserve">Format names into telephone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AVE_ENV</w:t>
        <w:tab/>
        <w:tab/>
        <w:t>---&gt;</w:t>
        <w:tab/>
        <w:t xml:space="preserve">Save current FoxPro SET, DBF and OK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HOW_ERR</w:t>
        <w:tab/>
        <w:tab/>
        <w:t>---&gt;</w:t>
        <w:tab/>
        <w:t xml:space="preserve">Display a warning, error, or informati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MPLNAM</w:t>
        <w:tab/>
        <w:tab/>
        <w:t>---&gt;</w:t>
        <w:tab/>
        <w:t xml:space="preserve">Extract the filename primary name of a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ME_GAP</w:t>
        <w:tab/>
        <w:tab/>
        <w:t>---&gt;</w:t>
        <w:tab/>
        <w:t xml:space="preserve">Return the difference, in seconds, between two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_24HRS</w:t>
        <w:tab/>
        <w:tab/>
        <w:t>---&gt;</w:t>
        <w:tab/>
        <w:t xml:space="preserve">Convert an AM/PM time string to 24-hou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_AM_PM</w:t>
        <w:tab/>
        <w:tab/>
        <w:t>---&gt;</w:t>
        <w:tab/>
        <w:t xml:space="preserve">Convert a 24-hour time string to AM/P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_CHAR</w:t>
        <w:tab/>
        <w:tab/>
        <w:t>---&gt;</w:t>
        <w:tab/>
        <w:t xml:space="preserve">Convert variables of any type to charact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_SCNDS</w:t>
        <w:tab/>
        <w:tab/>
        <w:t>---&gt;</w:t>
        <w:tab/>
        <w:t xml:space="preserve">Convert a time string to its equivalent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RUNCATE</w:t>
        <w:tab/>
        <w:tab/>
        <w:t>---&gt;</w:t>
        <w:tab/>
        <w:t xml:space="preserve">Format a string to a specific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ALID_PW</w:t>
        <w:tab/>
        <w:tab/>
        <w:t>---&gt;</w:t>
        <w:tab/>
        <w:t xml:space="preserve">Validate a new password for tigh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RDCOUNT</w:t>
        <w:tab/>
        <w:tab/>
        <w:t>---&gt;</w:t>
        <w:tab/>
        <w:t xml:space="preserve">Return number of words in supplied string/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XTENSION</w:t>
        <w:tab/>
        <w:tab/>
        <w:t>---&gt;</w:t>
        <w:tab/>
        <w:t xml:space="preserve">Extract the filename extension of a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ooooOOOOooo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CALL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_&lt;var_name&gt;</w:t>
        <w:tab/>
        <w:t>-</w:t>
        <w:tab/>
        <w:t xml:space="preserve">Array </w:t>
        <w:tab/>
        <w:t xml:space="preserve">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_&lt;var_name&gt;</w:t>
        <w:tab/>
        <w:t>-</w:t>
        <w:tab/>
        <w:t xml:space="preserve">Character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_&lt;var_name&gt;</w:t>
        <w:tab/>
        <w:t>-</w:t>
        <w:tab/>
        <w:t>Date</w:t>
        <w:tab/>
        <w:t xml:space="preserve">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_&lt;var_name&gt;</w:t>
        <w:tab/>
        <w:t>-</w:t>
        <w:tab/>
        <w:t>Logical</w:t>
        <w:tab/>
        <w:t xml:space="preserve">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_&lt;var_name&gt;</w:t>
        <w:tab/>
        <w:t>-</w:t>
        <w:tab/>
        <w:t xml:space="preserve">Numeric  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X_&lt;var_name&gt;</w:t>
        <w:tab/>
        <w:t>-</w:t>
        <w:tab/>
        <w:t xml:space="preserve">This variable can be of any type; it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can change from one run to the next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many times during one run of the sam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ingle letter</w:t>
        <w:tab/>
        <w:t>-</w:t>
        <w:tab/>
        <w:t xml:space="preserve">Control variable for FOR...ENDFO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e.g.  I, 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REV_.....</w:t>
        <w:tab/>
        <w:tab/>
        <w:t>-</w:t>
        <w:tab/>
        <w:t xml:space="preserve">Storage variable for a  SET()  or  ON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setting to restore a modified s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its previous state on exit from a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PREV_CENTU  =  SET("CENTU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SET CENTUR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&lt;Date manipulation code which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SET CENTURY to be "ON" ...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SET CENTURY  &amp;PREV_CE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any cases the parameters to be passed to a routine will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haviour-modifying" parameters.  Sometimes these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ype LOGICAL, sometimes of type NUMERIC, sometimes of ty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 CHARACTER  "behaviour-modifying" parameters,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the parameters will sometimes be abbreviations, e.g. "L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, "R" for Right, and "C" for Centre.  However, with some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 will sometimes be asked to provide "fully spelt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, e.g. "ASCENDING"  and  "DESCENDING"  in the A_UNIQU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that is the case, it is not because the programmer 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know about the ability to only request the abbrevi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value, it is instead because there was a conscious decision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complex power of the routine in question, it was a good ide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the calling statement was as INSTANTLY read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 :   N_POS  =  A_SEARCH("MY_ARRAY", "Paid", "COLUMN"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"instantly" readab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_POS  =  A_SEARCH("MY_ARRAY", "Paid", "C"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one "instantly" realizes that the search is done on a column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ontinued .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routines contain a certain number of parameters that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 all parameters are optional.  In all cases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ich parameters are optional and which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optional parameter is not supplied, the routine will always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ertain default value for that parameter.  Again, the default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by the routine is always indicated in th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ly, if a routine accepts a number of parameters,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Return_Var&gt;  =  MY_FUNCTION (PARAM_1, PARAM_2, PARAM_3, PARAM_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ll parameters being optional, say, and let us say the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, second and fourth parameters are acceptable to you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specific value for PARAM_3, then you  "must"  specif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arameters that come before  PARAM_3  on your command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Return_Var&gt;  =  MY_FUNCTION (&lt;Val_1&gt;, &lt;Val_2&gt;, PARAM_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In other words, parameters are  ALWAYS  position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dependent.   If you need to give a specific value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to a particular parameter, then you must specify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in the calling sequence all the other parameters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that come BEFORE the particular parameter to whom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>you are giving a specific value.</w:t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ooooOOO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ADDCOL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ever you need to increase the  WIDTH  of an arra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main problem with the FoxPro  DIMENSION  or  DECL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ommands is that if you use them to  "re-dimension"  a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lready existing array, the structure of your array wi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NOT  be preserved if as part of the re-dimensioning you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ncrease its WIDTH.  For instance, if you have an arra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efined as follows :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>DIMENSION  A(25, 2)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then re-dimensioning with   "DIMENSION  A(30, 2)"  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preserve its structure as all you are doing is increas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nly the number of rows.   If on the other hand you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e-dimension the array with the statements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"DIMENSION  A(30, 4)"   or   "DIMENSION  A(25, 7)"   th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your carefully initialized array will end-up all jumbled up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because you are increasing its  WIDTH  as part of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e-dimensioning proces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,  A_ADDCOL,  allows you to get round th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FoxPro deficiency and increase at will the width of any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ithout affecting their structures in any way whatsoeve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takes the supplied array and increases its wid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by the specified number of columns, preserving at all ti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original structure of the array.  So, for instance,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you had originally dimensioned an array in the follow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manner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>DIMENSION  A(25, 4)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d you wanted to increase array A()'s width by 3 extra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olumns, you would call this routine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O  A_ADDCOL  WITH  C_ERROR,  A,  3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d on return your array would have dimensions of  (25, 7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ith the first 4 columns  COMPLETELY UNCHANGED  from wha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they were when A() was still dimensioned as (25, 4), 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ith the last three columns initialized to  FALSE  (unles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you specify the optional  X_INIT_VAL  parameter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O  A_ADDCOL  WITH  C_ERROR,  A_ARRAY,  N_NEW_COLS,  X_INIT_V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first  3  parameters are mandatory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1  -  Less than 3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meters were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o the routi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2  -  A_ARRAY 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of type 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3  -  The number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columns to add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not a positi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nteger numbe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ARRAY</w:t>
        <w:tab/>
        <w:tab/>
        <w:tab/>
        <w:t>-</w:t>
        <w:tab/>
        <w:t>The array whose  WIDTH  you want to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ncrease.   On successful completion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 its width will have be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ncreased by  N_NEW_COLS  column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NEW_COLS</w:t>
        <w:tab/>
        <w:tab/>
        <w:t>-</w:t>
        <w:tab/>
        <w:t>Specify here the number of columns to ad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o  A_ARRAY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X_INIT_VAL</w:t>
        <w:tab/>
        <w:tab/>
        <w:t>-</w:t>
        <w:tab/>
        <w:t>By default, all the new columns add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_ARRAY  are initialized to  FALSE, ju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s the FoxPro  DIMENSION  command do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you want to override this default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have ALL the new columns initialized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another value,  use this  OPTIONAL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parameter to specify the value to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LL the new</w:t>
        <w:tab/>
        <w:t xml:space="preserve">columns should be initialized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This can be any type of value :  numeric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date, character, or logical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2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CLEAN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ever you need to ensure that all the values in a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particular column are unique, i.e. that all the</w:t>
        <w:tab/>
        <w:t xml:space="preserve">row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containing a duplicate value in the specified column, a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eliminate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will scan the supplied array for duplicate valu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in the specified column.  If a duplicate is found, the  FIRST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row of the array that contains the duplicate value is retained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ile all the other rows which contain the same duplicate a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iscarde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is very similar to the  A_UNIQUE  routine excep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at it DOES NOT sort the supplied array prior to "cleansing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s a result of the above processes, bear in mind that if an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uplicates are found in the specified column, the resulta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"cleansed" array will have less rows than it had prior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being "cleansed"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&lt;Numeric_Variable&gt;  =  A_CLEAN  ( @A_ARRAY, N_COLUMN 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Both parameters are mandatory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routine returns a numeric variable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0</w:t>
        <w:tab/>
        <w:t xml:space="preserve">   </w:t>
        <w:tab/>
        <w:tab/>
        <w:t>-</w:t>
        <w:tab/>
        <w:t>No duplicates were found in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specified column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&lt;Positive Number&gt; -</w:t>
        <w:tab/>
        <w:t>This indicates the number of duplic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values that were found in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column, and therefore the number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rows that were deleted from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supplied array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&lt;Negative Number&gt; -</w:t>
        <w:tab/>
        <w:t>There were errors in the parameter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supplied to the routine.  Possib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negative return values ar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1  -  Less than 2 parameters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supplie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2  -  A_ARRAY  is not of type ARRA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or  N_COLUMN  is not a numeric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INTEG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3  -  The column specified is not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valid column for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array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@A_ARRAY</w:t>
        <w:tab/>
        <w:tab/>
        <w:t>-</w:t>
        <w:tab/>
        <w:t>The array that you want "cleansed"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emember to pass this array by referenc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.e. by preceding it with the  @  sig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COLUMN</w:t>
        <w:tab/>
        <w:tab/>
        <w:t>-</w:t>
        <w:tab/>
        <w:t>The column of the array where you want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duplicates to be eliminated throug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elimination of the rows that contain them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>20-Nov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DELCOL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ever you need to decrease the  WIDTH  of an arra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ile FoxPro provides its own way of deleting a column fro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 array in the shape of  ADEL(),  FoxPro's method has ver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serious limitations :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1)</w:t>
        <w:tab/>
        <w:t>The most serious limitation, and the one which i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cause of all the other limitations, is that FoxPr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oes not resize your array after an  ADEL()  of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column.  The direct result of this is that if you 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that function, you find yourself having to track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number of columns you have rather than rely o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FoxPro's  ALEN()  function.  At best this simp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estroys any code elegance you might have had,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code becomes unnecessarily complex, and the potenti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for bugs is increased;  at worst you start runn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into serious trouble the moment you want to us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resultant "non-resized" array in another FoxPr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function or Ultimate Routine as, as far as tho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functions are concerned, the whole of your array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"live" data, including the column that was supposed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eleted !!!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2)</w:t>
        <w:tab/>
        <w:t>The dead weight carried after an ADEL() opera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makes debugging with  DISPLAY MEMORY  that much mo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ifficult as you constantly have to remind yourself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the "actual" number of  "live"  columns that are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use.  And it gets worse.  Debugging can becom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thoroughly confusing if, as part of your testing,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need to perform a legitimate  ASCAN()  for a  FAL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value.  Imagine the pain of sifting through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ASCAN() results on an array which contains a numb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of ADEL() deleted columns ....!   A debugging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nightmare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3)</w:t>
        <w:tab/>
        <w:t>Finally, on a minor note, FoxPro's  ADEL() 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only allows you to delete array columns one at a tim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For all these reasons, FoxPro's  ADEL()  function should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voided at all costs as far as deleting array columns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oncerned.  Limit your use of it to the deletion of arr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ow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If you want to delete array columns starting from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ightmost column going inwards, use this routine,  A_DELCO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nstead of FoxPro's ADEL()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f, on the other hand, you want to delete array column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somewhere in the middle of your array, then use  A_SLI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nstead of FoxPro's ADEL()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takes the supplied array and decreases its wid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by the specified number of columns, preserving at all ti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original structure of the array.  So, for instance,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you had originally dimensioned an array in the follow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manner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>DIMENSION  A(30, 4)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d you wanted to decrease array A()'s width by 2 column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you would call this routine as follow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O  A_DELCOL  WITH  C_ERROR,  "A",  2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d on return your array would have dimensions of  (30, 2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ith the 2 columns of the new array  COMPLETELY UNCHANGED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from what they were when A() was still dimensioned as (30, 4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O  A_DELCOL  WITH  C_ERROR,  C_ARRAYNAM,  N_TODELET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ll  3  parameters are mandatory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1  -  Less than 3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meters were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o the routi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2  -  A_ARRAY 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of type 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3  -  The number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columns to dele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s not a positi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integer number o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s larger tha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number of colum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n the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ARRAYNAM</w:t>
        <w:tab/>
        <w:tab/>
        <w:t>-</w:t>
        <w:tab/>
        <w:t>The  "name"  of the array whose  WID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you want to decreas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Note, unlike with some of the other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functions, this parameter is  NOT 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rray itself but instead a  CHARAC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variable holding the name of the array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e.g.  "A_CUSTOMERS"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TODELETE</w:t>
        <w:tab/>
        <w:tab/>
        <w:t>-</w:t>
        <w:tab/>
        <w:t>The number of columns to delete from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rray.   Deletion takes place from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IGHTMOST  column, inward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 N_TODELETE  is equal to the curre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number of columns in the array, the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s  RELEASED !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6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INIT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ever you need to initialize a specific row or column o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an array to a particular value,  i.e. all the cells i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ow or column in question are initialized to the SAME valu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ever you want to "zeroize" a specific row or column of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array on a cell type basis,  i.e. all cells containing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umeric value are zeroized, all cells containing a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string are replaced with a null string (""), all date cell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re filled with an empty date ({}), and all logical cells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filled with  FALSE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Using the row or column number you supply, this routin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ploughs along the row or column in question and initializ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each cell to the value specified.   Or, if you have chos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the  "zeroize-by-type mode",  it  "zeroizes"  each ce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ccording to its variable type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CHARACTER cells </w:t>
        <w:tab/>
        <w:t>become</w:t>
        <w:tab/>
        <w:tab/>
        <w:t>"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NUMERIC   cells</w:t>
        <w:tab/>
        <w:tab/>
        <w:t>become</w:t>
        <w:tab/>
        <w:tab/>
        <w:t>0  (Zero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FLOAT</w:t>
        <w:tab/>
        <w:t xml:space="preserve">  cells</w:t>
        <w:tab/>
        <w:tab/>
        <w:t>become</w:t>
        <w:tab/>
        <w:tab/>
        <w:t>0  (Zero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ATE</w:t>
        <w:tab/>
        <w:t xml:space="preserve">  cells </w:t>
        <w:tab/>
        <w:t>become</w:t>
        <w:tab/>
        <w:tab/>
        <w:t>{}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LOGICAL</w:t>
        <w:tab/>
        <w:t xml:space="preserve">  cells</w:t>
        <w:tab/>
        <w:tab/>
        <w:t>become</w:t>
        <w:tab/>
        <w:tab/>
        <w:t>.F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n other words, after a  "zeroize-by-type"  operation,  ea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ell in the row or column affected will return  TRUE 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FoxPro  EMPTY()  function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O  A_INIT  WITH</w:t>
        <w:tab/>
        <w:t xml:space="preserve">  C_ERROR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  A_ARRAY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  C_AXIS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  N_POSITION,</w:t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  X_VALUE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  L_BY_TYPE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first  5  parameters are mandatory.  L_BY_TYPE is optional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1  -  Less than 5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meters were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o the routi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2  -  The  A_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parameter is not o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ype 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3  -  The keywords  R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or  COLUMN  ha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not been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n C_AXI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4  -  The row or colum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number is not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valid or exis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row/column number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ARRAY</w:t>
        <w:tab/>
        <w:tab/>
        <w:tab/>
        <w:t>-</w:t>
        <w:tab/>
        <w:t xml:space="preserve">The source array. 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AXIS</w:t>
        <w:tab/>
        <w:tab/>
        <w:tab/>
        <w:t>-</w:t>
        <w:tab/>
        <w:t>The axis specifier.  Set this charac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parameter to  "ROW"  if you wan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outine to initialize a particular row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r to  "COLUMN"  if you want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o initialize a particular column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ny other value for this parameter wi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generate an error in C_ERROR abov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POSITION</w:t>
        <w:tab/>
        <w:tab/>
        <w:t>-</w:t>
        <w:tab/>
        <w:t>The number of the row or column that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want to initializ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X_VALUE</w:t>
        <w:tab/>
        <w:tab/>
        <w:tab/>
        <w:t>-</w:t>
        <w:tab/>
        <w:t>The value to which you want each cell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the affected row or column, to b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nitialized to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Note that this parameter is complete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gnored by the routine if you set the nex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parameter, L_BY_TYPE, to TRUE.  When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s the case, simply set this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nything, e.g.  the null string ("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L_BY_TYPE</w:t>
        <w:tab/>
        <w:tab/>
        <w:t>-</w:t>
        <w:tab/>
        <w:t>If you set this  OPTIONAL  parameter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RUE,  the routine will ignore the set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of X_VALUE above and will instead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"zeroize"  each cell according to it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variable type  (see "WHAT IT DOES" se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bove for details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4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JOIN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ever you want to join two arrays which have the s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number of rows into a single array, with the first 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ccupying the corresponding first few columns of the resul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rray, and the second array making up the remaining column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f, for instance, you have the following two arrays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>DIMENSION  A(6,40),  B(6,2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n joining them would produce array   DIMENSION  C(6, 42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re array A() maps onto the first 40 columns of array C()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d array B() maps onto the last two columns of array C(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Similarly, if you have the following two array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>DIMENSION  A(6,40),  B(6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n joining them would produce array  DIMENSION  C(6, 41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O  A_JOIN  WITH  C_ERROR,  A_ARRAY_1,  A_ARRAY_2,  A_ARRAY_3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ll  4  parameters are requi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1  -  Less than 4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meters were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o the routi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2  -  One of the two arra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parameters i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of type 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3  -  The two sour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arrays do not ha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he sam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row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ARRAY_1</w:t>
        <w:tab/>
        <w:tab/>
        <w:t>-</w:t>
        <w:tab/>
        <w:t>One of the source arrays that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join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ARRAY_2</w:t>
        <w:tab/>
        <w:tab/>
        <w:t>-</w:t>
        <w:tab/>
        <w:t xml:space="preserve">The other source array that you want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join.  Both this array and  A_ARRAY_1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bove are left untouched by the routin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ARRAY_3</w:t>
        <w:tab/>
        <w:tab/>
        <w:t>-</w:t>
        <w:tab/>
        <w:t xml:space="preserve">The target array which will contai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join of  A_ARRAY_1  and  A_ARRAY_2. 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variable need not initially be an arr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s the routine will take care of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ransforming it into an array which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appropriate number of rows and column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You MUST however initialize this vari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EFORE you call this routine - any val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an be used for that purpose  (e.g. ""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1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OCCUR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ever you need to find out how many times a particula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value occurs in a specific row or column of an arra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scans the specified array along the specifi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ow or column, and totals up the number of times that it fin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 cell that contains the value that you specifi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&lt;Numeric_Variable&gt;  =  A_OCCURS  ( X_VALUE,</w:t>
        <w:tab/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C_ARRAYNAM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N_ROW_COL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C_AXIS,</w:t>
        <w:tab/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L_EXACT</w:t>
        <w:tab/>
        <w:tab/>
        <w:t>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first  4  parameters are mandatory,  L_EXACT is optional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routine returns a numeric variable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0</w:t>
        <w:tab/>
        <w:t xml:space="preserve">   </w:t>
        <w:tab/>
        <w:tab/>
        <w:t>-</w:t>
        <w:tab/>
        <w:t>No matches were found in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row or column for the specified valu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&lt;Positive Number&gt; -</w:t>
        <w:tab/>
        <w:t>The number of matches that were fou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in the specified row or column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X_VALUE</w:t>
        <w:tab/>
        <w:tab/>
        <w:tab/>
        <w:t>-</w:t>
        <w:tab/>
        <w:t>The value that you want to scan the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ow or column for.  This can be any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f value  (i.e. date, character, numeric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r logical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ARRAYNAM</w:t>
        <w:tab/>
        <w:tab/>
        <w:t>-</w:t>
        <w:tab/>
        <w:t>Use this  CHARACTER  variable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name of the array you want to sca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o, for instance, if the array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can is  A_ENGINEERS,  then pass the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"A_ENGINEERS"  to the routine, as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? A_OCCURS(3, "A_ENGINEERS", 4, "ROW") 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nstanc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ROW_COL</w:t>
        <w:tab/>
        <w:tab/>
        <w:t>-</w:t>
        <w:tab/>
        <w:t xml:space="preserve">The number of the column or row that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want to sca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AXIS</w:t>
        <w:tab/>
        <w:tab/>
        <w:tab/>
        <w:t>-</w:t>
        <w:tab/>
        <w:t>This tells the routine whether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can a row or a column.  Set this charac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parameter to   "ROW"   if you want to sc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a row, or to   "COLUMN"   if you want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can a colum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L_EXACT</w:t>
        <w:tab/>
        <w:tab/>
        <w:tab/>
        <w:t>-</w:t>
        <w:tab/>
        <w:t xml:space="preserve">This  OPTIONAL  parameter only affect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earches where  X_VALUE  is a 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variable.  Setting this parameter to  TR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s equivalent to  SET EXACT ON  bef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raditional ASCAN() search, while set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t to  FALSE  is equivalent to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ET EXACT OFF  before a traditional ASCAN(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earch.   (See your FoxPro 2.5 Languag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eference Manual for more details o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effects of SET EXACT ON and SET EXACT OFF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this parameter is not suppli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s supplied but is not of type 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 defaults it to  TRU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(e.g.  SET EXACT ON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Note that the setting of this parameter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cluding its default setting of  TRU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LWAYS overrides your application's curr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ET EXACT  sett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SEARCH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ever you need to search an array for a particular valu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d you need the search to be performed on a specific axi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.e. on a specific column or on a specific row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ile FoxPro's  ASCAN()  function is a welcome addition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XBase language, one of its main failings is that you canno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make it do a search on a specific column or specific row ONL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Instead, ASCAN() scans the  "entire"  array, starting from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first LINEAR element of the array (Row 1, Column 1) a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way to the last linear element  (Row X, Column Y).  In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great many instances this is not satisfactory. 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For example, you may have an array matrix of engineers agains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items of equipment that they are qualified to repair.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rows are the engineers.  Each NON-EMPTY cell contains the item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code of a particular item of equipment that the engineer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ich the row corresponds, is qualified to repair.  If you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ished to find out whether Nancy Smith was qualified to repai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oscilloscopes, it would be useless to scan the array wit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SCAN() for the oscilloscope item code, as that item code woul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probably occur a number of times in the array against variou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engineers.  More appropriate would be a search for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scilloscope item code along the array row which identifi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ancy Smith.  This is where this function, A_SEARCH(), co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n to the rescue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allows the programmer to scan a particular row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or a particular column of an array, for a specific value (date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numeric, character, or logi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&lt;Numeric_Variable&gt;  =  A_SEARCH  ( C_ARRAYNAM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X_VALUE,</w:t>
        <w:tab/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C_POSITION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N_POSITION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N_OCCURNCE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  L_EXACT</w:t>
        <w:tab/>
        <w:tab/>
        <w:t>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first  4  parameters are mandatory,  all others ar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ptional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routine returns a numeric variable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0</w:t>
        <w:tab/>
        <w:t xml:space="preserve">   </w:t>
        <w:tab/>
        <w:tab/>
        <w:t>-</w:t>
        <w:tab/>
        <w:t>No matches were found in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row or column for the specifie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occurrenc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&lt;Positive Number&gt; -</w:t>
        <w:tab/>
        <w:t>If the search was done on a  SPECIFIC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COLUMN, then the number returned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the number of the row on which a mat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was foun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If the search was done on a  SPECIFIC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ROW, then the number returned is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number of the column on which a mat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was foun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Note that for one-dimensional array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the column number returned will be 1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there is a match even though you can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access ONE-dimensional arrays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two-dimensional notation  (e.g. i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MICHEL(7) of an array MICHEL initial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set up as  DIMENSION MICHEL(20), is 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to "Jack",  doing  ?MICHEL(7)  wi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return you "Jack",  but doing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?MICHEL(7,1)  will return you  .F. !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In such cases, therefore, the valu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1 returned by the routine should b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used simply as a flag indicating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successful search rather than a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column number to be used in a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two-dimensional notation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&lt;Negative Number&gt; -</w:t>
        <w:tab/>
        <w:t>There were errors in the parameter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supplied to the routine.  Possib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negative return values ar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1  -  Less than 4 parameters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supplie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2  -  The array to scan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type  ARRAY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3  -  There is nothing to indic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whether the search should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on a column basis or on a r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basis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4  -  The Row/Column specifie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not a positive intege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 xml:space="preserve">  -5  -  The Row/Column specifie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 xml:space="preserve"> out of the array bound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ARRAYNAM</w:t>
        <w:tab/>
        <w:tab/>
        <w:t>-</w:t>
        <w:tab/>
        <w:t>Use this  CHARACTER  variable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name of the array you want to sca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o, for instance, if the array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can is  A_ENGINEERS,  then pass the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"A_ENGINEERS"  to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X_VALUE</w:t>
        <w:tab/>
        <w:tab/>
        <w:tab/>
        <w:t>-</w:t>
        <w:tab/>
        <w:t>The value that you want to scan the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ow or column for.  This can be any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f value  (i.e. date, characters, numeric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r logical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POSITION</w:t>
        <w:tab/>
        <w:tab/>
        <w:t>-</w:t>
        <w:tab/>
        <w:t>This tells the routine whether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can a row or a column.  Set this charac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parameter to   "ROW"   if you want to sc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a row, or to   "COLUMN"   if you want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can a colum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POSITION</w:t>
        <w:tab/>
        <w:tab/>
        <w:t>-</w:t>
        <w:tab/>
        <w:t xml:space="preserve">The number of the column or row that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want to sca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_OCCURNCE</w:t>
        <w:tab/>
        <w:tab/>
        <w:t>-</w:t>
        <w:tab/>
        <w:t>Use this  OPTIONAL  parameter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which match you are looking for.  F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stance, if you want to find the firs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match in the specified column or row,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is parameter to 1.  If on the other h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you are only interested in the third mat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n the specified column or row, then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is parameter to 3,  etc...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Note that if the routine returns you a ZE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 a search where you have set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parameter to something that is more tha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1, then this does not mean tha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pecified column or row does not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value you are looking for, it simp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means that that column or row does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ontain the</w:t>
        <w:tab/>
        <w:t xml:space="preserve">specified number of occurrenc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f that valu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upplied but is not a numeric INTEGER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 defaults it to  1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L_EXACT</w:t>
        <w:tab/>
        <w:tab/>
        <w:tab/>
        <w:t>-</w:t>
        <w:tab/>
        <w:t xml:space="preserve">This  OPTIONAL  parameter only affect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earches where  X_VALUE  is a 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variable.  Setting this parameter to  TR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s equivalent to  SET EXACT ON  bef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raditional ASCAN() search, while set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t to  FALSE  is equivalent to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ET EXACT OFF  before a traditional ASCAN(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earch.   (See your FoxPro 2.5 Languag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eference Manual for more details o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effects of SET EXACT ON and SET EXACT OFF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this parameter is not suppli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s supplied but is not of type 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 defaults it to  TRU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(e.g.  SET EXACT ON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Note that the setting of this parameter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cluding its default setting of  TRU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LWAYS overrides your application's curr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ET EXACT  sett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3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A_SLIC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enever you need to take "vertical" slices of an array, i.e.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you want to copy to another array one or many columns from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particular source array.  For instance, you may have in memo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 two-dimensional array which contains all the U.S. Stat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ogether with the corresponding state abbreviation, capit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ity, and Congres representative on each row.  That array m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have been created with a  COPY TO ARRAY.  Somewhere in you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pplication you want to display a selection popup for the us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o select a particular state, and for obvious performan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reasons you would like that popup to be done using an arra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and  @ GET .... Popup  rather than DEFINE POPUP from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atabase, particularly since the information is static and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re on a network.  Unfortunately, the state names are i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rd column of the array rather than in the first one.  Eas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simply "slice" the whole of that third column into a separ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ne-dimensional array and use  @ GET .... Popup  on that ne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rray !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lternatively, rather than create a separate array just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urpose of your popup, you may instead decide to simp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e-arrange the columns of your array.  This routine can d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that too.  Simply "slice" off  ALL  the columns from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riginal array, into a new array but in a different order !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n the other hand, it could be that you did a  COPY TO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for super fast array creation, but for your particular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pplication you do not need the column which holds the na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f each State representative and would therefore like to sa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on memory usage by getting rid of it.  Simple.  Just use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outine to "slice off" the two array columns that you actual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eed into a new array and release the original array ....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OTE:</w:t>
        <w:tab/>
        <w:t>This latter facility, columns deletion, can also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</w:t>
        <w:tab/>
        <w:t xml:space="preserve">performed in a faster [programming] manner wit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A_DELCOL  in those instances where all you want to d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is a simple column deletion from the rightmost colum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inwards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OTE:</w:t>
        <w:tab/>
        <w:t>If you do want to perform a "middle-of-array" colum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</w:t>
        <w:tab/>
        <w:t xml:space="preserve">deletion,  ALWAYS use this routine,  A_SLICE, 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 xml:space="preserve">preference to FoxPro's ADEL() function.  Se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documentation for  A_DELCOL  for detailed reasons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>to why you should imperatively do that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is routine effectively provides the converse of the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ACOPY()  and  DIMENSION  statements.  Those two statement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enable you to take horizontal "slices" of an array throug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re-dimensioning or through the copying of various rows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nother array.  They do not, however, enable you to tak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VERTICAL "slices" of an array, i.e. slices based o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"categories" (the vertical axis of an array is usually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category axis).  This routine fills that gap and enables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o copy a whole column, or many whole columns, from one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o anoth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DO  A_SLICE  WITH  C_ERROR,  A_ARRAY,  A_RESULT,  A_COLUMN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ll  4  parameters are requi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1  -  Less than 4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meters were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to the routi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2  -  The  A_ARRAY 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A_COLUMNS parame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s not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ARRA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-3  -  The slicing speci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fiers array contai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a non-numeric colum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specifier, or a non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integer column spe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cifier, or an out o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range column speci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fier, or duplic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>column specifier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ARRAY</w:t>
        <w:tab/>
        <w:tab/>
        <w:tab/>
        <w:t>-</w:t>
        <w:tab/>
        <w:t>The source array.  This array is alway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left unchanged by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RESULT</w:t>
        <w:tab/>
        <w:tab/>
        <w:t>-</w:t>
        <w:tab/>
        <w:t xml:space="preserve">The target array, i.e. the array whic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will receive the columns sliced off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A_ARRAY. 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This variable need not initially be a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rray as the routine will take care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ransforming it into an array which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the appropriate number of rows and column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You MUST however initialize this vari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BEFORE you call this routine - any val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an be used for that purpose  (e.g. ""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COLUMNS</w:t>
        <w:tab/>
        <w:tab/>
        <w:t>-</w:t>
        <w:tab/>
        <w:t>The slicing specifiers array.  Use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rray to specify which columns from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source array you want copied to  A_RESULT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For instance, if you had an array defi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s  DIMENSION  A(20,4)  and you want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opy the 2nd column of that array to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ne-dimensional array, then you woul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reate  A_COLUMNS 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DIMENSION  A_COLUMNS(1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A_COLUMNS(1)  =  2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f on the other hand you wanted to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opy the fourth and the first column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IN THAT</w:t>
        <w:tab/>
        <w:t xml:space="preserve">ORDER,  of array A() to a new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two-dimensional array, then you woul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create  A_COLUMNS 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DIMENSION  A_COLUMNS(2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A_COLUMNS(1)  =  4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>A_COLUMNS(2)  =  1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All array cells of  A_COLUMNS  mus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contain a valid column number otherwis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the routine will return an error.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Additionally, as illustrated in the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example above, even when you are copy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only one column,  A_COLUMNS must still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 xml:space="preserve">of type  ARRAY  otherwise the routine wi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>return an error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Michel Creppy :</w:t>
        <w:tab/>
        <w:tab/>
        <w:t xml:space="preserve"> 2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_SORT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Whenever you need to sort an array on more than one colum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AT THE SAME TIME.  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For instance, let us suppose you had an array which contai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all your customers' details, that is, company names, cont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names within those companies, address details, etc.... 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might have been done via a  COPY TO ARRAY.  Suppose next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you would like to report on those customers, in order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company name first, and then in order of contact name "within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company name.  That is to say, instead of having the 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sorted as follows (as a result of a one-column only sort)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>"AMOCO OIL CORPORATION"</w:t>
        <w:tab/>
        <w:tab/>
        <w:t>"James,     Peter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>"AMOCO OIL CORPORATION"</w:t>
        <w:tab/>
        <w:tab/>
        <w:t>"Creppy,    Michel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>"AMOCO OIL CORPORATION"</w:t>
        <w:tab/>
        <w:tab/>
        <w:t>"Parekh,    Nisha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>"AMOCO OIL CORPORATION"</w:t>
        <w:tab/>
        <w:tab/>
        <w:t>"Allen,     Giles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ab/>
        <w:t>"TEXACO OIL CORP      "     "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ler,   Andy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TEXACO OIL CORP      "     "Armstrong, Doug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you would prefer the resultant multi-column sorted array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stead look as follows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Allen,     Giles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Creppy,    Michel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James,     Peter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Parekh,    Nisha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TEXACO OIL CORP      "     "Armstrong, Doug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TEXACO OIL CORP      "     "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ler,   Andy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the contact names in alphabetical order within compan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rder.   Or, alternatively, if the sort was specified as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verse order for the contact names "within" company n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der, the sorted array would look as follows :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Parekh,    Nisha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James,     Peter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Creppy,    Michel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MOCO OIL CORPORATION"</w:t>
        <w:tab/>
        <w:tab/>
        <w:t>"Allen,     Giles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TEXACO OIL CORP      "     "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ler,   Andy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TEXACO OIL CORP      "     "Armstrong, Doug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this routine is the  ONLY WAY  in which sorts lik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s above can be achieved as FoxPro's  ASORT()  will simp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 do it.  Eg. as a test, using the supplied  SORTVARS.ME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, do the following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ESTORE FROM  SORTVARS</w:t>
        <w:tab/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RESTORE FROM  SORTVAR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CLEAR</w:t>
        <w:tab/>
        <w:tab/>
        <w:tab/>
        <w:tab/>
        <w:tab/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CLEAR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DISPLAY MEMO LIKE MICHEL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DISPLAY MEMO LIKE MICHE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ASORT(MICHEL, 4)</w:t>
        <w:tab/>
        <w:tab/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? A_SORT("MICHEL", 2, 4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ASORT(MICHEL, 2)</w:t>
        <w:tab/>
        <w:tab/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>DISPLAY MEMO LIKE MICHE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DISPLAY MEMO LIKE MICHEL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can also be used for simple one-column sort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at It Doe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sing the parameters you pass it, the routine sorts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pecified array accordingly.  The first parameter is the 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the array to sort, while the subsequent parameters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olumns to sort the array on.  The  LEFTMOST  colum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pecifier is the  MOST SIGNIFICANT  sort,  while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IGHTMOST  column specifier is the  LEAST SIGNIFICANT  sort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, for instance, in the example above (Amoco, Texaco), i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e of the array were  A_COMPANY,  the command line f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 sort would be   = A_SORT("A_COMPANY", 1, 2),  whil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ommand line for the second sort would be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 A_SORT("A_COMPANY", 1, -2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s shown above, the routine can do  "ASCENDING"  and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DESCENDING"  sort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UBLIC variables used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ollowing variable may be created by the calling progra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modify the behaviour of  A_SORT(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Note, this variable is  OPTIONAL  -  it needs only be cre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actually required)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_LSM_ORIG</w:t>
        <w:tab/>
        <w:tab/>
        <w:t>If set to  TRUE  in the calling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program, this variable will direc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_SORT() to</w:t>
        <w:tab/>
        <w:t xml:space="preserve">return the array to it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original state should error  -4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(column cells not all of the same dat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type)  be encountered during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orting proces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Note, however, that in the case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large arrays, setting  _LSM_ORIG  to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RUE  places a heavy load on memor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and therefore significantly slows dow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performance of A_SORT(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us, this feature should really on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be used for debugging purpos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f _LSM_ORIG is set to any other valu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of if it does not exist, the array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left in the intermediate state that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was in at the time that the err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ccur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&lt;String_Variable&gt;  =  A_SORT  ( C_ARRAYNAM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N_SORTCOL1 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N_SORTCOL2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..........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..........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N_SORTCOL7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rst 2 parameters are mandatory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returns a string variable which is laid out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s.</w:t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Empty  ("")</w:t>
        <w:tab/>
        <w:t xml:space="preserve">  :  The routine completed successfull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 -  7 :</w:t>
        <w:tab/>
        <w:t xml:space="preserve"> The error code.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LEFT(Return_Var, 7)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1</w:t>
        <w:tab/>
        <w:t>=</w:t>
        <w:tab/>
        <w:t xml:space="preserve">The sort column(s) parameters a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not all integers or non-zero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2  =   One of the sort column specifi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has a value outside the avail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number of column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3</w:t>
        <w:tab/>
        <w:t>=</w:t>
        <w:tab/>
        <w:t>The array parameter is not the 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of an existing arra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4</w:t>
        <w:tab/>
        <w:t>=</w:t>
        <w:tab/>
        <w:t xml:space="preserve">The cells in one of the sor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columns are not all of the sa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data type  (eg. all NUMERIC,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DATE, etc....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-5 </w:t>
        <w:tab/>
        <w:t>=</w:t>
        <w:tab/>
        <w:t>Less than two parameters we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passed to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</w:t>
        <w:tab/>
        <w:tab/>
        <w:tab/>
        <w:tab/>
        <w:tab/>
        <w:t xml:space="preserve"> If the routine returns a non-empty string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.e. an error occured, extrac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orresponding error message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UBSTR(Return_Var, 10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RRAYNAM</w:t>
        <w:tab/>
        <w:tab/>
        <w:t>-</w:t>
        <w:tab/>
        <w:t>Use this  CHARACTER  variable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name of the array you want to sort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, for instance, if the array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rt is  A_ENGINEERS,  then pass the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A_ENGINEERS"  to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ORTCOL1</w:t>
        <w:tab/>
        <w:tab/>
        <w:t>-</w:t>
        <w:tab/>
        <w:t>The primary column on which you wan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ray to be sorted.  This column specifi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ecifies the  MOST SIGNIFICANT  sor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lumn. 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a positive number to specify a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SCENDING  sort, or a negative number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ecify a  DESCENDING  sort.  So, f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ample, to specify the most signicant so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lumn as being column 7 in "descending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der,  set this parameter to  -7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ORTCOL2</w:t>
        <w:tab/>
        <w:tab/>
        <w:t>-</w:t>
        <w:tab/>
        <w:t xml:space="preserve">The next most significant sort column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ORTCOL3</w:t>
        <w:tab/>
        <w:tab/>
        <w:tab/>
        <w:t>and so on .... up to 7 sort colum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......</w:t>
        <w:tab/>
        <w:tab/>
        <w:tab/>
        <w:t>parameter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ORTCOL7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isha Parekh  :</w:t>
        <w:tab/>
        <w:tab/>
        <w:t xml:space="preserve"> 6-Jul-94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ichel Creppy : </w:t>
        <w:tab/>
        <w:t xml:space="preserve"> 9-Jul-94.   Speeded up the routine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allowed for any mixture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ASCENDING  and  DESCEND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sorts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A_TAG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ant to join two arrays which have the s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umber of columns into a single array, with the first arra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ccupying the corresponding first few rows of the resul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ray, and the second array  "tagged"  below it and making up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emaining rows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effect, this routine is the rows equivalent of  A_JOI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, for instance, you have the following two arrays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DIMENSION  A(6,40),  B(3,40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 joining them would produce array   DIMENSION  C(9, 40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 array A() maps onto the first 6 rows of array C(),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ray B() maps onto the last three rows of array C(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A_TAG  WITH  C_ERROR,  A_ARRAY_1,  A_ARRAY_2,  A_ARRAY_3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 4  parameters are requi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1  -  Less than 4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meters were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to the routi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2  -  One of the two arra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parameters i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of type 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3  -  The two sour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arrays do not ha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the sam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column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_ARRAY_1</w:t>
        <w:tab/>
        <w:tab/>
        <w:t>-</w:t>
        <w:tab/>
        <w:t>One of the source arrays that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join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_ARRAY_2</w:t>
        <w:tab/>
        <w:tab/>
        <w:t>-</w:t>
        <w:tab/>
        <w:t xml:space="preserve">The other source array that you want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join.  Both this array and  A_ARRAY_1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ove are left untouched by the routin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_ARRAY_3</w:t>
        <w:tab/>
        <w:tab/>
        <w:t>-</w:t>
        <w:tab/>
        <w:t xml:space="preserve">The target array which will contai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join of  A_ARRAY_1  and  A_ARRAY_2. 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riable need not initially be an arr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the routine will take care of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ansforming it into an array which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appropriate number of rows and column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MUST however initialize this vari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FORE you call this routine - any val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n be used for that purpose  (e.g. ""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A_UNIQU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sort an array and ensure that all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alues in a particular column are unique, i.e. that all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ows containing a duplicate value in the specified column, a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liminated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instance, you may want to see what were the various item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equipment bought by your company in the last 20 days. 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ltimate speed of processing you probably will use  COPY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RAY FOR.....  on the Purchases file so as to take advant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Rushmore optimization.  Once all the data is in the arra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can simply use this routine to "unique" sort the array s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you have only one row of the array for each separate ite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equipment, rather than one row for each purchase of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em of equipment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this routine, you can take the above concept one step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rther by asking the routine to total up specific column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array for all occurrences of duplicates.  For instance,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re were four purchases of sledge hammers, with quantitie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1, 5, 3, and 7 respectively, if you choose the  "totalling up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ption on the  QUANTITY  column, on completion of the sort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rray will contain a single row for sledge hammers with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quantity column on that row having been aggregated to a tota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16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will sort the whole array  (no partial sort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vailable)  on the specified array column and will then sc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orted array for duplicate values in that column.  If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uplicate is found, the  FIRST  row of the  SORTED  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at contains the duplicate value is retained, while all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ther rows which contain the same duplicate are discard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dditionally, if the totalling up option is requested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 aggregates the values in the specified column for ea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et of duplicates, and stores the resultant total i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rresponding cell of the row that is retained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a result of the above processes, bear in mind that if an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uplicates are found in the specified column, the resulta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unique" sorted array will have less rows than it had prio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ing "unique" sorted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A_UNIQUE  WITH</w:t>
        <w:tab/>
        <w:t xml:space="preserve">  C_ERROR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A_ARRAY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N_SORT_COL,</w:t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C_SRT_ORDR,</w:t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A_TOTAL_UP,</w:t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L_XTRA_COL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rst  2  parameters are mandatory for one-dimension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rrays while the first  3  parameters are mandatory f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wo-dimensional array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ERROR</w:t>
        <w:tab/>
        <w:tab/>
        <w:tab/>
        <w:t>-</w:t>
        <w:tab/>
        <w:t xml:space="preserve">On completion, this CHARACTER variabl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ntain the routine's result code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dicates whether the routine comple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ccessfully or not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C_ERROR  is empty ("")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, then the routine comple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ccessfully.  If  C_ERROR  is NOT emp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n it will be laid out in the follow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nner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tes  1 - 7 :</w:t>
        <w:tab/>
        <w:t xml:space="preserve"> The error code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VAL(LEFT(Return_Var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Possible values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1  -  A_ARRAY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type  ARRA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2  -  Missing  A_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argument !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3  -  The sort colum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specifier is not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integer numbe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-4  -  The sort colum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specifier is not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valid specifier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the supplied arra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&lt;Positive&gt;  A FoxPro err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occurred dur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sorting phase, mo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probably error 107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which indicat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that the data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the column on whi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the array w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sorted, was not a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of the same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(e.g. all numeric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or all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etc...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If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reports ANY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error, the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integrity of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original array jus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 xml:space="preserve">  CANNO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be guaranteed !!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ytes 10 ... :   The messag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with the above error c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SUBSTR(Return_Var, 10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_ARRAY</w:t>
        <w:tab/>
        <w:tab/>
        <w:tab/>
        <w:t>-</w:t>
        <w:tab/>
        <w:t>The array to be "unique" sort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ORT_COL</w:t>
        <w:tab/>
        <w:tab/>
        <w:t>-</w:t>
        <w:tab/>
        <w:t>The column on which you want the array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sorted and cleansed of duplicat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one-dimensional arrays this parame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ignored as there is only one column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rt on.  For two-dimensional arrays,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HAS to be suppli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ORT_ORDR</w:t>
        <w:tab/>
        <w:tab/>
        <w:t>-</w:t>
        <w:tab/>
        <w:t xml:space="preserve">Set this parameter to  "ASCENDING" 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ort the array in ascending order,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therwise set it to  "DESCENDING".  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parameter is not supplied, or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lied but does not have either of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bove two values, the sort is done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cending order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_TOTAL_UP</w:t>
        <w:tab/>
        <w:tab/>
        <w:t>-</w:t>
        <w:tab/>
        <w:t>Use this  OPTIONAL  array parameter if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o aggregate specific columns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ray in addition to "unique" sort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ray.  This parameter must be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RAY  or it will be ignor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-DIMENSIONAL arrays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-------------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IMENSION  A_TOTAL_UP(1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_TOTAL_UP(1)  =  1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the case of  one-dimensional array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ying this parameter in the mann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ove will make the routine total up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umber of duplicates for each duplic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ue and store those duplicate count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 additional column;  in other words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nce processed the array is no longer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-dimensional array but instead a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wo-column two-dimensional array wher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rst column contains the "unique" sor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version of the original array, and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econd column the number of occurrenc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und for each row.  For exampl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IMENSION  J(8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J  </w:t>
        <w:tab/>
        <w:tab/>
        <w:t>=  3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J(6,1)  =  4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uld result, if the totalling up op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ere chosen, in array  J()  being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-dimensioned to  J(2,2)  and contain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following value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J(1,1) :  3</w:t>
        <w:tab/>
        <w:tab/>
        <w:t xml:space="preserve">  ---</w:t>
        <w:tab/>
        <w:t>J(1,2) :  7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J(2,1) :  4</w:t>
        <w:tab/>
        <w:tab/>
        <w:t xml:space="preserve">  ---</w:t>
        <w:tab/>
        <w:t>J(2,2) :  1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WO-DIMENSIONAL arrays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-------------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the case of two-dimensional arrays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_TOTAL_UP is used to specify those colum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ish to aggregate.  So, for instanc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you wanted to aggregate the third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venth column of an array, you would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p  A_TOTAL_UP 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IMENSION  A_TOTAL_UP(2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_TOTAL_UP(1)  =  3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_TOTAL_UP(2)  =  7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XTRA_COL</w:t>
        <w:tab/>
        <w:tab/>
        <w:t>-</w:t>
        <w:tab/>
        <w:t xml:space="preserve">This  OPTIONAL  parameter is only relevan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 TWO-DIMENSIONAL  array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n set to  TRUE  this parameter direc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to create an additional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lumn (ie. widening the array by 1 column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store in that column the number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ccurrences for each value in the sor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lumn.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other words this parameter has the s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ffect for two-dimensional arrays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_TOTAL_UP  has for one-dimensional array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refore, for more details se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rite-up above for the effect of the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_TOTAL_UP</w:t>
        <w:tab/>
        <w:t xml:space="preserve">parameter on one-dimensiona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ray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6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ADIR_NEW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perform the same sort of processing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oxPro  ADIR()  function does but with the addition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bility to supply more than the one template, to have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sultant array sorted, and/or have the resultant 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ntaining full pathnames rather than elementary filenam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performs exactly the same processing that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xPro  ADIR()  function does but with the following addition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much valuable options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</w:t>
        <w:tab/>
        <w:t xml:space="preserve">Unlike with FoxPro's  ADIR(),  you can supp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multiple templates to this routine.  So f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nstance, if you wanted to generate an array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ll *.DOC, *.TXT and *.HLP files, you would simp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upply   "*.DOC, *.TXT, *.HLP"   to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s the filename templat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</w:t>
        <w:tab/>
        <w:t>You can additionally have the resultant arr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utomatically sorted on any of its five column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(by default the resultant array is  ALWAYS  sor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on the filename column, column 1).  A speci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option even allows you to have the array sor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in creation time  WITHIN  creation date order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scending or descend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</w:t>
        <w:tab/>
        <w:t xml:space="preserve">Lastly, you can optionally have the resultan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rray contain the  FULL  pathnames of all fou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files rather than just their elementary filena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s per FoxPro's ADIR().   This is an essenti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option when you use  ADIR_NEW()  with multip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emplates where some of the templates may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separate directories that contain files wit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dentical names !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array returned by this function has exactly the s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ucture as what FoxPro's  ADIR()  returns, so refer to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anguage Reference manual for layout detail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ADIR_NEW  ( C_ARRAYNAM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C_TMPLATE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C_F_TYPE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N_SORTORDR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SHOWPATH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rst  3  parameters are mandatory,   N_SORTORDR 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HOWPATH  are optional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returns a numeric variable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0</w:t>
        <w:tab/>
        <w:t xml:space="preserve">   </w:t>
        <w:tab/>
        <w:tab/>
        <w:t>-</w:t>
        <w:tab/>
        <w:t xml:space="preserve">No files were found to match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ilename template(s) specifi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&lt;Positive Number&gt; -</w:t>
        <w:tab/>
        <w:t>The number of files that were fou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o match the filename template(s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pecifi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RRAYNAM</w:t>
        <w:tab/>
        <w:tab/>
        <w:t>-</w:t>
        <w:tab/>
        <w:t>Use this  CHARACTER  variable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name of the existing array into whic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DIR_NEW's  output should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, for instance, if the array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is  A_TXTFILES,  then pass the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A_TXTFILES"  to the routine, as i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? ADIR_NEW("A_TXTFILES", "*.TXT", etc....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mentioned above, unlike with FoxPro'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DIR() function, the array pointed to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ARRAYNAM must already exist otherwi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ZERO.  It doe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tter what form it takes, one-dimension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two-dimensional, as long as it alread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ists prior to  ADIR_NEW()  being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ecuted;  ADIR_NEW() then takes car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-dimensioning the array accordingly.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simplest way of ensuring that is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mension the array to one cell befo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lling</w:t>
        <w:tab/>
        <w:t xml:space="preserve">the routine.  So, for instance,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example above, doing a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MENSION  A_TXTFILES(1)   would do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ick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that the existing array is lef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NTOUCHED  if the routine cannot fi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s that match the template(s) specifi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MPLATES</w:t>
        <w:tab/>
        <w:tab/>
        <w:t>-</w:t>
        <w:tab/>
        <w:t xml:space="preserve">The character string that contains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template or templates to look for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specify more than one filena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emplate, separate each template with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ace,  or comma and space, e.g.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*.TXT, *.DOC, *.HLP"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_TYPES</w:t>
        <w:tab/>
        <w:tab/>
        <w:t>-</w:t>
        <w:tab/>
        <w:t>As with C_TMPLATES, this parameter map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ly to its corresponding parameter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xPro's  ADIR()  function.  Use it if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ant to expand the search to includ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dditional files such as hidden file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ies, system files or volume na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see your Language Reference manual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tails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you wish to use the N_SORTORDR parame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low but DO NOT wish to specify addition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templates, set this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null string (""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ORTORDR</w:t>
        <w:tab/>
        <w:tab/>
        <w:t>-</w:t>
        <w:tab/>
        <w:t>Use this OPTIONAL parameter to specif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column on which you would like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sulting array to be sorted.  The vali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ues for this parameter are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0</w:t>
        <w:tab/>
        <w:t>-</w:t>
        <w:tab/>
        <w:t>Sort on Filenames (Ascending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1</w:t>
        <w:tab/>
        <w:t>-</w:t>
        <w:tab/>
        <w:t>Sort on Filenames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2</w:t>
        <w:tab/>
        <w:t>-</w:t>
        <w:tab/>
        <w:t>Sort on File Sizes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3</w:t>
        <w:tab/>
        <w:t>-</w:t>
        <w:tab/>
        <w:t>Sort on File Times  WITH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ile Dat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4</w:t>
        <w:tab/>
        <w:t>-</w:t>
        <w:tab/>
        <w:t>Sort on File Times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5</w:t>
        <w:tab/>
        <w:t>-</w:t>
        <w:tab/>
        <w:t>Sort on File Attribute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6</w:t>
        <w:tab/>
        <w:t>-</w:t>
        <w:tab/>
        <w:t>DO NOT sort the output arr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N_SORTORDR  contains any other valu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r if it is not supplied,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s it to  0  (Filenames ascending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want a particular sort to be d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 DESCENDING  sequence, simply us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egative form of its sort number. 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tance, if you want to sort the arr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descending order of file sizes, you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hould set this parameter to  -2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that if  N_SORTORDR  is set to 3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3,  the array is sorted in  File Ti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IN  File Dates,  and not just on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te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HOWPATH</w:t>
        <w:tab/>
        <w:tab/>
        <w:t>-</w:t>
        <w:tab/>
        <w:t>Set this  OPTIONAL 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esultant array to conta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 FULL  pathnames of all found fil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ather than just their elementar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intend to use multiple templat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re some of the templates may poi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parate directories which contain fi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identical names, you  MUST  use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ption if you want the resultant array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tain  ALL  found filenames includ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uplicate names found in separat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ie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it to  FALSE  (ie.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sultant array contains only elementar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s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2-Nov-93.</w:t>
        <w:tab/>
        <w:t xml:space="preserve">  Added value 6 to N_SORTORDR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Also added  L_SHOWPATH 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met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BEEP ()</w:t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provide a sound accompaniement to 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vent about to happen, or that has just happened on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cree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BEEP  ( N_TUNE)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BEEP  WITH  N_TUNE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UNE</w:t>
        <w:tab/>
        <w:tab/>
        <w:tab/>
        <w:t>-</w:t>
        <w:tab/>
        <w:t>Use a number between 1 and 10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type  NUMERIC,  or is not one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bove values, then the routine default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sounding a simple bell  (low pitch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30-Sep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BLANKIT </w:t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-------- 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procedure blanks out the current GET field on screen,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us providing the calling program with the ability to </w:t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give the user the facility to delete the current input</w:t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eld by just hitting one function key (Ctrl-Del, Alt-Del)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ather than having to use the  DELETE  or  BACKSPACE  key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repeatedly.</w:t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t will blank  fields  according to their TYPE as shown i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ollowing examples: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CHARACTER fields are replaced by :    SPACES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MEMO fields are replaced by      :    '' (nothing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NUMERIC fields are replaced by   :    0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FLOAT fields are replaced by     :    0 </w:t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DATE fields are replaced by      :    '  /  /  '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Syntax  :                            </w:t>
        <w:tab/>
        <w:tab/>
        <w:t xml:space="preserve">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    ON KEY LABEL CTRL+DEL DO BLANKIT WITH VARREAD(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    ON KEY LABEL ALT+DEL  DO BLANKIT WITH VARREAD(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where VARREAD() will pass to the procedure the GET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field at which the user pressed  CTRL+DEL or ALT+DEL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Place these ON KEY LABEL statements in any program whe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ere will be user input.  No other statements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needed as the combination of this procedure and of you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AD will ensure that every time the user presses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CTRL+DEL or ALT+DEL, the field he is on will b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lanked or zeroized accordingly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History :</w:t>
        <w:tab/>
        <w:t xml:space="preserve">  Ishi Saran     -  18-May-92 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 </w:t>
        <w:tab/>
        <w:tab/>
        <w:t xml:space="preserve">  Michel Creppy  -  29-Sep-92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BRACKETS 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display or print  NEGATIVE  numbers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"balance sheet" format,  i.e. inside brackets as opposed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imply preceded by a minus sign.   E.g. while  +3584  will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splayed by this function as  "3584",  -3584 will be display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 "(3584)"  rather than as  -3584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xPro provides a format specifier, @(, that lets you pla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rackets around a negative number in a report.  However, the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rackets are fixed at the  "outer"  boundaries of the fiel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is, a field with a width of seven characters will displ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471 as  "(  471)".  Some programmers may feel, like me,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have the brackets fit snug around the negative number is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a) more aesthetically pleasing,  and (b) that the number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question is then instantly recognizable as a NEGATIVE number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nfortunately, however, the FoxPro format specifier doe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ovide  "floating"  brackets to achieve the snug fit mention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bove so that, for example, on a seven character display -471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displayed as</w:t>
        <w:tab/>
        <w:t xml:space="preserve"> "  (471)"  rather than as  "(  471)".  So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ntil such time that FoxPro provides a "floating" bracket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pecifier, this function can be used to achieve the desir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ffec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BRACKETS  ( N_NUMBER, C_PICTURE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oth parameters are requir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CHARACTER variable returned to the calling program by thi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 will take one of the following three forms depend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the parameters passed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"</w:t>
        <w:tab/>
        <w:tab/>
        <w:t>-</w:t>
        <w:tab/>
        <w:t xml:space="preserve">If this string of four CHR(220)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returned, it indicates that no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parameters were passed to the routin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"</w:t>
        <w:tab/>
        <w:tab/>
        <w:t>-</w:t>
        <w:tab/>
        <w:t xml:space="preserve">If this string of four CHR(219)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returned, it indicates that the numb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passed, N_NUMBER, was not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NUMERIC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ormatted</w:t>
        <w:tab/>
        <w:t>-</w:t>
        <w:tab/>
        <w:t>The routine returns your numbe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Number</w:t>
        <w:tab/>
        <w:tab/>
        <w:tab/>
        <w:t>formatted as requested unless no vali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ormat specifier was passed, in whi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case the routine returns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LLTRIM(STR(N_NUMBER, 14, 3)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NUMBER</w:t>
        <w:tab/>
        <w:tab/>
        <w:t>-</w:t>
        <w:tab/>
        <w:t>The number that you want to format. 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not passed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return  ""  (four CHR(220)s).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assed but is not of type  NUMERIC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 ""  (f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R(219)s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PICTURE</w:t>
        <w:tab/>
        <w:tab/>
        <w:t>-</w:t>
        <w:tab/>
        <w:t>Use this parameter to specify the  PICTU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 in which you want  N_NUMBER  to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vert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ICTURE string is identical to</w:t>
        <w:tab/>
        <w:t>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ype of  PICTURE  string you would 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the FoxPro  TRANSFORM()  function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other words it can be any of the PI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des allowed with the   @....SA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atement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rovid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rovided but is not of typ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,  the routine returns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TRIM(STR(N_NUMBER, 14, 3)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:</w:t>
        <w:tab/>
        <w:t xml:space="preserve">  You must ensure that the PICTU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</w:t>
        <w:tab/>
        <w:t xml:space="preserve">  string you specify is larg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enough for the display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LARGEST  positive or negati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number your program is likely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want to format, otherwis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results will be unpredictabl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:</w:t>
        <w:tab/>
        <w:t xml:space="preserve">  It is important to remember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</w:t>
        <w:tab/>
        <w:t xml:space="preserve">  for valid picture clauses (vali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in both syntax and length),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routine will return you a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negative numbers in a form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which will be  1  character mo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than the PICTURE clause you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specified.  This is to ensu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that the right most digit of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numbers are always align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regardless of whether the numb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are positive or negative. 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way, if you were to use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routine in a report column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various numbers would line up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follows :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234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 xml:space="preserve">    (89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>234,467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 xml:space="preserve"> (7,130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etc..., with the right mos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bracket being the additiona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character.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So, to recap, bear in mind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designing reports that use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routine, that you should alway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allow 1 more character posi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than the number of position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specified by the PICTURE clau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9-Jan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CENTR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ish to center text within a character str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ypical applications might be for report or screen item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, for example, a particular  @ SAY  item is the cont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a character variable which may change from one display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particular screen to the next  (e.g. a title)  but wh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would like the output to always be centered regardles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length of the meaningful portion of the string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centers the meaningful characters withi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pplied string.  For instance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CENTRE("Football      ")</w:t>
        <w:tab/>
        <w:t>gives</w:t>
        <w:tab/>
        <w:t>"   Football   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CENTRE(" Basketball   ")</w:t>
        <w:tab/>
        <w:t>gives</w:t>
        <w:tab/>
        <w:t>"  Basketball  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CENTRE  ( C_STRING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LEFTBIA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N_TOT_LEN  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ource str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LEFTBIAS</w:t>
        <w:tab/>
        <w:tab/>
        <w:t>-</w:t>
        <w:tab/>
        <w:t>If the total number of left and right e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aces is an odd number, the result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tring will be "unequally centered", tha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one end of the string will have o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re space than the other end.  If you om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, unequally centered string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have a RIGHT bias, ie. the left e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have one more space than the righ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nd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you prefer a LEFT bias (the right e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has one more space than the right end)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optional parameter to  TRU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OT_LEN</w:t>
        <w:tab/>
        <w:tab/>
        <w:t>-</w:t>
        <w:tab/>
        <w:t>You can optionally dictate what the siz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f the string returned to your program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hould be.  This is a useful options fo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ses where you want a resultant center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larger, or smaller, than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riginal string.  So, for instanc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ENTRE("Rolling", .F., 29)  would give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           Rolling           "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e value of  N_TOT_LEN  is less th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size of the supplied string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first does an ALLTRIM() o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lied string, then truncates it 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dds it to the length specified b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TOT_LEN, and then centers it withi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TOT_LEN  length.  For exampl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ENTRE("Roll on   ", .T., 8) --&gt; "Roll on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ENTRE("Roll on   ", .F., 5) --&gt; " Roll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4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CLEANTEL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clean up a telephone number of a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on-numeric characters before you send it to a modem (eith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rectly or</w:t>
        <w:tab/>
        <w:t>via some comms or fax software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database applications, telephone and fax numbers ar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ypically entered by users in a manner that makes them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adable,  e.g. "+44-71-226-2015",  "(801) 555-1234",  etc...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ilst perfectly understandable to humans, telephone and fax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umbers sent in such formats to a modem will generate error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cause of the  "presentation characters"  such as  "(", "+"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tc...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us, to enable you to use telephone numbers stored i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atabases, in modem and/or fax applications, this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trips all the presentation characters from the suppli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elephone number string and returns you a string that can b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ssed directly to a modem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 that the routine will  NOT  strip  "/",  a character oft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und in telephone fields.  This is intentional as  "/"  i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st cases used to separate two different telephone number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 stripping it will ensure that your modem generates 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rror on receiving the telephone string so that you are aler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the fact that your telephone field contains two number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ather than just the on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CLEANTEL  ( C_PHONE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PHONE</w:t>
        <w:tab/>
        <w:tab/>
        <w:tab/>
        <w:t>-</w:t>
        <w:tab/>
        <w:t>The telephone number string that you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reduce to purely numeric character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f 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supplied but is not of type 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the null string  (""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8-Mar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CLOSE_AL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a simple and straightforward method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losing SPECIFIC databases through using their alias name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us saving you the extraordinary hassle of selecting eac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atabase area in turn, closing the database with USE, do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ame with the next database, and then finally restor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your program to the database area it had prior to perform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those closing task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this routine, the specified databases are all closed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 fell swoop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is extremely useful both at the COMMAND WINDOW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vel, and in your program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simply closes every alias specified in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ameter list.  The routine does not affect your current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lected area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CLOSE_AL  WITH  C_ALIAS_1,  C_ALIAS_2,  C_ALIAS_3,</w:t>
        <w:tab/>
        <w:t xml:space="preserve">  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ALIAS_4,  C_ALIAS_5,  C_ALIAS_6,</w:t>
        <w:tab/>
        <w:t xml:space="preserve">  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ALIAS_7,  C_ALIAS_8,  C_ALIAS_9,</w:t>
        <w:tab/>
        <w:t xml:space="preserve">  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ALIAS_1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1</w:t>
        <w:tab/>
        <w:tab/>
        <w:t>-</w:t>
        <w:tab/>
        <w:t xml:space="preserve">The database aliases that specify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2</w:t>
        <w:tab/>
        <w:tab/>
        <w:tab/>
        <w:t>databases that you want the routine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3</w:t>
        <w:tab/>
        <w:tab/>
        <w:tab/>
        <w:t>clos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4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5</w:t>
        <w:tab/>
        <w:tab/>
        <w:tab/>
        <w:t>You need not specify all 10 parameters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6</w:t>
        <w:tab/>
        <w:tab/>
        <w:tab/>
        <w:t>only as many as are needed to specify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7</w:t>
        <w:tab/>
        <w:tab/>
        <w:tab/>
        <w:t>the databases that you want clos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8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9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_10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3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CURR_DIR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obtain the  FULL PATH  of the directo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are currently sitting in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does nothing particularly clever.  All it does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erform   SET("DEFAULT")+CURDIR()   so that you do not hav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it yourself in your programs whenever you want to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ull pathname of the directory you are in rather than ju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th from the root directory, which is all that FoxPro'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URDIR()  does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CURR_DIR  ( L_BCKSLASH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BCKSLASH</w:t>
        <w:tab/>
        <w:tab/>
        <w:t>-</w:t>
        <w:tab/>
        <w:t>Set this OPTIONAL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a fu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thname with a backslash ("\") append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it  (e.g.  "C:\FOXPRO25\"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supplied but is not of type LOGICAL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defaults it to  FALSE. 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ther words, the full pathname of you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urrent directory is returned in the s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ay that MS-DOS would return it, i.e.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OUT a backslash appended to it  (e.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C:\FOXPRO25"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 :</w:t>
        <w:tab/>
        <w:t>If you intend to use the val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   returned by this function in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FAULT TO  later in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rogram, set L_BCKSLASH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U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eason for this is that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you are in the root directo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f a drive, calling</w:t>
        <w:tab/>
        <w:t>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unction without argument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eturn you the name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rive (no backslash append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emember!).  If you then 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at value in a subseque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FAULT TO, intending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go to the root director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oxPro will instead take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o the last directory you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n when you were last in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rive, much as MS-DOS does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you change drive.  This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ot necessarily always b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oot directory !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y   SET DEFAULT TO C: 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ET DEFAULT TO C:\   to se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ore clearly what this warn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s trying to highligh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6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ATE_GAP (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To Use I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should be used whenever the need arises to calculate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fference in days, weeks, months, quarters and years, between two dates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pecifically, this function may be used to see whether two dates are an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bsolutely exact number of weeks, months, quarters or years apart.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at It Does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uses the two dates  which  have  been  passed  to  it to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valuate the time difference between them.  </w:t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t returns the number of days, weeks, months, quarters and years betwe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dates.  This  function  also  calculates  whether  the  weeks,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onths, quarters  and  years  are  exact or  not  and returns "E" or "N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longside the appropriate time interval.              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B 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 xml:space="preserve">In  this  function, 'N'  EXACT  months  on  from  a  lower  date  ar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fined  as  being  that  number  of  months  which, on  using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GOMONTH(lower date, N), gives exactly the same date as the higher dat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assed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unction returns a 22-byte character string  which should  be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terpreted in the following manner (supposing we call the returne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 RETURNED_STRING) :</w:t>
        <w:tab/>
        <w:tab/>
        <w:tab/>
        <w:tab/>
        <w:tab/>
        <w:tab/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 1 - 4  :</w:t>
        <w:tab/>
        <w:tab/>
        <w:t xml:space="preserve"> Number of days difference between the dates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o extract this number simply type :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 xml:space="preserve">             VAL(SUBSTR(RETURNED_STRING, 1, 4)) </w:t>
        <w:tab/>
        <w:tab/>
        <w:tab/>
        <w:t xml:space="preserve"> 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   6 - 6  :</w:t>
        <w:tab/>
        <w:tab/>
        <w:t xml:space="preserve"> Flag which is set  to "E" if the  following  3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bytes denote an exact number of weeks betwe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 two  dates.  Alternatively, if  there  a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at many weeks and a few days over, the flag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ill be set to "N".  Extract  this  flag with   * </w:t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SUBSTR(RETURNED_STRING, 6, 1)</w:t>
        <w:tab/>
        <w:tab/>
        <w:tab/>
        <w:tab/>
        <w:t xml:space="preserve">     *</w:t>
        <w:tab/>
        <w:tab/>
        <w:tab/>
        <w:tab/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*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 7 - 9  :</w:t>
        <w:tab/>
        <w:tab/>
        <w:t xml:space="preserve"> Number of weeks difference between the dates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Extract this number with :               </w:t>
        <w:tab/>
        <w:t xml:space="preserve">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VAL(SUBSTR(RETURNED_STRING, 7, 3))</w:t>
        <w:tab/>
        <w:tab/>
        <w:tab/>
        <w:tab/>
        <w:t xml:space="preserve"> *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  11 - 11 :        Flag  which  is  set  to  "E"  if the follow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3 bytes  denote an  exact  number  of  month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between the two dates.  If there are that man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months and a few days/weeks over, the flag i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et to "N".  Extract this flag with :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UBSTR(RETURNED_STRING, 11, 1)</w:t>
        <w:tab/>
        <w:tab/>
        <w:tab/>
        <w:tab/>
        <w:t xml:space="preserve">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12 - 14 :        Number of months between the two dates.</w:t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xtract this number with :</w:t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VAL(SUBSTR(RETURNED_STRING, 12, 3))     </w:t>
        <w:tab/>
        <w:t xml:space="preserve">     *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  16 - 16 :        Flag  which  is  set to  "E"  if the following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2  bytes  denote  an  exact  number of quart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between the two dates.  If there are that man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quarters  and  some  days/weeks/months  over,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n the flag is set to "N".  Extract this fla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ith : </w:t>
        <w:tab/>
        <w:tab/>
        <w:tab/>
        <w:tab/>
        <w:t xml:space="preserve">  </w:t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SUBSTR(RETURNED_STRING, 16, 1)</w:t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17 - 18 :</w:t>
        <w:tab/>
        <w:t xml:space="preserve">     Number of quarters which lie between the date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xtract this number with :              </w:t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VAL(SUBSTR(RETURNED_STRING, 17,2))</w:t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  20 - 20 :        Flag which is set  to "E" if the following  2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bytes denote an exact number of years betwe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two dates.  If there  are  that  many yea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nd some days/weeks/months over, then the flag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s set to "N".  Extract this flag with :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UBSTR(RETURNED_STRING, 20, 1)</w:t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  bytes 20 - 22 :</w:t>
        <w:tab/>
        <w:tab/>
        <w:t xml:space="preserve"> Number of years difference between the dates.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xtract this number with : 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VAL(SUBSTR(RETURNED_STRING, 21, 2))</w:t>
        <w:tab/>
        <w:t xml:space="preserve">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*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XAMPLE 1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---------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f the dates passed are :</w:t>
        <w:tab/>
        <w:tab/>
        <w:tab/>
        <w:tab/>
        <w:tab/>
        <w:tab/>
        <w:tab/>
        <w:tab/>
        <w:tab/>
        <w:t xml:space="preserve">            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{01/01/92}   and   {01/01/2003}  </w:t>
        <w:tab/>
        <w:tab/>
        <w:tab/>
        <w:tab/>
        <w:tab/>
        <w:tab/>
        <w:t xml:space="preserve">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unction would return with the following character string :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4018 N574 E132 E44 E11"</w:t>
        <w:tab/>
        <w:tab/>
        <w:tab/>
        <w:tab/>
        <w:tab/>
        <w:tab/>
        <w:t xml:space="preserve">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MPLE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---------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cases below illustrate what is returned in bytes  12 - 14  (which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note the number of months) : </w:t>
        <w:tab/>
        <w:tab/>
        <w:t xml:space="preserve"> </w:t>
        <w:tab/>
        <w:t xml:space="preserve"> </w:t>
        <w:tab/>
        <w:tab/>
        <w:tab/>
        <w:tab/>
        <w:t xml:space="preserve">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dates are {20/01/92} and {21/03/92}   ==&gt;  "N002"  -  because whils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the difference is 2 months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it  is  not  exactly  tw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months.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If dates are {20/01/92} and {19/03/92}   ==&gt;  "N001"  -  because  the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higher  date  falls  jus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inside  the  'exact'  tw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month period.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dates are {20/01/92} and {20/03/92}   ==&gt;  "E002"  -  because 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higher date is exactly tw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months  on  from the low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 date.     </w:t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Note : 1 month  on from {31/01/92} would be {29/02/92}</w:t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2 months on from (31/01/92} would be {31/03/92}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3 months on from (31/01/92} would be {30/04/92}</w:t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DATE_GAP  ( D_DATE_1, D_DATE_2 )</w:t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returns a character string.</w:t>
        <w:tab/>
        <w:tab/>
        <w:tab/>
        <w:tab/>
        <w:tab/>
        <w:tab/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oth  parameters  are  MANDATORY.  If  none  are  passed, or only one 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assed or the parameters  passed  are  not of type DATE, the  func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s straight back with the following character strings :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      "?"   -   If  no  parameters  were passed  or if  only  o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parameter was passed.</w:t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"!"   -   If two parameters were passed but at least one</w:t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of them was not of type DATE.</w:t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_DATE_1           -   This  parameter  must  be of  type DATE.  If i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is not passed, the routine returns straight back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with "?". </w:t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_2</w:t>
        <w:tab/>
        <w:tab/>
        <w:t xml:space="preserve">   -   This parameter  must  be  of type  DATE.  If i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is not passed, the  routine  returns  straigh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back with "?".</w:t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 NB      :  The order in which the two dates are passe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does not matter, ie you may pass the high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date first and the lower date second,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function works out  which of  the  dates 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the higher and which is the lower.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</w:t>
        <w:tab/>
        <w:tab/>
        <w:tab/>
        <w:t xml:space="preserve">     WARNING :   This function will return incorrect value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for  the number of months and quarters  if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the difference between the dates is grea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than 11 years.</w:t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hi Saran :   7-Oct-92.</w:t>
        <w:tab/>
        <w:tab/>
        <w:tab/>
        <w:tab/>
        <w:tab/>
        <w:tab/>
        <w:tab/>
        <w:tab/>
        <w:tab/>
        <w:tab/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ab/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DAY_OCCR()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know how many times a particular day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week occurs between two dates, e.g. how many Sundays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re between  1-Jan-93 and 31-Dec-93  (in other words, how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any Sundays are there in 1993), etc...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the dates and the day number passed to it, this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termines how many times the day in question occurs betwe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two dates,  INCLUSIVE  of the start and end dat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</w:t>
        <w:tab/>
        <w:t xml:space="preserve">  =  DAY_OCCR  ( D_DATE_1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D_DATE_2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WEEKDAY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three parameters are required.  If any is missing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y is of the wrong type, the routine returns  -1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_1</w:t>
        <w:tab/>
        <w:tab/>
        <w:t>-</w:t>
        <w:tab/>
        <w:t>One of the two delimiting dates - it c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the  "start"  date or the  "end"  dat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does not matter which as far a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is concerne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_2</w:t>
        <w:tab/>
        <w:tab/>
        <w:t>-</w:t>
        <w:tab/>
        <w:t>The other delimiting date.  As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_DATE_1  it does not matter whether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the  "start"  or  "end"  date, althoug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bviously it has to be the opposite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_DATE_1,  ie:  if D_DATE_1 is the "start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te, then D_DATE_2 should be the "end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te, and vice versa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WEEKDAY</w:t>
        <w:tab/>
        <w:tab/>
        <w:t>-</w:t>
        <w:tab/>
        <w:t>The number which specifies the day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eek whose occurrence between  D_DATE_1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 D_DATE_2  you want to test fo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tandard FoxPro notation is expec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 this number,  i.e.  1 for Sunda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2 for Monday, .... 7 for Saturda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3-Dec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DECIMAL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find out the number of significan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cimal digits that a number ha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returns to the calling program the number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significant"  decimal digits in the supplied number.  E.g.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-345.38</w:t>
        <w:tab/>
        <w:tab/>
        <w:t>Returns --&gt;</w:t>
        <w:tab/>
        <w:tab/>
        <w:t>2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  22.00</w:t>
        <w:tab/>
        <w:tab/>
        <w:t>Returns --&gt;</w:t>
        <w:tab/>
        <w:tab/>
        <w:t>0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    .03070  Returns --&gt;</w:t>
        <w:tab/>
        <w:tab/>
        <w:t>4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tc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DECIMALS  ( N_NUMBER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NUMBER</w:t>
        <w:tab/>
        <w:tab/>
        <w:t>-</w:t>
        <w:tab/>
        <w:t xml:space="preserve">The number whose number of significan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cimal digits you want to find out.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parameter is not supplied, or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NUMERIC,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returns  0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5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DEL_FIL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delete a fil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version  2.5a  of FoxPro for DOS, the FoxPro  DELETE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 ERASE  commands have a bug whereby no error is gener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returned if for any reason the file in question cannot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leted (e.g. the READ-ONLY attribute is set).  This 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artling to say the least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this reason, therefore, this function should be us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stead of FoxPro's  DELETE FILE  or  ERASE  commands whenev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need to delete a file whose attributes you do not know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result of not having created it yourself  (if you did creat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ile yourself, with the "read-only" attribute NOT set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 use DELETE FILE as it will be faster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DEL_FILE ( C_PATHNAME, L_FORCE_IT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returns a NUMERIC variable which can tak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values :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0</w:t>
        <w:tab/>
        <w:t>:</w:t>
        <w:tab/>
        <w:t>The specified file was successfully delet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1</w:t>
        <w:tab/>
        <w:t>:</w:t>
        <w:tab/>
        <w:t>The specified file cannot be found (e.g.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pathname may contain a template character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you may not have the correct access rights fo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he specified directory on a network, 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file may simply just not exist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2</w:t>
        <w:tab/>
        <w:t>:</w:t>
        <w:tab/>
        <w:t>The specified file could not be deleted (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will happen either if the READ-ONLY attribu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is set and you did not set  L_FORCE_IT 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RUE,  or if you do not have the appropri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write" access rights to the directory in whi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he file resides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PATHNAME</w:t>
        <w:tab/>
        <w:tab/>
        <w:t>-</w:t>
        <w:tab/>
        <w:t xml:space="preserve">The pathname of the file you want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elete.  This can be an elementary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(e.g. "AUTOEXEC.BAT")  or a fu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thname  (e.g.  "C:\AUTOEXEC.BAT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FORCE_IT</w:t>
        <w:tab/>
        <w:tab/>
        <w:t>-</w:t>
        <w:tab/>
        <w:t>If this  OPTIONAL  parameter is set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, </w:t>
        <w:tab/>
        <w:t xml:space="preserve">or if it is not supplied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will fail if the file to delet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as the  READ-ONLY  attribute set.  Thu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wish to delete a file irrespecti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f whether its  READ-ONLY  attribute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et or not, and if you have access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eorge Sexton's brilliant  GPLIB  libra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CompuServe 73237,1665), set this parame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 TRU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parameter has no effect on fi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letion failures that are due to you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aving the appropriate access rights on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etwork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member, for this parameter to work,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ust have access to George Sexton's  GPLIB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ibrary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1-Oct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L_MANY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delete files using one or more fi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emplates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delete a number of specific files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ne fell swoop using the one statement rather than a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....ENDFOR  loop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at It Doe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xpro does not allow the use of wildcard characters wit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LETE FILE  command.  As a result, in order to delete man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s in one go, one would need to first do separate  ADIR'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r each filename template specified, and then hav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....ENDFOR  loops for each array thus created to delet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the files that match the templates, "one at a time"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simplifies the programmer's job by provid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im with just the one function call to delete any number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s and template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&lt;String_Variable&gt;  =  DEL_MANY  ( C_TEMPLATE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L_FORCE_IT    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L_CONTINUE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@A_NOT_DEL 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4 parameters are mandatory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returns a string variable which is laid out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s.</w:t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 -  7 :</w:t>
        <w:tab/>
        <w:tab/>
        <w:t>The routine's error code.  Extract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with  VAL(LEFT(Return_Var, 7)).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Possible return values ar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0</w:t>
        <w:tab/>
        <w:t>:</w:t>
        <w:tab/>
        <w:t>The routine complete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uccessfully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-1  :   Less than 4 parameters we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asse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-2  :   C_TEMPLATE is not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CHARACTER  or  A_NOT_DEL 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ot of type ARRA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</w:t>
        <w:tab/>
        <w:tab/>
        <w:tab/>
        <w:tab/>
        <w:tab/>
        <w:t xml:space="preserve"> </w:t>
        <w:tab/>
        <w:t>If the routine returns a NEGATI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</w:t>
        <w:tab/>
        <w:t xml:space="preserve">number, i.e. an error occured, extrac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corresponding error message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rest of the returned string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</w:t>
        <w:tab/>
        <w:t>SUBSTR(Return_Var, 10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Bytes 10 - 16 :  </w:t>
        <w:tab/>
        <w:t>The number of files that were foun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</w:t>
        <w:tab/>
        <w:t>match the supplied templates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it with  VAL(SUBSTR(Return_Var, 10, 7))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19 - 25 :</w:t>
        <w:tab/>
        <w:tab/>
        <w:t>The actual number of files that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eleted.  Extract it with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</w:t>
        <w:tab/>
        <w:t>with  VAL(SUBSTR(Return_Var, 19, 7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28 - 32 :</w:t>
        <w:tab/>
        <w:tab/>
        <w:t xml:space="preserve">The number of files that were 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deleted due to the READ-ONLY attribut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being set, or some other reaso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</w:t>
        <w:tab/>
        <w:t xml:space="preserve">Extract it with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</w:t>
        <w:tab/>
        <w:t>VAL(SUBSTR(Return_Var, 28, 7)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_TEMPLATE  </w:t>
        <w:tab/>
        <w:t>-</w:t>
        <w:tab/>
        <w:t xml:space="preserve">The character string that contains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template or templates to delet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you specify more than one filen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emplate, separate each template with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ace, or a comma and a space,  e.g.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TEMP.*, *.BAK".  If the files to dele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 not located in the current director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n the full path should be included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filename templat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FORCE_IT</w:t>
        <w:tab/>
        <w:t xml:space="preserve">   </w:t>
        <w:tab/>
        <w:t>-</w:t>
        <w:tab/>
        <w:t xml:space="preserve">If this parameter is set to FALSE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 of type LOGICAL, the routine will no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elete  READ-ONLY  files.  Such files wi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ly be deleted if this parameter is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RUE  and you have access to Georg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exton's brilliant  GPLIB library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Compuserve 73237,1665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ONTINUE</w:t>
        <w:tab/>
        <w:tab/>
        <w:t>-</w:t>
        <w:tab/>
        <w:t>If this parameter is set to FALSE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 of type LOGICAL, the routine will stop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s deletion process if</w:t>
        <w:tab/>
        <w:t xml:space="preserve">it reaches a fil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cannot delet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it is set to  TRUE,  on the other han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attempt to delete eve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ile that matches the template(s) specified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gardless of whether it encounters or do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encounter files that it cannot dele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 the way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@A_NOT_DEL</w:t>
        <w:tab/>
        <w:tab/>
        <w:t>-</w:t>
        <w:tab/>
        <w:t>Specify here an  ALREADY EXISTING  arra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array will be used by the routine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finds files it cannot delete.  If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tching files are successfully delet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 the other hand, the array is lef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ntouch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L_CONTINUE  is set to  FALSE  and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 is found that cannot be deleted,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ray will contain only one row which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ave the details of the file in question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e. the first file that could not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let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L_CONTINUE  is set to  TRUE  and fi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re found that cannot be deleted, the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array will contain a row for each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t could not be deleted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rrespective of its initial dimension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array returned by this function ha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actly the</w:t>
        <w:tab/>
        <w:t>same structure as what FoxPro'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DIR()  returns, so refer to your Languag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ference manual for layout detail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member to pass this array by referenc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preceding it with the  @  sign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isha Parekh : </w:t>
        <w:tab/>
        <w:tab/>
        <w:t>22-Nov-93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DOS_USED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find out whether a particular databa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in use through its DOS name rather through its alia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oxPro  USED()  function allows you to find out wheth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ticular database is in use in your environment but on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rough the alias of that database.  There may be instance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ever, when you may not know the alias of the database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question but still want to know whether it is currently ope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not.  In such instances use this routin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rieves the work area NUMBER of the work are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which the specified database is opened.  If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atabase is NOT opened in any of the work areas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s ZERO (0)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DOS_USED  ( C_DBF_NAME, L_1ST_ONE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DBF_NAME</w:t>
        <w:tab/>
        <w:tab/>
        <w:t>-</w:t>
        <w:tab/>
        <w:t>The  FULL PATHNAME  of the database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 enquiring on.  This full pathna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ust include the filename extension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re is one, e.g.  "C:\TEMP\MICHEL.DBF"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1ST_ONE</w:t>
        <w:tab/>
        <w:tab/>
        <w:t>-</w:t>
        <w:tab/>
        <w:t xml:space="preserve">Set this OPTIONAL parameter to  FALSE 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IGHEST work area number in whic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ecified database is opened in tho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tances when it is opened in more th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 work area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not of type LOGICAL,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s it to  TRUE  and returns you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OWEST work area number in which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d database is open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0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ENVSETUP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t the start of an application to set up all the  "SET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vironment settings according to  Le Software Man's standard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procedure simply sets up all the  "SET"  environmen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ettings to the most appropriate  "startup"  settings f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s produced by  Le Software Man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call to this routine should be the  FIRST  statement in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s as, amongst other things, it ensures that you d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 accidentally leave debug ON in applications to b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stributed to end-users/customers !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ENVSETUP  WITH  L_KILLPATH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KILLPATH</w:t>
        <w:tab/>
        <w:tab/>
        <w:t>-</w:t>
        <w:tab/>
        <w:t>Set this  OPTIONAL  parameter to  FAL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do not want this routine to ki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r current FoxPro path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supplied but is not of type 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defaults it to  TRUE,  i.e.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FoxPro path is killed with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PATH TO   comman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various settings are as follows :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PRIVATE  C_VGA25,  C_MONO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ALTERNATE   </w:t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ANSI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AUTOSAVE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BELL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BLINK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BLOCKSIZE TO</w:t>
        <w:tab/>
        <w:t>64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BORDER TO  </w:t>
        <w:tab/>
        <w:tab/>
        <w:t>SINGLE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BRSTATUS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CARRY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CENTURY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CLEAR 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COMPATIBLE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</w:t>
        <w:tab/>
        <w:t>CONFIRM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CONSOLE 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CURRENCY TO</w:t>
        <w:tab/>
        <w:tab/>
        <w:t>"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"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CURRENCY</w:t>
        <w:tab/>
        <w:tab/>
        <w:t>LEFT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CURSOR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ATE TO</w:t>
        <w:tab/>
        <w:tab/>
        <w:tab/>
        <w:t>BRITISH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EBUG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DECIMALS TO  </w:t>
        <w:tab/>
        <w:t>2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DELETED 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ELIMITERS TO</w:t>
        <w:tab/>
        <w:t>DEFAULT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EVELOPMENT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EVICE TO</w:t>
        <w:tab/>
        <w:tab/>
        <w:t>SCREEN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_VGA25  =  "VGA25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_MONO</w:t>
        <w:tab/>
        <w:t xml:space="preserve"> =  "MONO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ISPLAY TO</w:t>
        <w:tab/>
        <w:t>;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  IIF((SYS(2006) == "VGA/Color"), &amp;C_VGA25, C_MONO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DOHISTORY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ECHO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ESCAPE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EXACT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EXCLUSIVE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FIELDS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FIXED 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FORMAT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FULLPATH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HEADING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HELP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HELPFILTER TO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HISTORY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HOURS TO</w:t>
        <w:tab/>
        <w:tab/>
        <w:t>24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INTENSITY 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LIBRARY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LOCK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LOGERRORS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ACKEY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ARGIN TO</w:t>
        <w:tab/>
        <w:tab/>
        <w:t>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ARK TO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EMOWIDTH TO</w:t>
        <w:tab/>
        <w:t>5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ESSAGE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MOUSE 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OUSE TO</w:t>
        <w:tab/>
        <w:tab/>
        <w:t>5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MULTILOCKS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NEAR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NOTIFY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ODOMETER TO</w:t>
        <w:tab/>
        <w:tab/>
        <w:t>10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OPTIMIZE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IF  (L_KILLPATH = .T.   or is not passed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ET PATH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ENDIF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PDSETUP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POINT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PRINTER 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PROCEDURE</w:t>
        <w:tab/>
        <w:tab/>
        <w:t>TO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REFRESH TO</w:t>
        <w:tab/>
        <w:tab/>
        <w:t>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REPROCESS TO</w:t>
        <w:tab/>
        <w:t>AUTOMATIC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RESOURCE</w:t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AFETY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COREBOARD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EPARATOR TO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SHADOWS 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PACE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TATUS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TEP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TICKY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SYSMENU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TALK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TEXTMERGE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TITLES</w:t>
        <w:tab/>
        <w:tab/>
        <w:tab/>
        <w:t>ON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TOPIC TO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TRBETWEEN</w:t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TYPEAHEAD TO</w:t>
        <w:tab/>
        <w:t>5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UDFPARMS TO</w:t>
        <w:tab/>
        <w:tab/>
        <w:t>VALUE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UNIQUE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VIEW</w:t>
        <w:tab/>
        <w:tab/>
        <w:tab/>
        <w:t>OFF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0-Jan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 4-Jul-93.    Added the  L_KILLPA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paramet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EXIST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find out whether a file exists or not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obtain details about a particular fil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.g. size, creation date &amp; time, attributes, etc...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should be used  ABSOLUTELY EVERY SINGLE TI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think you may need to use FoxPro's  FILE()  or  FULLPATH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s.  While FoxPro is a fantastic environment for almo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ything, its one and biggest single failing is in the who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ea of DOS file manipulation commands.  Here is why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one looks at the crazy way in which the FoxPro  FILE(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unction works, the only conclusion to be drawn is that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erson/people who implemented it   a) did not properl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nderstand the difference between elementary filenames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ull path filenames,   and   b) they had no idea as to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real world" uses to which  FILE()  and  FULLPATH()  might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ut to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t best, the FoxPro  FILE()  function is useless, at worst,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downright dangerous.  Consider this - if you do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ET COMPATIBLE OFF   </w:t>
        <w:tab/>
        <w:t xml:space="preserve">(default for over 90% of FoxPr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user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PATH TO  C:\FOXPRO25;C:\MICHEL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EMP = FILE("A:\FOXPROX.EXE"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You will find  TEMP  containing  TRUE,  even if you do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have a disk in drive A: !!!   Now, is this crazy or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razy !   What happens is that if SET COMPATIBLE is set to OFF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remember, this is the default for most FoxPro programmers)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the file you are looking for is anywhere on your FoxPr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th, then the FILE() function will "always" return TRUE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give it a pathname where the file hangs directly of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ot directory of a drive, any drive.  This is dangerous -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stance you may have designed a piece of software whic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erifies that a user has certain files on a floppy disk befo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ermanently deleting them from the hard disk.  With a featu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ke this you could quickly get into a situation where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ftware tells the user that everything is OK, where it delet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copies of the files from the hard disk, only for the us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later find out that ......  (guess who loses his/her job ?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()  has other deficiencies, such as the inability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tect HIDDEN files in your actual current directory, or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specified one, in the directory specified in the fu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thname of the file you are looking for.  This is FILE() 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s most dangerous in that you could suddenly find yoursel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verwriting an important "hidden" file, with the COPY FI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mmand for example, on account that  FILE()  returned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ALSE  when you tried to look for the hidden file !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you think this is bad, then FoxPro's  FULLPATH() 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ll kill you off.  I have never seen anything as stupid. 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 will return you a path whether or not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 exists or not - give it anything and it will return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path, if not any path !   This is about as useless as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an get;  basically, unless you know the names of each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very file that is on your 200Mb disk  (and if you do, we'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ke to employ you!),  you simply cannot trust what FULLPATH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s you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all these reasons you should use this function,  EXISTS()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very time you are thinking of using FILE() or FULLPATH(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pending on what you need EXISTS() for,  you may find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related routines of interest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FILENAME()  -  ISIT_DOS(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the filename that you provide,  EXISTS()  doe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If the filename provided contains template character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e routine returns immediately with FALSE or a nu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tring depending on the mode in which you called it.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ilename templates are not allowed.  The routine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nly intended for specific filenames, just a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oxPro FILE() and FULLPATH() functions ar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If the filename provided is a  FULL  pathname (e.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:\AUTOEXEC.BAT), then the routine looks for the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pecified in the indicated directory. 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will find all types of files, including directories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ystem files, and hidden files.  If the file is fou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in the indicated directory, TRUE, or file details,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returned.  If the file is not found, FALSE, or a nu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tring, is return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If the filename provided is an  ELEMENTARY  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(e.g.  AUTOEXEC.BAT), then the routine looks f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ile in the "current" directory only.  If it cannot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ound in the current directory, FALSE, or a nu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tring, is returned.  If it can be found, TRUE,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ile information is returne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The above behaviour can be modified by using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_USE_PATH  parameter.  When that parameter is us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e routine looks first in the "current" directory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the  ELEMENTARY  filename.  If it cannot find it there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e specified path (FoxPro path, DOS path, or both)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arched.  If the file can be found somewhere o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path, TRUE, or file information, is returned.  W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file information is returned, the full path o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ile found is return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When an "elementary" filename is supplied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will only find  HIDDEN  or  DIRECTORY  files i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urrent directory.  If the file exists in hidden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directory form but can only be found in a director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omewhere on the path rather than in the current ho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directory,  EXISTS() will not find it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Hidden, System, and Directory files can only be fou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if they exist in the current home directory, or if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ULL pathname is supplied to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  =  EXISTS  ( C_FILENAME, C_USE_PATH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r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EXISTS  ( C_FILENAME,</w:t>
        <w:tab/>
        <w:t xml:space="preserve">  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C_USE_PATH</w:t>
        <w:tab/>
        <w:t xml:space="preserve">  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DETAILS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L_DETAILS  is not set (FALSE), the routine returns ei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RUE  or  FALSE  to indicate the result of its search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L_DETAILS  is set to  TRUE, and the specified file i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und, the routine returns a null string (""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L_DETAILS  is set to  TRUE,  and the specified file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und, the routine returns a character string contain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fields :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    1 -  1 :</w:t>
        <w:tab/>
        <w:t>Set to  "F"  for File,  or  "D" 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irectory.  Use  LEFT(RETURN_VAR, 1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o extract it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 4 -  7 :</w:t>
        <w:tab/>
        <w:t>A 4-byte string which contain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file's attributes.   Do a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T(&lt;X&gt;, SUBSTR(RETURN_VAR, 4, 4)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where &lt;X&gt; is the attribute let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('A' for Archive, 'H' for Hidden, 'S'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or System file), to find out if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ile has certain attributes set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0 - 22 :</w:t>
        <w:tab/>
        <w:t>The size of the file that was fou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Use  VAL(SUBSTR(RETURN_VAR, 10, 13)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o extract it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25 - 34 :</w:t>
        <w:tab/>
        <w:t>The file creation date.  To extract it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o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PREV_DATE  =  SET("DATE"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ET DATE TO  AMERICAN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VAR = CTOD(SUBSTR(RETURN_VAR, 25, 10)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ET DATE TO  (PREV_DATE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37 - 44 :</w:t>
        <w:tab/>
        <w:t>The file creation time.  To extract it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do   SUBSTR(RETURN_VAR, 37, 8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47 - ...:</w:t>
        <w:tab/>
        <w:t>The file's full pathname.  To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t, do   SUBSTR(RETURN_VAR, 47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e filename that you wish to search for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can be an "elementary" filename or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full pathname"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that if this parameter contain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eading spaces, then the routine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WAYS return  FALSE  or the null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"") depending on what  L_DETAILS  has be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o.  This is to be consistent will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xPro file related functions such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(), SAVE TO, COPY FILE, etc...., whi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o not work with filenames that conta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ading spaces.   Trailing spaces, o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ther hand, are harmles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assed but is not of type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will return  FALSE  or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ull string (""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USE_PATH</w:t>
        <w:tab/>
        <w:tab/>
        <w:t>-</w:t>
        <w:tab/>
        <w:t>Use this  OPTIONAL  parameter if you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to search for the filen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d on the path when the file can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found in the current (home) director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values for C_USE_PATH ar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"</w:t>
        <w:tab/>
        <w:t xml:space="preserve">  --</w:t>
        <w:tab/>
        <w:t xml:space="preserve">Empty.  Only search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urrent director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F"   --</w:t>
        <w:tab/>
        <w:t>If file not found in ho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directory, look for it 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FoxPro path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D"   --</w:t>
        <w:tab/>
        <w:t>If file not found in ho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directory, look for it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 MS-DOS  path onl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FD"  --</w:t>
        <w:tab/>
        <w:t>If file not found in ho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directory, look for it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FoxPro path, and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still cannot be found, loo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r it on the MS-DOS path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DF"  --</w:t>
        <w:tab/>
        <w:t>If file not found in ho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directory, look for it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MS-DOS path, and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till cannot be found, loo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r it on the FoxPro path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:  as mentioned above, EXISTS()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nly look on the specified path if and onl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e supplied filename in  C_FILENAME  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 "elementary" filename (ie. AUTOEXEC.BAT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NFIG.SYS, FOXPROX.EXE, are all elementa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s, but  C:\AUTOEXEC.BAT 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:\FOXPRO25\FOXPROX.EXE  are not, they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ll pathnames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supplied but not with any of the abo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ues, a value of EMPTY ("") is assum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DETAILS</w:t>
        <w:tab/>
        <w:tab/>
        <w:t>-</w:t>
        <w:tab/>
        <w:t xml:space="preserve">If this parameter is set to TRUE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returns a null string ("") i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d file cannot be found, or fi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formation details (see above for layou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returned string) if the file is fou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set to FALSE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either returns  TRUE  or  FALSE 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dicate whether or not the specified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s foun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supplied but is not of type LOGICAL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FALS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1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2-Nov-93.</w:t>
        <w:tab/>
        <w:t xml:space="preserve">  Enhanced routine so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paths terminated with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backslash ("\") are accept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Also provided support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templates such as  "." 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".."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EXPLOD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explode a character string into a seri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individual character parameters that you might want to fe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to another function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explodes the character string it receives in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string of individual character parameters (i.e. with eac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haracter enclosed in double quotes and separated from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evious one by a comma) that you can then use to feed in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other function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r example, the string  "MY HOUSE"  would be returned b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PLODE() as :   '"M","Y"," ","H","O","U","S","E"' 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 that, historically, this function was specifically writt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allow someone to reset the "BORDER" environment sett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 "SET BORDER TO  &amp;C_STRING"  where C_STRING would ha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en created with  "C_STRING = SET("BORDER")"  -  and, inde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may be the only use for this routine ever !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EXPLODE  ( C_STRING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tring that you wish to explode.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parameter is  NOT  passed, or if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CHARACT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routine returns a null 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6-Jan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EXTRACT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extract a specific word out of a suppl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tring, e.g. the fifth word, the last word, the first word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eventh word counting BACKWARDS, etc...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sing the parameters supplied, the function counts eithe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RWARDS  or  BACKWARDS  up to the word that you specified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returns you that word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unction works either in "simple" mode, where the wor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turned to the calling program  EXACTLY AS FOUND,  or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"wordprocessing" mode where it is returned without it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urrounding punctuation if present.  For instance, i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 supplied to the routine is  "THE FOX, ALERT AS EV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SAPPEARED BEFORE THE FARMER ARRIVED WITH HIS GUN.",  and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quest it to return you the fifth word going forward, it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 you the following depending on the chosen mod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imple mode         (L_PUNCTUAT = .F.)</w:t>
        <w:tab/>
        <w:t>----&gt;&gt;&gt;</w:t>
        <w:tab/>
        <w:t xml:space="preserve">  "EVER,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Wordprocessing mode (L_PUNCTUAT = .T.)</w:t>
        <w:tab/>
        <w:t>----&gt;&gt;&gt;   "EVER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(punctuation like the comma is left out in wordprocessing mode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is extremely useful when used in conjunction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CLEAN() where, for instance, you might first call NAMCLEAN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clean up a name that you have obtained from someone,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 use this routine, EXTRACT(), to extract the LAST wor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the cleansed string where that last word is deemed to b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erson's surname (so that you can then store a person'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rname and first names in separate database fields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EXTRACT  ( C_STRING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_DIRECTN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N_REQUIRED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PUNCTUAT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NAME</w:t>
        <w:tab/>
        <w:tab/>
        <w:tab/>
        <w:t>-</w:t>
        <w:tab/>
        <w:t>The string to scan for the specified wor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DIRECTN</w:t>
        <w:tab/>
        <w:tab/>
        <w:t>-</w:t>
        <w:tab/>
        <w:t>The direction in which the above str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hould be scanned.  The two valid valu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  "FORWARDS"  and  "BACKWARDS"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REQUIRED</w:t>
        <w:tab/>
        <w:tab/>
        <w:t>-</w:t>
        <w:tab/>
        <w:t>The number of the word that you requir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.g. 7 for the seventh word, 1 for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rst word, etc...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PUNCTUAT</w:t>
        <w:tab/>
        <w:tab/>
        <w:t>-</w:t>
        <w:tab/>
        <w:t>Set this  OPTIONAL 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work in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wordprocessing" mode,  or to  FALS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work in  "simple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mode.  See the "WHAT IT DOES" section abo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 an explanation of what the differen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des do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Nisha Parekh :</w:t>
        <w:tab/>
        <w:tab/>
        <w:t>10-Mar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_MERG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ant to merge two or more files into one, us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name templates or individual filenames,</w:t>
        <w:tab/>
        <w:t xml:space="preserve">or a combinati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both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ypically, you would use this routine whenever you need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create the original file from specific sub-files that we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reated with the  F_SPLIT()  routin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lternatively, this routine would come in extremely usefu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an application where you "pull in" various files from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variety of sources, with all the files having the same format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d where you want to combine the files into one main fi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the purpose of sorting, say, or processing, etc...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at It Doe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locates the files specified in C_SUBFILES,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ther actual filenames or filename templates, and merg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m into one file.  Files from more than one directory ca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 specified as long as the appropriate directory is pass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s part of each filename or filename template.  The name o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inal file is the filename specified in C_ENDFILE. 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ubfiles are merged into the final file in the order tha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y are specified to the routine.  So, for instance, if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llowing parameters were passed to the routine: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_MERGE("C:\AUTOEXEC.BAT, FOX\*.BAT, TEST.BAK", "TEMP.TEM")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would create a file called TEMP.TEM contain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UTOEXEC.BAT file followed by all the .BAT files in the FOX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rectory and the file TEST.BAK from the current director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 array containing the details of the amalgamated is retur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the calling program.  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ubfiles are deleted if the routine completes successfu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d the L_DELETE parameter is set to TRUE.  Note tha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ad-Only attribute will not prevent the routine from dele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ub-files if you have access to George Sexton's  GPLIB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brar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&lt;String_Variable&gt;  =  F_MERGE  ( C_SUBFILES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C_ENDFILE 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@A_RETURN 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L_DELETE  </w:t>
        <w:tab/>
        <w:t>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rst 3 parameters are mandatory.  The last paramete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ptional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returns a string variable which is laid out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s.</w:t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 -  7 :</w:t>
        <w:tab/>
        <w:t xml:space="preserve"> The error code.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LEFT(Return_Var, 7)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0</w:t>
        <w:tab/>
        <w:t>:</w:t>
        <w:tab/>
        <w:t>The routine completed successfull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-1  :   Less than 3 parameters were passe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-2  :   C_ENDFILE or C_SUBFILES is not of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type CHARACTER, or C_ENDFILE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invalid, or A_RETURN is not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type ARRAY, or C_ENDFILE alread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exist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3</w:t>
        <w:tab/>
        <w:t>:</w:t>
        <w:tab/>
        <w:t>There are no matching sub-files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one of the filenames passed wa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foun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4</w:t>
        <w:tab/>
        <w:t>:</w:t>
        <w:tab/>
        <w:t>Error creating output file du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full disk or inappropriate acces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rights to a network driv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-5 </w:t>
        <w:tab/>
        <w:t>:</w:t>
        <w:tab/>
        <w:t xml:space="preserve">Too many files open, or genera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error opening fil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6</w:t>
        <w:tab/>
        <w:t>:</w:t>
        <w:tab/>
        <w:t>Error reading file due to Networ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or Disk failur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7</w:t>
        <w:tab/>
        <w:t>:</w:t>
        <w:tab/>
        <w:t xml:space="preserve">Error writing to file due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Network/Disk failur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</w:t>
        <w:tab/>
        <w:tab/>
        <w:tab/>
        <w:tab/>
        <w:tab/>
        <w:t xml:space="preserve"> If the routine returns a NEGATIVE numb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.e. an error occured, extrac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orresponding error message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UBSTR(Return_Var, 10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Bytes 10 - 16 :  The number of files found to match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given templates. 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SUBSTR(Return_Var, 10, 7)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19 - 28 :</w:t>
        <w:tab/>
        <w:t xml:space="preserve"> The size of the final file created by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routine.  Extract it with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SUBSTR(Return_Var, 19, 10)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31 - 80 :  The name of the target file created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the routine.  Extract it with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UBSTR(Return_Var, 31, 50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Bytes 83 - 89 :</w:t>
        <w:tab/>
        <w:t xml:space="preserve"> The number of sub-files that the rout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tried to delete but was not able to fo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ome reason.  This will only be return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f L_DELETE is set to TRUE.  Extract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with VAL(SUBSTR(Return_Var, 83, 7)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UBFILES</w:t>
        <w:tab/>
        <w:tab/>
        <w:t>-</w:t>
        <w:tab/>
        <w:t>The character string that contain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templates or actual filena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at you want to merge into one file.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pecified files will be merged i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rder that they are passed to the routin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ach template or filename should b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separated by a comma and a space.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ou want to merge files from differen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ies, include the directory path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s part of the filenames or filen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emplates, as in the example abov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therwise the current directory will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sum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_ENDFILE  </w:t>
        <w:tab/>
        <w:tab/>
        <w:t>-</w:t>
        <w:tab/>
        <w:t>The name of the file to be created by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and which will contain the combin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b-files.  If you want this file to b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reated in a directory other tha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urrent directory, then includ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y path as part of the file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e that the routine will fail i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arget file specified in this parame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ready exist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@A_RETURN</w:t>
        <w:tab/>
        <w:tab/>
        <w:t>-</w:t>
        <w:tab/>
        <w:t xml:space="preserve">This parameter should contain the name o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 existing array where the details of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iles that have been amalgamated will b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ored.  A  "@"  sign must be placed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ront of the name of the array to pass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reference.</w:t>
        <w:tab/>
        <w:t xml:space="preserve"> The array returned b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function has exactly the sam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tructure as what FoxPro's  ADIR()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turns, so refer to your Languag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ference manual for layout detail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DELETE</w:t>
        <w:tab/>
        <w:tab/>
        <w:t>-</w:t>
        <w:tab/>
        <w:t xml:space="preserve">If this parameter is set to TRUE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will on completion delet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b-files that were</w:t>
        <w:tab/>
        <w:t xml:space="preserve">used to creat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ENDFILE.  If this</w:t>
        <w:tab/>
        <w:t xml:space="preserve">parameter is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lied, or is not of type LOGICAL, t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defaulted to FALSE, in which cas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ub-files are left untouch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isha Parekh : </w:t>
        <w:tab/>
        <w:tab/>
        <w:t>30-May-94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_N_USED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find out if a particular file has be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PEN'ed in your current FoxPro environment, and if it has,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nd out its file handle, current file pointer, and wheth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 is opened in READ, WRITE, or READ/WRITE mod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xPro does not provide any way of finding out whether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articular file is currently opened in low-level form.  Th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ficiency is further compounded by the fact that, unlike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USE command, the FOPEN() function does not have an  AG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equivalent clause, and so FoxPro does not allow you to op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low-level form a particular file more than once.  If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ry to do that,  FERROR()  returns you an  "Access Denied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rror.  What this means is that if you have an applicatio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 you might need, in various parts of the application,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heck the contents of a particular flat file, and you only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 FOPEN  the file once, you have to create a PUBLIC vari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enable your application to track the file, and you hav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member to update that variable accordingly should you FCLO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le and perhaps re-FOPEN it.  This function gets rou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problem by allowing you to find out at any time wheth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particular DOS file is  FOPEN'ed  in your current FoxPr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vironment so that you can use its file handle for read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/or writing to it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other use of this routine is for testing your programs.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SPLAY STATUS  command in FoxPro has a bug whereby if an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ine of its output is greater than the width of the curren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indow (e.g. the "CURRENT PATH" line), then DISPLAY STATU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oes not properly handle the fact that it will wrap and i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us still goes on to ouput 24 different lines before pausing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o causing your  DISPLAY STATUS  output to scroll off the top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f the window before you have had a chance to look at it.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cause of its position within the DISPLAY STATUS output,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formation about your currently  FOPEN'ed  files will usual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 among the lines of information that scroll off the scre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fore you have had a chance to look at it !   This functi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ill help alleviate this problem by allowing you to verif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a somewhat less "stressful" manner (!!) whether a particul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OS file is FOPEN'ed, and if it is, what its file handl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ointer, and Read/Write settings ar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scans the output of FoxPro's  LIST STATU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ommand (the only way to find out in FoxPro whether a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ticular DOS file is currently FOPEN'ed), and returns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alling program the following information about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 if it finds it currently FOPEN'ed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</w:t>
        <w:tab/>
        <w:t>The file's file handl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</w:t>
        <w:tab/>
        <w:t>The file's current file point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</w:t>
        <w:tab/>
        <w:t>The file's Read/Write setting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F_N_USED  ( C_PATHNAME,  C_TEMP_DIR 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returns a character variable that is laid out a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s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 1 -  3 :</w:t>
        <w:tab/>
        <w:t>The file's file handle number. 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t with  VAL(LEFT(Return_Var, 3)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f this is  ZERO,  then the specif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ile is not currently FOPEN'ed in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oxPro environmen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If this is  POSITIVE, then the specifi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file is indeed currently FOPEN'ed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your FoxPro environment, and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positive number is its file hand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while the rest of the returned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contains the remaining FOPEN detail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bout the fil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f this is  NEGATIVE, then on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ollowing errors occurred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>-1  -  No filename was specifi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2  -  Supplied filename is not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real file, or filename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meter is not of typ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CHARACT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-3  -  An error was encounter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while creating the tempora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file (probably disk full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inappropriate access righ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to a network drive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-4  -  An error was encounter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while opening the cre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temporary file (probab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network failure or inappro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priate default network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access rights on creation o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a file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-5  -  An error was encounter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while reading the tempora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file (network or disk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failure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If the routine returns a  NEGATIV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number, i.e. an error occurred, 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UBSTR(Return_Var, 6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o extract the corresponding err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messag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 6 - 15 :</w:t>
        <w:tab/>
        <w:t xml:space="preserve">The specified file's current fi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pointer.  Use  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VAL(SUBSTR(Return_Var, 6, 10)) 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i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8 - 22 :</w:t>
        <w:tab/>
        <w:t>The file's current Read/Write settin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is will take one of the follow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values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READ "  -  File opened i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>"Read-only" mod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"WRITE"  -  File opened i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>"Write-only" mod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"R/W  "  -  File opened i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>"Read-and-Write" m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Use  SUBSTR(Return_Var, 18, 5) 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the Read/Write setting (no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trailing spaces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PATHNAME</w:t>
        <w:tab/>
        <w:tab/>
        <w:t>-</w:t>
        <w:tab/>
        <w:t xml:space="preserve">The pathname of the file you want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elete.  This can be an elementary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(e.g. "AUTOEXEC.BAT")  or a fu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thname  (e.g.  "C:\AUTOEXEC.BAT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EMP_DIR</w:t>
        <w:tab/>
        <w:tab/>
        <w:t>-</w:t>
        <w:tab/>
        <w:t>If this  OPTIONAL  parameter is not pass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it is passed but is empty or not of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HARACTER,  the routine creates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emporary file that it needs to create,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current directory.  If you know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may not be possible as a result o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current directory being a network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y to which you do not have WRI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ccess, then use this parameter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suitable directory that the routine c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for its temporary fil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5-Oct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_PO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obtain the current position of the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ointer in a file opened with FoxPro's low-level fil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unctions.  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typical use of this routine would be for the writing of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xPro subroutine to be called by other programs, wher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ubroutine's processing may involve moving the file pointer up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d down a file opened in the calling program.  In such cas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you would call this routine to obtain the position of the fil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ointer at the start of your routine so that you could resto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t to its initial state once your routine had finished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cessing the file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spite its many low-level file functions, FoxPro does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vide a function which returns the current position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 pointer in a file opened with FOPEN().  This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lugs this gap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F_POS ( N_HANDLE 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returns a NUMERIC variable which can tak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values :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1</w:t>
        <w:tab/>
        <w:t>:</w:t>
        <w:tab/>
        <w:t xml:space="preserve">No file handle has been specified or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specified file handle is not a positiv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integer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2  :</w:t>
        <w:tab/>
        <w:t>The file handle specified is not a valid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handle, i.e. there is currently no file ope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with that file handle numb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&gt;= 0</w:t>
        <w:tab/>
        <w:t>:</w:t>
        <w:tab/>
        <w:t>If a zero or positive number is returned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returned number is the current position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file pointer for the file opened with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supplied file handl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HANDLE</w:t>
        <w:tab/>
        <w:tab/>
        <w:t>-</w:t>
        <w:tab/>
        <w:t>The file handle of the file whose fi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ointer position you want to obtai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7-Oct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_SPLIT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split a DOS file into smaller sub-fi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a specified size.  This routine is the equivalent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ell known Shareware program LFS (Large File Splitter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plitting a file into smaller sub-files can be very usefu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modem transfers as it ensures that you reduce the cos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-transmitting the file should the line fail during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ransfer, because all your software then has to do i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-transmit only from the specific sub-file on whic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ailure occurred  (imagine, otherwise, the ghastly examp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f a line failing 90% of the way into transferring a 10Mb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!).  Once the file has been transferred in the shape o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maller sub-files created by this routine, your applica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t the other end can recreate the original file with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_MERGE  routine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other use of this routine would be when saving a file, at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r's request, onto floppy disks from within an application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hould the size of the file be larger than the size of o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loppy disk, you can use this routine to split the file in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appropriate number of sub-files where each sub-file fi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'whole' onto one floppy.  Then, in the application tha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stores the file from the floppies, as above you would us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_MERG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either case you will need to create a separate "details"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 which will contain the details of the number of sub-fil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to which the original file was split so that the applica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at will piece back together the file, knows how many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b-files to look for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at It Doe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the source file has a size greater than the specifi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aximum file size, the routine splits the file into as man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sub-files as are necessary, where each sub-file has a file siz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qual to, or less than the specified maximum file size.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ubfiles are created in the same directory as the fil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is split.  The elementary names of these sub-files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ame as the DOS filename except that the extensions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changed.  For instance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UTOEXEC.BAT</w:t>
        <w:tab/>
        <w:t>would be split into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AUTOEXEC.02 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   AUTOEXEC. " is CHR(254).  Thus, the limit for the number o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b-files that can be created in this way is 99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requested, the routine will on completion delete the sourc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  (L_DELETE set to TRUE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&lt;String_Variable&gt;  =  F_SPLIT  ( C_FILENAME,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N_MAXSIZE,  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L_DELETE </w:t>
        <w:tab/>
        <w:t>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returns a string variable whose format is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s.</w:t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 -  7 :</w:t>
        <w:tab/>
        <w:t xml:space="preserve"> The error code. Extract it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LEFT(Return_Var, 7)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f this is ZERO, then the routin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     completed successfuly and the specifi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file was split into sub-file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f this is a NEGATIVE number, then on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the following errors occur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</w:t>
        <w:tab/>
        <w:tab/>
        <w:tab/>
        <w:tab/>
        <w:tab/>
        <w:t xml:space="preserve">-1  :   The minimum of two parameter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ere not passed to the routin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</w:t>
        <w:tab/>
        <w:tab/>
        <w:tab/>
        <w:tab/>
        <w:tab/>
        <w:t xml:space="preserve">-2  :   Either the file to be spli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does not exist in the specifi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path,  or  N_MAXSIZE is not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ositive intege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</w:t>
        <w:tab/>
        <w:t xml:space="preserve">-3  :   The DOS file cannot be split 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the number of sub-files woul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exceed 99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</w:t>
        <w:tab/>
        <w:t>-4  :   The DOS file cannot be ope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(probably due to too many fi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open, network failure, 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appropriate access rights).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</w:t>
        <w:tab/>
        <w:tab/>
        <w:tab/>
        <w:tab/>
        <w:tab/>
        <w:t>-5  :   The sub-files cannot be cre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(probably disk full o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nappropriate access right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 network drive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</w:t>
        <w:tab/>
        <w:tab/>
        <w:tab/>
        <w:tab/>
        <w:tab/>
        <w:t xml:space="preserve">-6  :   There is an error reading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ource file (network or dis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ailure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</w:t>
        <w:tab/>
        <w:tab/>
        <w:tab/>
        <w:tab/>
        <w:tab/>
        <w:t xml:space="preserve">-7  :   There is an error writing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sub-files (probably networ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r disk failure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-8  :</w:t>
        <w:tab/>
        <w:t>File was not split as N_MAXSIZ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s greater than the file'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iz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f the routine returns a NEGATIVE numb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.e. an error occured, extrac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orresponding error message wi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UBSTR(Return_Var, 10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10 - 12 :  The number of sub-files that were creat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Extract it with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SUBSTR(Return_Var, 10, 3)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Bytes 15 - 34 :  The size of each sub-file (bar the la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one).  Extract it with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SUBSTR(Return_Var, 15, 20)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37 - 56 :  The size of the last of the sub-files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were created (while the size of eac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ub-file will ALWAYS be  N_MAXSIZE, 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will in most cases not be the cas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last of those sub-files if the siz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original source file is not an exac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multiple of N_MAXSIZE - in such case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ize of the last sub-file will be les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than N_MAXSIZE).    Extract it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VAL(SUBSTR(Return_Var, 37, 20)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59 - .. :  If  L_DELETE  is TRUE, this contains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indication of whether the source file w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successfully deleted or not.  Extract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with   SUBSTR(ReturnVar, 59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   The name of the file you want to split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can be an elementary filenam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e.g. "AUTOEXEC.BAT")  or a full path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e.g. "C:\AUTOEXEC.BAT"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MAXSIZE</w:t>
        <w:tab/>
        <w:t xml:space="preserve">   </w:t>
        <w:tab/>
        <w:t>-</w:t>
        <w:tab/>
        <w:t>The maximum size of the sub-fil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is greater than the size of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urce file, the sub-files are not creat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DELETE</w:t>
        <w:tab/>
        <w:t xml:space="preserve">   </w:t>
        <w:tab/>
        <w:t>-</w:t>
        <w:tab/>
        <w:t xml:space="preserve">If this OPTIONAL parameter is set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RUE, the original DOS file specified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_FILENAME will be deleted, if possibl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fter the sub-files have been successfu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 </w:t>
        <w:tab/>
        <w:t>creat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LOGICAL, it is defaul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FALS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isha Parekh : </w:t>
        <w:tab/>
        <w:tab/>
        <w:t>29-May-94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_USED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erify that a specific file handle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ctually in use (i.e. your routine, or a previous routin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pened a file with FOPEN() with that file handle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typical use of this routine would be for the writing of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xPro subroutine to be called by other programs, wher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ubroutine's processing may involve moving the file pointer up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down a file opened in the calling program.  In such cas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may want to verify  BEFORE  you do any processing,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upplied file handle is a valid file handle of a fi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urrently opened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spite its many low-level file functions, FoxPro does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vide a function which indicates whether a specific fi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handle is currently in use or not.  This routine plugs th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gap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F_USED ( N_HANDLE 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s returns  TRUE  if the supplied file handle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valid file handle  (i.e. there is currently a file open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that file handle)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HANDLE</w:t>
        <w:tab/>
        <w:tab/>
        <w:t>-</w:t>
        <w:tab/>
        <w:t>The file handle that you want to verif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7-Oct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ILENAM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extract the filename or path portio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DOS pathname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split a DOS pathname into its filenam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path portions (call the routine twice to achieve this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pending on the option you specify, this routine return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name portion, or the path portion, of a DOS path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 that the routine does not concern itself with the validit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the supplied pathname (for that, use ISIT_DOS), it simp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tracts the filename or path portions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FILENAME  ( C_FILENAM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OPTION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BCKSLASH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mpl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NAME("C:\USELESSNAME\TEMP\RUBBISH", "F"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gives  ---&gt;  "RUBBISH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NAME("C:\USELESSNAME\TEMP\RUBBISH", "P"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gives  ---&gt;  "C:\USELESSNAME\TEMP\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NAME("C:AUTOEXEC.BAT", "F")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gives  ---&gt;  "AUTOEXEC.BAT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NAME("C:AUTOEXEC.BAT", "P")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gives  ---&gt;  "C:"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e pathname that you wish to split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assed but is not of type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OPTION</w:t>
        <w:tab/>
        <w:tab/>
        <w:t>-</w:t>
        <w:tab/>
        <w:t>This parameter can be one of two values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F"   -   The routine will return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the elementary filena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portion of the suppli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pathnam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P"   -   The routine will return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the path portion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upplied pathnam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s not set to "F" or "P",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the supplied pathname unchang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BCKSLASH</w:t>
        <w:tab/>
        <w:tab/>
        <w:t>-</w:t>
        <w:tab/>
        <w:t>This OPTIONAL parameter is only used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hen C_OPTION has been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P"  and the returned path is a dri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tter appended with ":",  e.g. "A:", "B:"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C:", "F:", etc...   When that is the case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optional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rive name appended with a backslash ("\")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.g.  "A:\", "B:\", "C:\", "F:\", etc...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supplied but is not of type LOGICAL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FALS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 :</w:t>
        <w:tab/>
        <w:t>If you intend to use the val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   returned by this function in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FAULT TO  later in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rogram, set L_BCKSLASH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U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eason for this is that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path portion of C_PATH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s in the form &lt;Drive_letter:&gt;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alling</w:t>
        <w:tab/>
        <w:t xml:space="preserve">this function withou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 L_BCKSLASH  argument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nly return you the nam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drive with no backslash append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o it.  If you then us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value in a subsequen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FAULT TO, intending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go to the root director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oxPro will instead take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o the last directory you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n when you were last in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rive, much as MS-DOS does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you change drive.  This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ot necessarily always b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oot directory !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y   SET DEFAULT TO C: 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ET DEFAULT TO C:\   to se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ore clearly what this warn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s trying to highligh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7-Feb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0-Jul-93.</w:t>
        <w:tab/>
        <w:t xml:space="preserve">  Increased routine's spe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by over 45%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9-Nov-93.</w:t>
        <w:tab/>
        <w:t xml:space="preserve">  Added the  L_BCKSLASH 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met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ILLED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ant to check whether a particular string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led with a specific character or a specific string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haracter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scans the source string to see if it is made up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lely of occurrences of the fill character string.  If it i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returns  TRUE  to the calling program, otherwi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ALSE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FILLED  ( C_STRING, C_FILLCHRS 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r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FILLED  ( C_STRING,</w:t>
        <w:tab/>
        <w:t xml:space="preserve">  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C_FILLCHRS</w:t>
        <w:tab/>
        <w:t xml:space="preserve">  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L_DETAILS 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L_DETAILS  is not set (FALSE), the routine returns ei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RUE  or  FALSE  to indicate the result of its scan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L_DETAILS  is set to  TRUE, and the source string is fou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be fully filled with the fill character(s),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s to the calling program the number of occurrences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ll character(s) found in the source string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L_DETAILS  is set to  TRUE, and the source string is fou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OT to be fully filled with the fill character(s), the rout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s  0 (zero)  to the calling program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mple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 xml:space="preserve"> L_DETAIL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>------------------</w:t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ource String</w:t>
        <w:tab/>
        <w:tab/>
        <w:t>Fill Char(s)</w:t>
        <w:tab/>
        <w:t xml:space="preserve"> </w:t>
        <w:tab/>
        <w:t>.F.</w:t>
        <w:tab/>
        <w:tab/>
        <w:t>.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</w:t>
        <w:tab/>
        <w:tab/>
        <w:t>------------</w:t>
        <w:tab/>
        <w:tab/>
        <w:t>---</w:t>
        <w:tab/>
        <w:tab/>
        <w:t>---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......"</w:t>
        <w:tab/>
        <w:tab/>
        <w:tab/>
        <w:t>"."</w:t>
        <w:tab/>
        <w:tab/>
        <w:tab/>
        <w:tab/>
        <w:tab/>
        <w:t>.T.</w:t>
        <w:tab/>
        <w:tab/>
        <w:t xml:space="preserve"> 6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......"</w:t>
        <w:tab/>
        <w:tab/>
        <w:tab/>
        <w:t>".."</w:t>
        <w:tab/>
        <w:tab/>
        <w:tab/>
        <w:tab/>
        <w:t>.T.</w:t>
        <w:tab/>
        <w:tab/>
        <w:t xml:space="preserve"> 3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......"</w:t>
        <w:tab/>
        <w:tab/>
        <w:tab/>
        <w:t>"..."</w:t>
        <w:tab/>
        <w:tab/>
        <w:tab/>
        <w:tab/>
        <w:t>.T.</w:t>
        <w:tab/>
        <w:tab/>
        <w:t xml:space="preserve"> 2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......"</w:t>
        <w:tab/>
        <w:tab/>
        <w:tab/>
        <w:t>"...."</w:t>
        <w:tab/>
        <w:tab/>
        <w:tab/>
        <w:tab/>
        <w:t>.F.</w:t>
        <w:tab/>
        <w:tab/>
        <w:t xml:space="preserve"> 0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BCABCABC"</w:t>
        <w:tab/>
        <w:tab/>
        <w:tab/>
        <w:t>"ABC"</w:t>
        <w:tab/>
        <w:tab/>
        <w:tab/>
        <w:tab/>
        <w:t>.T.</w:t>
        <w:tab/>
        <w:tab/>
        <w:t xml:space="preserve"> 3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ABC ABCABC"</w:t>
        <w:tab/>
        <w:tab/>
        <w:t>"ABC"</w:t>
        <w:tab/>
        <w:tab/>
        <w:tab/>
        <w:tab/>
        <w:t>.F.</w:t>
        <w:tab/>
        <w:tab/>
        <w:t xml:space="preserve"> 0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ource string that you want to scan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LCHRS</w:t>
        <w:tab/>
        <w:tab/>
        <w:t>-</w:t>
        <w:tab/>
        <w:t>The fill character, or fill character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t you want to check whether  C_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filled with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DETAILS</w:t>
        <w:tab/>
        <w:tab/>
        <w:t>-</w:t>
        <w:tab/>
        <w:t>Set this  OPTIONAL  parameter to  TRU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want the routine to return  0 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number of occurrences of  C_FILLCH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und instead of TRUE or FALSE  (see abov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usage examples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LOGICAL,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efaulted to  FALSE  (ie.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TRUE or FALSE to the call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2-Nov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IRSTDOM 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know the date that corresponds to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 day of the month for a specific dat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returns, in DATE format, the date that correspond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the first day of the month in which the supplied date fall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NO  parameters are passed, then the routine return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 day of the month for the current month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is also true (current month) if the parameter passe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correct (i.e. not a date format parameter, or invalid date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Date_Variable&gt;  =  FIRSTDOM  ( D_DATE 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          -</w:t>
        <w:tab/>
        <w:t>This parameter must be of type DAT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it is  NOT  passed, or if it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>type DATE, the function returns the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y of the month for the CURRENT month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therwise, the function returns the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y of the month in which  D_DATE  fall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3-Aug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FROM_LSM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onvert a character date in the for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D-MMM-YY  to a FoxPro DATE variabl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typical example might be, for instance, the very reason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outine was written for, that is to convert the character fiel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ATE in the CompuServe / FoxForum  LIBDBF  database to a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ctual FoxPro DATE field so that you can sort the databa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date order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can also be used to validate user input in fiel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 you allow the user to enter the date in  DD-MMM-Y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mat rather than in the normal FoxPro DATE forma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converts the supplied  DD-MMM-YY  character d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a FoxPro variable of type DATE.  The following inputs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outine are all valid :   "21-May-94", "02-Jun-94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1-May-94", " 1-May-94", "24-MAY-94"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Date_Variable&gt;  =  FROM_LSM  ( C_LSM_DATE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SM_DATE</w:t>
        <w:tab/>
        <w:tab/>
        <w:t>-</w:t>
        <w:tab/>
        <w:t xml:space="preserve">The  DD-MMM-YY  character date that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ant converted to a FoxPro variable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ype DAT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in the expec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, the routine returns an empty dat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.g.  {}.   Thus, if you have date fiel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your application where you allow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r to enter dates in  DD-MMM-YY  format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can use this feature of the</w:t>
        <w:tab/>
        <w:t xml:space="preserve">routine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ate the user's input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1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GET_ENV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restore a FoxPro environment previous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aved with</w:t>
        <w:tab/>
        <w:t>SAVE_ENV().  (See documentation on SAVE_ENV()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re details)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pending on the parameters passed,  AND  on the environm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ttings saved previously with SAVE_ENV(), this routine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store all or a combination of the following groups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vironment</w:t>
        <w:tab/>
        <w:t>settings :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 xml:space="preserve">All your  SET  settings, e.g. SET("DEFAULT"),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("EXACT"),  SET("SYSMENU"), etc...., all of them !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 xml:space="preserve">Using the details stored in the environment save fil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it will restore your database work areas back to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tate they were at the last save.  This includ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ensuring opened databases are opened with the righ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liases, in the SAME work areas, setting any fil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at were set, and relations, and fields, and SE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KIPs, and the index order, and the record position;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and last but not least, this also includes ensur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at all files which are currently open but were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pen at the time of the last save, are clos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 xml:space="preserve">It will reset to their previous settings your functi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keys, from the regular function keys (F1 to F12),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the Shifted settings (SHIFT-F1 to SHIFT-F12)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trl'd settings</w:t>
        <w:tab/>
        <w:t xml:space="preserve">(CTRL-F1 to CTRL-F12), and the Al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tings (ALT-F1 to ALT-F12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In other words, all your  ON KEY LABELs  that conce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unction keys, plus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ESCAPE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ESC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TAB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BACKTAB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UP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DN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LEFT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RIGHTARROW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ALT+LEFTARROW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ALT+RIGHTARROW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ll restores are optional.  GET_ENV()  will not resto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ything unless you actually ask it to.  As a general rul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performance reasons it is a good idea, whenever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ropriate, to only restore those settings that you real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eed to restore, rather than always restore everything. 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aid, save &amp; restore everything when in doubt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OTE:   To ensure that if some files were open in  EXCLUSIV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</w:t>
        <w:tab/>
        <w:t>and/or  NOUPDATE  mode at the time of the las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SAVE_ENV(),  that restoring them to their previou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tate will include preserving their EXCLUSIVE and/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NOUPDATE characteristics,  open all your files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e  OPEN_DBF()  routine rather than with "naked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USE statement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UBLIC variables created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_LSM_DBFS</w:t>
        <w:tab/>
        <w:tab/>
        <w:t>-</w:t>
        <w:tab/>
        <w:t>This variable is created as  PUBLIC 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ither this routine or  OPEN_DBF()  an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d to track those files which have be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pen with the  EXCLUSIVE  and/or  NOUPD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tings.  Ensure therefore that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s do not use this variable 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  =  GET_ENV  ( C_FILENAM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L_SETTINGS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L_FILE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L_FKEY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L_CONTINUE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completion, the routine will return a  CHARACTER  valu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alling program with the following layout :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 1 -   2 :</w:t>
        <w:tab/>
        <w:t xml:space="preserve">Error  TYPE  code.   If the rout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ncounters an error during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restoration process, the actual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rror code is returned in the fiel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below (bytes 5-11) while THIS fiel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indicates what the routine wa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restoring when the error occurred.  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VAL(LEFT(RETURN_VAR, 2))  to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this indicator.  Possible values fo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is field are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1</w:t>
        <w:tab/>
        <w:t>-</w:t>
        <w:tab/>
        <w:t>An error was encountered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ying to open the file nam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 </w:t>
        <w:tab/>
        <w:t>C_FILENAM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2</w:t>
        <w:tab/>
        <w:t>-</w:t>
        <w:tab/>
        <w:t>An error was encountered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ying to restore a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ALTERNATE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3</w:t>
        <w:tab/>
        <w:t>-</w:t>
        <w:tab/>
        <w:t xml:space="preserve">An error was encountered w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trying to restore a SET DEFAUL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ting (probably a directo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at no longer exists (!!), o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 a network environment,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which you no longer have acce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ights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4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VICE TO 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5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FORMAT TO 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6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HELP TO</w:t>
        <w:tab/>
        <w:t xml:space="preserve">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7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HELPFILTER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8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LIBRARY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9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PATH TO 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10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PDSETUP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11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PRINTER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12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PROCEDURE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13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RESOURCE TO  sett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14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TOPIC TO 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40</w:t>
        <w:tab/>
        <w:t>-</w:t>
        <w:tab/>
        <w:t>Error when trying to restore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N KEY LABEL 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45</w:t>
        <w:tab/>
        <w:t>-</w:t>
        <w:tab/>
        <w:t>Error when trying to resto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open file settings and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highest saved used area w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found to be greater tha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umber of work areas avail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n the FoxPro program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ttempting the restore  (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an happen if you save the op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iles environment wit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extended edition of FoxPro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OXPROX, and attempt to resto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t with the Standard edition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OXPRO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50</w:t>
        <w:tab/>
        <w:t>-</w:t>
        <w:tab/>
        <w:t>Error when trying to clos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atabas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51</w:t>
        <w:tab/>
        <w:t>-</w:t>
        <w:tab/>
        <w:t xml:space="preserve">Error when trying to open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atabas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52</w:t>
        <w:tab/>
        <w:t>-</w:t>
        <w:tab/>
        <w:t>Similar to error 51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53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ET FILTER TO,  SET FIELDS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FIELDS TO, or recor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ointer setting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54</w:t>
        <w:tab/>
        <w:t>-</w:t>
        <w:tab/>
        <w:t>Error when trying to restore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RELATION TO  and/o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SKIP TO  sett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 5 -  11 :</w:t>
        <w:tab/>
        <w:t xml:space="preserve">The routine's error return.  U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VAL(SUBSTR(RETURN_VAR, 5, 7)) 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it.  Possible values f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resulting number are :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0  --</w:t>
        <w:tab/>
        <w:t xml:space="preserve">The routine complet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uccessfull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-1  --  No parameters were pass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o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2  --</w:t>
        <w:tab/>
        <w:t>A non-character C_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as provided or C_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is not a valid DOS nam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7  --</w:t>
        <w:tab/>
        <w:t>The C_FILENAME file</w:t>
        <w:tab/>
        <w:t>do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NOT contain details on an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of the settings you a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trying to restore (ie.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xcluded those setting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en you saved you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nvironment with SAVE_ENV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or, possibly, the save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ile being a memory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is not a proper SAVE_ENV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ile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  -33</w:t>
        <w:tab/>
        <w:t>--</w:t>
        <w:tab/>
        <w:t xml:space="preserve">Error when trying to resto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open file settings and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highest saved used area w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und to be greater th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number of work are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vailable in the FoxPr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program attempting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restore (this can happen i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you save the open fil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nvironment wit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extended edition of FoxPro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XPROX, and attempt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restore it with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tandard edition, FOXPRO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&lt;Positive&gt;</w:t>
        <w:tab/>
        <w:t>If a positive number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eturned, then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ncountered a FoxPro err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en trying to restor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environment from C_FILENAM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positive number i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xPro error number, wh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FoxPro error mess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ssociated with that numb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an be found in the nex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iel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Use this field togeth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with the error TYPE code an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field below to find 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AT was being restor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nd WHY it went wro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4 -  93 :</w:t>
        <w:tab/>
        <w:t xml:space="preserve">If you get a positive error retur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bove, then these bytes will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the first 80 bytes of the associa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FoxPro error message (if the FoxPr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rror message is longer than 80 byte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t is truncated to 80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Do a  SUBSTR(RETURN_VAR, 14, 80) 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the error messag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, if the error TYPE is 40, the remaining bytes are 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s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96 - ... :</w:t>
        <w:tab/>
        <w:t>The  ON KEY LABEL  setting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was attempting to restore.  U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UBSTR(RETURN_VAR, 96)  to extract it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on the other hand the error TYPE is between 50 through 54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 the remaining bytes are as follow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-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96 -  98 :</w:t>
        <w:tab/>
        <w:t>The database work area in whic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rror occurred.  Use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VAL(SUBSTR(RETURN_VAR, 96, 3)) 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i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101 - 110 :</w:t>
        <w:tab/>
        <w:t xml:space="preserve">The alias of the database that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generated the error.  Use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UBSTR(RETURN_VAR, 101, 10)  to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i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113 - 192 :</w:t>
        <w:tab/>
        <w:t>The full pathname of the databas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generated the error.  Use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SUBSTR(RETURN_VAR, 113, 80)  to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i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is parameter specifies the nam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 which holds the saved environment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o restore.  This can be an elementa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or a full pathnam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See  GET_ENV()  for more details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ETTINGS</w:t>
        <w:tab/>
        <w:tab/>
        <w:t>-</w:t>
        <w:tab/>
        <w:t>Set this parameter to  TRUE  if you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to restore all your previous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aved  SET  setting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not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if it is supplied but is not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OGICAL, the routine defaults it to FAL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FILES</w:t>
        <w:tab/>
        <w:tab/>
        <w:tab/>
        <w:t>-</w:t>
        <w:tab/>
        <w:t>Set this optional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store your op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s environment to the state it wa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t the time of the save to C_FILE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defaulted to FALSE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supplied, or if it is not of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OGICAL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FKEYS</w:t>
        <w:tab/>
        <w:tab/>
        <w:tab/>
        <w:t>-</w:t>
        <w:tab/>
        <w:t>Set this optional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ou want the routine to also restor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aved ON KEY LABEL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defaulted to FALSE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supplied or if it is not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OGICAL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ONTINUE</w:t>
        <w:tab/>
        <w:tab/>
        <w:t>-</w:t>
        <w:tab/>
        <w:t>This optional parameter is only used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_FILES</w:t>
        <w:tab/>
        <w:t xml:space="preserve"> is set to  TRUE.  In its standar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de, if it hits an error while resto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BF work areas back to their previou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ate, the routine will not process any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ubsequent databases and will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mmediately to the calling program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tails of the FoxPro error that w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ncounte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owever, if this parameter is set to TRU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continues with the restora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the subsequent database work areas bac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their previous state but still repor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the calling program the details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xPro error that was encounter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has no effect on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storation of the SET and ON KEY LABE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tings.  If this parameter is no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vided, or is not of type LOGICAL,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ed to FALS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6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GET_LIN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ish to format a string to a particular l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ength and then extract from it a specific line using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ordprocessing conventions (ie. words are wrapped to the nex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ne whenever the line length means that they would otherwi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 split)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particular example is in reports where you might hav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llocated, for example, only 22 characters for a 40 charact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ompany name, but would still like the report to print the fu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ame of those companies whose names exceed 22 characters. 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uch cases, you would use this routine to  "wrap the compan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ame around", where the first line would contain as many FU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ords as can be fitted in 22 characters, and the second l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emainder of the company nam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to the calling program the portion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pplied string that would correspond to the specified l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ere the string formatted in wordprocessing fashion (no spl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ords) to the line length specifie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instance, try the following example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GET_LINE("This routine is extremely useful.", 20, 1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GET_LINE("This routine is extremely useful.", 20, 2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GET_LINE("This routine is extremely useful.", 20, 3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GET_LINE("This routine is extremely useful.", 12, 1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GET_LINE("This routine is extremely useful.", 12, 2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? GET_LINE("This routine is extremely useful.", 12, 3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GET_LINE  ( C_STRING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LINE_LEN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WHCHLIN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CHKPARAM 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rst  3  parameters are mandatory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any of the supplied parameters are incorrect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s a null string  (""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ource str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LINE_LEN</w:t>
        <w:tab/>
        <w:tab/>
        <w:t>-</w:t>
        <w:tab/>
        <w:t>The line length that you want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rdprocessing features to conform to (i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t which point should the string be assum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be wrapping).  This must be an integ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tween  8 and 256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WHCHLINE</w:t>
        <w:tab/>
        <w:tab/>
        <w:t>-</w:t>
        <w:tab/>
        <w:t xml:space="preserve">The number of the line you wan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to return you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HKPARAM</w:t>
        <w:tab/>
        <w:tab/>
        <w:t>-</w:t>
        <w:tab/>
        <w:t xml:space="preserve">As is the standard with all Ultimat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s, this routine will check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parameters for correctness befo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erforming any manipulation on the suppl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.  However, you may be using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in a report, for example, where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y be used hundreds or thousands of ti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d where you know that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s will always be correct.  If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the case, set this OPTIONAL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, and the routine will skip check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parameters for correctness and will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 result execute 50% faster (2.2 second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aster on 500 iterations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bviously, if you set this parameter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 and the supplied parameters a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correct, the routine will "crash"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LOGICAL,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ed to  TRU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4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GET_PSSW ()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prompt the user for a  PASSWORD  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imilarly confidential information which should not be echo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the screen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prompts the user at the location you specify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number of characters up to the specified maximum length. 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user enters the characters, a filled in square is echo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t the screen position where the character was entered, inste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the character itself, thus ensuring  (a) that the str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tered remains confidential,  and  (b) that the user alway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knows how many characters he has entered thus fa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the user terminates the input, through ESCAPE, ENTER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y of the allowed function keys specified as parameters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, the routine returns the string that was enter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a  NULL  string ("") if the input was terminated wit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SCAPE  key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nless they are specified as possible input terminators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_F_KEYS,  the following function keys are ignored by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P ARROW</w:t>
        <w:tab/>
        <w:t>/</w:t>
        <w:tab/>
        <w:t>DOWN 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TRL-UP</w:t>
        <w:tab/>
        <w:tab/>
        <w:t>/</w:t>
        <w:tab/>
        <w:t>CTRL-DOWN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FT ARROW  /   RIGHT 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OME</w:t>
        <w:tab/>
        <w:tab/>
        <w:t>/</w:t>
        <w:tab/>
        <w:t>END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</w:t>
        <w:tab/>
        <w:tab/>
        <w:tab/>
        <w:t>/</w:t>
        <w:tab/>
        <w:t>DEL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GE-UP</w:t>
        <w:tab/>
        <w:tab/>
        <w:t>/</w:t>
        <w:tab/>
        <w:t>PAGE-DOWN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 DOES NOT  validate passwords.  For instance,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do not want to allow  "space filled"  passwords in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pplication, it is up to you to check what was returned to you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y this routine and to reprompt the user by recalling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 if necessary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string_variable&gt;  =  GET_PSSW  ( N_ROW</w:t>
        <w:tab/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N_COL</w:t>
        <w:tab/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N_LENGTH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N_TIME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N_COLOUR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@A_F_KEYS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@A_RANGE 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  first 3 parameters   are NOT optional.  If they are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ovided, the function returns straight back with the  CHR(255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haracter string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ossible values returned by this function are as follows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CHR(255)</w:t>
        <w:tab/>
        <w:t>-</w:t>
        <w:tab/>
        <w:t xml:space="preserve">Either the first 3 parameters were not A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ssed, or they were passed but were no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first 3 parameters will be consider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valid in the following situations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-</w:t>
        <w:tab/>
        <w:t>The row specified is not a vali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row within the </w:t>
        <w:tab/>
        <w:t>CURRENT  window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-</w:t>
        <w:tab/>
        <w:t>(column + password length + 2)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extend beyond the end column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the  CURRENT  window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CHR(254)</w:t>
        <w:tab/>
        <w:t>-</w:t>
        <w:tab/>
        <w:t>The routine timed out after th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conds specified in  N_TIM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"</w:t>
        <w:tab/>
        <w:tab/>
        <w:tab/>
        <w:t>-</w:t>
        <w:tab/>
        <w:t xml:space="preserve">NULL string.  When that is the case,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ASTKEY() is equal to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13 -</w:t>
        <w:tab/>
        <w:t>The user exited the prompt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ENTER  but without having enter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ny character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27 -</w:t>
        <w:tab/>
        <w:t xml:space="preserve">The user exited the prompt wit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ESCAP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Not empty</w:t>
        <w:tab/>
        <w:t>-</w:t>
        <w:tab/>
        <w:t>The user entered some characters and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ited the routine with either  ENTER 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y of the allowed  FUNCTION KEYS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d in the array  A_F_KEYS  below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sequently, if you have specifie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key terminators with  A_F_KEY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should check the value of</w:t>
        <w:tab/>
        <w:t>LASTKEY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ascertain how exactly the user exi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password promp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ROW</w:t>
        <w:tab/>
        <w:tab/>
        <w:tab/>
        <w:t>-</w:t>
        <w:tab/>
        <w:t>This parameter is MANDATOR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dicates at which row the user should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mpted for the confidential strin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NUMERIC, or if it specifi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 row that is outside the bounds of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URRENT  window, then the routine retur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 CHR(255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COL</w:t>
        <w:tab/>
        <w:tab/>
        <w:tab/>
        <w:t>-</w:t>
        <w:tab/>
        <w:t>This parameter is also  MANDATOR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dicates at which column the user i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prompted for the confidential strin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passed, or if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NUMERIC, or if  (N_COL +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LENGTH + 2)  is outside the bounds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CURRENT  window, then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with  CHR(255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LENGTH</w:t>
        <w:tab/>
        <w:tab/>
        <w:t>-</w:t>
        <w:tab/>
        <w:t>This parameter is MANDATOR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dicates the maximum number of charac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t can be entered by the user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NUMERIC, or if  (N_COL +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LENGTH + 2)  is outside the bounds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CURRENT  window, then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with  CHR(255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IME</w:t>
        <w:tab/>
        <w:tab/>
        <w:tab/>
        <w:t>-</w:t>
        <w:tab/>
        <w:t>If passed, this parameter indicates for h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ny seconds the routine should wait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ser input before  "timing out" 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ing to the calling procedur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set to  ZERO  the routine will  NEV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ime out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s not of type NUMERIC, or if it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egative, it will be ignored and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 NEVER  time out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COLOUR</w:t>
        <w:tab/>
        <w:tab/>
        <w:t>-</w:t>
        <w:tab/>
        <w:t xml:space="preserve">If passed, this parameter indicates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LOR SCHEME  of the current color se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t should be used for the background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eground colours of the password promp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a.  The routine uses colour pair  2 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color scheme specified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NUMERIC, or an incorrec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lor scheme is specified (not between 1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d 24), then the routine defaults to col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cheme 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@A_F_KEYS</w:t>
        <w:tab/>
        <w:tab/>
        <w:t>-</w:t>
        <w:tab/>
        <w:t>If passed, this array specifies whic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keys the user can use to termin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input.  Any number of function key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n be specified in this way  -  jus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MENSION  the array with enough cell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old the  INKEY()  value of the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keys you want to allow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 xml:space="preserve">If you decide to allow the us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>to terminate the input us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unction keys, it is high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ECOMMENDED  that you 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either F1-F10 unshifted, or an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ombination of  F11 and F12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with SHIFT, CTRL or ALT. 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reason for this is that a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ther function keys have INKE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values which are identical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the INKEY values of some of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characters you are likely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llow your user to enter, e.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HIFT-F5 has the same INKE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value as  'x',  CTRL-F7 has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ame INKEY value as  'd',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o on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s you can see, if you wer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llow the user to use CTRL-F7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n he would never be abl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use  'd'  in his password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outine would think he ha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hit CTRL-F7  (the routine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hecks for a function ke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having been hit, and then for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valid character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>Remember to pass the array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 xml:space="preserve">reference  (i.e. precede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ith the  '@'  sign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@A_RANGE</w:t>
        <w:tab/>
        <w:tab/>
        <w:t>-</w:t>
        <w:tab/>
        <w:t>If passed, this array specifies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haracters that can be used by the us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n entering the confidential string. 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 the routine allows the user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nter characters whose ASCII value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etween  32 (space)  and  126 (tilde).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ing this array, however, you can overrid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efaults to specify a range between 0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253.  In this way, for instance,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ighly sensitive applications you can all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ertain types of users to enter contro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s or extended characters as pa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f their passwords in order to make thos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words more difficult to crack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default to  SPACE  f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owest allowable character if  A_RANGE(1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as a value that is less than zero, an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cii 126 for the highest allowabl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if  A_RANGE(2)  has a valu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greater than 253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urther, if  A_RANGE(2) is less tha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_RANGE(1), then the routine will defaul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 32 (space)  and  126 (tilde)  f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owable ASCII range of character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 xml:space="preserve">If you use this parameter, you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>should make sure you read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ARNING under A_F_KEY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Additionally, be aware that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user will never be able to en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  NULL  (Ascii 0)  as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only returns a  ZERO  in INKE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or timeout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imilarly, characters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KEY values of  1, 2, 3, 4, 5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6, 7, 18, 19, 22, 24 and 26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will all be ignored as the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correspond to keys such as HOME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END, the ARROW keys, etc....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(see above in  "WHAT IT DOES"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hich by default are ignored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outine unless they ha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been specified as function ke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erminators in  A_F_KEY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>Remember to pass the array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 xml:space="preserve">reference  (i.e. precede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ith the  '@'  sign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1-Sep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GLIDE()</w:t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one sentence, whenever you want to create SPECIAL EFFECT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y special effects, without using external API librari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r instance, whenever you want to make a window "glide" acro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creen.  This may be either to make it disappear out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ight, or to move it to another position on the scree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probably as a result of some user action).  Wouldn't it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tter for your application, for instance, if sometimes inste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simply removing a window from the display, you "gliiided"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ut of sight !   Or perhaps you might want to make a new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ndow  "drop out of the sky" ?   Or is it that you wan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urrent window to  "drop"  into the "unknown" ?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how about making up a message with words and letter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ropping out of the sky and assembling themselves into a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ctual message as if by magic ?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r what about a "neon sign"-like rolling message wher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essage moves slowly across your screen, disappears throug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left edge and reappears on the other side ?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applications for this routine are many, and almos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mitless, so let your imagination go ....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locates the window that you specify and "glides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 to the location you also specify, quite simply.  No mor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 les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However, through this simple mechanism a number of specia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ffects can be produced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unction can glide the specified window in any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ways :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Out of the current window through the  RIGHT   ed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Out of the current window through the  LEFT    ed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Out of the current window through the  TOP     ed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Out of the current window through the  BOTTOM  ed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o a specific location  ON  or  OFF  the scree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 xml:space="preserve">Out through the  LEFT  edge and back through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RIGHT  edge, i.e. in a circular motion similar to tho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treet signs that display constantly moving message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raversing the window from  RIGHT   to  LEF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raversing the window from  LEFT</w:t>
        <w:tab/>
        <w:t>to  RIGH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raversing the window from  TOP</w:t>
        <w:tab/>
        <w:tab/>
        <w:t>to</w:t>
        <w:tab/>
        <w:t>BOTTOM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raversing the window from  BOTTOM  to  TOP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y making the window "glide" to a specific location whe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oth the target row and column are different from the star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w and column, you can make the window glide in a  "curved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rajector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MPLE</w:t>
        <w:tab/>
        <w:tab/>
        <w:t>(From the  "Command"  window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>-----------------------------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FINE WINDOW  MICH_1  FROM  2,2  TO  10,50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FINE WINDOW  MICH_2  FROM  1,1  TO   6,32  IN MICH_1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FINE WINDOW  MICH_3  FROM  2,2  TO   2,26  IN MICH_2  N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CTIVATE WINDOW  MICH_1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&gt;&gt;</w:t>
        <w:tab/>
        <w:t>Ctrl-F2  to get back to the  "Command"  window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CTIVATE WINDOW  MICH_2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&gt;&gt;</w:t>
        <w:tab/>
        <w:t>Ctrl-F2  to get back to the  "Command"  window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CTIVATE WINDOW  MICH_3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&gt;&gt;</w:t>
        <w:tab/>
        <w:t>Ctrl-F2  to get back to the  "Command"  window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? "This is a moving message"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R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L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X", 2, 2)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D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U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X", 2, 2)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2", "L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2", "R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2", "H", 1, 1)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2", "U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2", "D"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2", "O", 1, 1)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3", "N")</w:t>
        <w:tab/>
        <w:tab/>
        <w:tab/>
        <w:t>(Hit  ESCAPE  to exit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=GLIDE("MICH_1", "R", 12, 82)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you can see, the possibilities are endless.  I have giv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a few above - let your imagination run to discover o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you run the above examples on a machine other than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386 40MHz,  what you experience will be either slower (386-33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r lower) or faster (486-33 or higher) than the "actual"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ffects that were intended when the routine was written. 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worry, you will find later in this documentation notes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modify the speed at which windows glide across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creen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MPLE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ake up a sentence that you would like to display o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creen.  Then, split it into a combination of single letter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word substrings.  Put all those split letters an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bstrings each into their own windows, and then, using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, assemble the sentence 'as if by magic' by making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various letters and substrings "fall from the sky", "sho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rom the right", "ascend from the bottom", etc...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UBLIC variables created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ollowing  PUBLIC  variables may be used by the call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ogram to modify the behaviour of  GLIDE.  As good programm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actice, therefore, you should not use these variable na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other purposes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Note, these variables are  OPTIONAL  -  they need only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reated when actually required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_NEONSPEED</w:t>
        <w:tab/>
        <w:tab/>
        <w:t>(Must be created in calling program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_OUTSPEED</w:t>
        <w:tab/>
        <w:tab/>
        <w:t>(Must be created in calling program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GLIDE  ( C_WINDOW</w:t>
        <w:tab/>
        <w:t>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_DIRECTN</w:t>
        <w:tab/>
        <w:t>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_TO_ROW</w:t>
        <w:tab/>
        <w:t>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_TO_COL</w:t>
        <w:tab/>
        <w:t>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_SPEED  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or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GLIDE  WITH  (, [PARAMETERS list] 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can be executed either as a function or as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cedure.  If you execute it as a function, it will retur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ither  TRUE  (.T.)  if the specified window was moved,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ALSE (.F.)  if no action was taken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WINDOW</w:t>
        <w:tab/>
        <w:tab/>
        <w:t>-</w:t>
        <w:tab/>
        <w:t>The name of the window that you wish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liiid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of type CHARACTER, the routine retur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.F.  if it was called as a function.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ame is true if a string is supplied b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the name of a valid window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is the  ONLY  parameter provided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the window is currently on view o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creen, then the routine will glide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ndow out of its parent window through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ight edge  (the topmost parent window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"Desktop"  screen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DIRECTN</w:t>
        <w:tab/>
        <w:tab/>
        <w:t>-</w:t>
        <w:tab/>
        <w:t>The direction in which you want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to glide the specified window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 ONLY  used if there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NLY  two parameters to the routine; 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 other circumstances it is ignor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passed, but doe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tain a valid value (see below), and on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wo (2) parameters have been passed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returns without doing anything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ALSE  is returned if it was called as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values for  C_DIRECTN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------------------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R"  -  Glide the window out throug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RIGHT edg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L"  -  Glide the window out throug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LEFT  edg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U"  -  Glide the window out through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TOP   edg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D"  -  Glide the window out through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BOTTOM edg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N"  -  NEON sign.  Move the window slow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cross the screen, out throug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left edge and back in throug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right edge of the parent window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 "R", "L", "D", or "U" is specified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ou are not satisfied with the speed a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the window moves, you can vary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ed by creating a variable in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rogram, or by creating a  PUBLIC  varia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the whole of your application, call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_OUTSPEED.   If  _OUTSPEED  is availabl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LIDE will detect it and use it instead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efault speed  (default speed is 1000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 386s, 333 for 286s, 166 for 8086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8088 PCs, and 2000 for 80486 based PCs  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  set _OUTSPEED to more than the defaul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you want to slow the speed of the glide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to less than the default if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crease the speed of the glide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"N"  is specified (neon sign) and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o change the speed at whic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ndow moves across the screen, in the sa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manner as described above create a varia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amed  _NEONSPEED  in the calling progra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as  PUBLIC  for the whole of</w:t>
        <w:tab/>
        <w:t>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lication.  The default speed values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"neon sign"  effect are  9000 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486 PCs and  5000  for all other PCs. 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 _OUTSPEED,  set  _NEONSPEED  to les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n the default to increase the speed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neon sign, or to more than the defaul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decrease the speed of the neon sig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O_ROW</w:t>
        <w:tab/>
        <w:tab/>
        <w:t>-</w:t>
        <w:tab/>
        <w:t>The row to which you want the routin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lide the specified window.  If a colum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specified, this creates a vertic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tion.  This number specifies the row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the  LEFT CORNER  of the window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be moved to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passed but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ype  NUMERIC, the routine returns with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oing anything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O_COL</w:t>
        <w:tab/>
        <w:tab/>
        <w:t>-</w:t>
        <w:tab/>
        <w:t>The column to which you want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 glide the specified window.  This numb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s the column to which the  LEF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RNER  of the window is to be moved to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passed but is no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ype  NUMERIC, the routine returns with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oing anything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PEED</w:t>
        <w:tab/>
        <w:tab/>
        <w:tab/>
        <w:t>-</w:t>
        <w:tab/>
        <w:t>This parameter can be of type  NUMERIC 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of type  NUMERIC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n refer to the documentation on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_OUTSPEED  under  C_DIRECTN  above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tails on how to set  C_SPEED  to var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peed at which the window glides alon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of type 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n the valid values for it are  "M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S", and "F"  (Medium, Slow, Fast). 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ne of those settings is satisfactory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hat you want to do, then use a numeric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value for  C_SPEED  as that gives mo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trol and thus allows you to fine tu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glide speed exactly according to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eed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either of typ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UMERIC nor CHARACTER, or if it is of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but with an incorrect value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to  (M)edium  spe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9-Sep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NDEXER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index records on names, people's na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(e.g. customers, authors, contacts, etc...), company names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cument names, etc...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ne of the main failings of many applications is imprope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dexing of names.  Even corporations as big as the "big 4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the PC software world are guilty of not properly index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mpany names, which results in the sort of crazy situatio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re the same mailshot is sent to a particular perso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5 times, say !!   This is most of the time due to the fac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at their database applications have indexing systems which d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 recognize that   "F.W. WALTERS"   and   "F W WALTERS"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"F.W.   WALTERS"   are all referring to the same person 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mpany.  Or they may have catered for the above but not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TEXACO OIL CORP (UK) Ltd."   and   "TEXACO OIL CORP UK LTD.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  "TEXACO OIL CORP. - UK - LTD.  "   all also referring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ame company.  As a result, when their staff try to ent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TEXACO OIL      CORP UK LTD."   to see if it already exist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oftware comes back and says   "No - it is not yet on 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s"   and we suddenly have poor  TEXACO  being enter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wice in the database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imilarly, it is inexcusable in this day and age of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ternational trade, that software should not properly index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es that contain accented characters.  For instance, i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e  "Scherman"  were not properly indexed, on look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rough an alphabetical list of customer names one would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nd   "Scherman"   as it would be  IMPROPERLY  listed af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es like   "Schzegerzhi"   or   "Schwartzkopff",  rath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n preceding them and being immediately after  "Schuell"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what about situations like   "WEATHERALL, GREEN &amp; SMITH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d   "WEATHERALL GREEN SMITH"  and  " WEATHERALL GREEN SMITH" 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you can see, name indexing is not as simple as it seem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enables you to ensure that your databases a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lways indexed in a way which ensures that the above situa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e all catered for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takes the string that you provide and perform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operations on it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1)</w:t>
        <w:tab/>
        <w:t>It strips out all leading spac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2)</w:t>
        <w:tab/>
        <w:t>Then it strips out the following characters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!, ", &amp;, ', (, ), *, +, comma, -, ., /, :, ;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&lt;, =, &gt;, ?, {, |, }, _ (underscore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3)</w:t>
        <w:tab/>
        <w:t>It then replaces all accented characters with thei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non-accented counterparts.  So, for instance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character  ""  becomes  "e",  ""  becomes  "a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etc...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4)</w:t>
        <w:tab/>
        <w:t>It converts all capitals to lower cas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5)</w:t>
        <w:tab/>
        <w:t>And, finally, it replaces all multi-occurrences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embedded spaces with one space.  So, for instance,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 string contains 4 spaces between two words, the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re replaced by the one space  (if an occurrence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embedded spaces contains more than 4 spaces, they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be replaced by 2 spaces rather than the one spa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nly - this is a limitation of the routine; cate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or more than 4 consecutive embedded spaces woul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reate an unnecessary overhead simply to cater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ituations that are unlikely to happen more than 0.5%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f the time)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fter all this massaging, the routine pads the resultant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spaces up to the length of the original string and retur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to the calling program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UBLIC variables created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_LSM_EUROP</w:t>
        <w:tab/>
        <w:tab/>
        <w:t>-</w:t>
        <w:tab/>
        <w:t>This variable is created as  PUBLIC 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so that it does not have to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created every time that the routin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d  (i.e., every time that a recor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ritten or rewritten to file).</w:t>
        <w:tab/>
        <w:t xml:space="preserve"> Ensu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refore that your programs do not 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variable name for other purpos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String_Variable&gt;  =  INDEXER ( C_STRING 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 xml:space="preserve">The string that you want to convert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 PROPERLY  indexable form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s passed but is not of type CHARACTER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-Oct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 xml:space="preserve">INTL_TEL </w:t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-------- 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formats a country's international diall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de into the standard international representatio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can also be used, however, to format negat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zero numbers to a right justified field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Syntax  :  </w:t>
        <w:tab/>
        <w:t>INTL_TEL (&lt;intl_tel&gt;,&lt;expN&gt;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&lt;intl_tel&gt; --&gt;  intnl dialling cod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&lt;expN&gt;</w:t>
        <w:tab/>
        <w:t xml:space="preserve">   --&gt;  length of field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eturn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Examples:</w:t>
        <w:tab/>
        <w:t>INTL_TEL (243,5)</w:t>
        <w:tab/>
        <w:t>will return  ' +243'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</w:t>
        <w:tab/>
        <w:t xml:space="preserve">INTL_TEL (0,8)      will return  '       0'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INTL_TEL (-66,4)    will return  ' -66'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INTL_TEL (-66,2)    will return  '-66'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History :</w:t>
        <w:tab/>
        <w:t>Michel Creppy  -   9-May-92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</w:t>
        <w:tab/>
        <w:t>Michel Creppy  -  22-Aug-92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Michel Creppy  -  29-Sep-92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_DIR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verify whether a specific file is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rectory or not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looks up the filename that you give it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turns  TRUE  if it finds the file in question and i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le is a directory.  In all other cases it returns  FALS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  =  IS_DIR  ( C_FILENAME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e name of the file you want to enqui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.  This can be an "elementary" 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a "full pathname"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assed but is not of type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 FALS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3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_EX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ant to assess whether the currently runn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 is an  EXE  or not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typical application for this routine might be, for instanc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 that you</w:t>
        <w:tab/>
        <w:t>can take different courses of action when a us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its your application depending on whether the user is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esting the application within the FoxPro development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vironment, or</w:t>
        <w:tab/>
        <w:t xml:space="preserve">whether the user is a real end-user us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FoxPro  EXE.   For example, if the user is an end-user us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 EXE  version of your application, you might just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 a simple  QUIT  or  RETURN  in your code;  on the oth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and, if the user is you, for debugging purposes you migh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ant to print a number of details about your FoxPro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vironment at the time of  QUITting  or  RETURNing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other application might be, for instance, that if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 is in  EXE  form,  you might want to run a securit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heck on a dongle, or prompt for a password, etc...., where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you are running within the FoxPro development environment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may want to bypass such check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tc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 TRUE  if the currently running FoxPr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 is in  EXE  form,  otherwise it returns FALS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:</w:t>
        <w:tab/>
        <w:t>This routine will "always" return  FALSE  if execu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</w:t>
        <w:tab/>
        <w:t>from the Command Window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IS_EXE ()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_FOX_X ()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erify whether you are currently runn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 STANDARD  or the  EXTENDED  version of FoxPro 2.5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may be needed in situations, for instance, where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mit of  25  database areas in the Standard edition m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eclude the user from being able to use specific portion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r application;   or it could be that you are allow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ser to import large text files into memo fields and becaus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r installation has a mix of old and more recent PCs,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me of the old PCs only able to run the Standard edition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xPro (or an APP or EXE created with the Standard edition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xPro), you will need to warn those users of older PCs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y try to import a file which is larger than 64K  (use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mbination of  ADIR()  and this routine to achieve that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 TRUE  if you are currently runn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TENDED  edition of FoxPro,  or an  APP  or  EXE  that w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reated with the Extended editio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you are running the  Standard  Edition, or if you a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unning an  APP  or  EXE  created with the Standard Edition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returns  FALS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IS_FOX_X ()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4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_INTGR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heck whether a number is an integer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;  i.e. does it have  SIGNIFICANT  (non zero) decim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git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 TRUE  if the supplied number does NO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ave significant decimal digits.  E.g.  12, 12.00, 7.00  woul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ll return  TRUE  while  7.00000001 and 0.000000013  woul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  FALSE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IS_INTGR  ( N_NUMBER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NUMBER</w:t>
        <w:tab/>
        <w:tab/>
        <w:t>-</w:t>
        <w:tab/>
        <w:t>The number whose INTEGER type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eck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_TAG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determine whether a particular index ta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ists in the main CDX index of the current database, or of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atabase opened in another area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typical application might be in the case of a maintenance</w:t>
        <w:tab/>
        <w:t>/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gprade program where you might want to check before you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reate a new index tag, whether it already exists, thu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dicating that your database structure has already be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dified or, alternatively, that something may have been d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it that you did not know abou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 TRUE  if the specified index tag exis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the specified database index, otherwise it returns FAL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will look ONLY in the database's main CDX index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ie the first one opened by your program for that database 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will be the one with the same elementary name a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atabase if it has a  .CDX  extension and your database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 .DBF  extension, otherwise it will be the first index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pen for that database with the  SET INDEX TO  statement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IS_TAG  ( C_TAG_NAME, C_ALIAS 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AG_NAME</w:t>
        <w:tab/>
        <w:tab/>
        <w:t>-</w:t>
        <w:tab/>
        <w:t xml:space="preserve">The tag name whose existence you a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ying to ascertain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</w:t>
        <w:tab/>
        <w:tab/>
        <w:tab/>
        <w:t>-</w:t>
        <w:tab/>
        <w:t>The alias of the database in whose ma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DX you want to check for the specifi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ag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omitted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looks for the specified tag i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in CDX index of the database opened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CURRENT area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4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_TIM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erify that a particular character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a correct TIME string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ant to convert a "short" time string into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ll length 8-character time str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find out what time it will be in  x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nutes time, where x is a number between 0 and 59 minut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takes the character string that you suppl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erifies that it is a valid TIME character string, and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 is, it returns the equivalent full length 8-character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 to the calling program.  The routine will accept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s in any of the following format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1 or 2-character string  (HOUR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Such strings are assumed by the routine to be "hours"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trings, e.g. "1", "3", "7", "22" will make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eturn  " 1:00:00", " 3:00:00", " 7:00:00", and "22:00:00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spectively to the calling program.   On the other hand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33" which is an incorrect number of hours will mak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outine return a null string (""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2 or 3-character string  (:MINUTE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routine will accept character strings in the form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:x"  or  ":xx"  where x and xx indicate minut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For instance, ":2" and ":47" indicate respectively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"2 minutes FROM NOW"  and  "47 minutes FROM NOW",  and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at the time of execution the time is  "23:20:01"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outine will return  "23:22:01"  and  " 0:07:01"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espectively to the calling program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4 or 5-character string  (HOURS:MINUTES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--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is the case where the calling programs provide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ime in the  "Hours:Minutes"  format, e.g.  "4:03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22:00".   In other words, time strings which conta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just the one "embedded" colon (:) will always be assum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 this routine to be  "Hours:Minutes"  time strings. 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e above examples, the routine would return  " 4:03:00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and  "22:00:00"  to the calling program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6-character string  (:MINUTES:SECONDS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is an extension to the  "Minutes from now"  form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een above in that the calling program is also specify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econds, e.g.  ":30:17",  ":02:22"  will have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interpret these strings as  "30 minutes and 17 second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FROM NOW"   and   "2 minutes and 22 seconds FROM NOW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spectively.   So, for instance, if at the time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execution the time is "20:18:44",  the routine will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20:49:01"  and  "20:21:06"  respectively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7 or 8-character string  (HOURS:MINUTES:SECONDS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----------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his is the full length time format, e.g.  "7:10:00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20:22:22", etc...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IS_TIME  ( C_TIME</w:t>
        <w:tab/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PACE</w:t>
        <w:tab/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LOGICAL</w:t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ECONDS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a time string is incorrect, i.e. more than 23 hours,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re than 59 minutes or seconds, then the routine return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LL string to the calling program  (""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the time string is correct, the routine returns the fu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ngth 8-character equivalent time string to the supplied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 according to the rules detailed in the  WHAT IT DO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ction above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above notwithstanding, if the  L_LOGICAL  parameter is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 TRUE,  the routine returns either  TRUE  or  FALSE 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dicate that the supplied time string is a valid time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no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IME</w:t>
        <w:tab/>
        <w:tab/>
        <w:tab/>
        <w:t>-</w:t>
        <w:tab/>
        <w:t>The character time string that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ate or conver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CHARACT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string ("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PACE</w:t>
        <w:tab/>
        <w:tab/>
        <w:tab/>
        <w:t>-</w:t>
        <w:tab/>
        <w:t>By default, if the number of hours in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time string is less than 10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8-character time string returned to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alling program will contain a lead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ace,  e.g.  " 7:30:00",  " 0:20:16"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prefer your time strings to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leading zero when the number of hours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ess than 10,   e.g.  "07:30:00" 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00:20:16",  set this parameter to  FAL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sets it to  TRU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LOGICAL</w:t>
        <w:tab/>
        <w:tab/>
        <w:t>-</w:t>
        <w:tab/>
        <w:t xml:space="preserve">In some cases you may wish to use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purely as a  TRUE/FALSE  swit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your program.  If that is the cas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et this parameter to  TRUE  and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will return  TRUE  or  FALSE 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calling</w:t>
        <w:tab/>
        <w:t xml:space="preserve">program instead of returning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ull string ("") or a full length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8-character</w:t>
        <w:tab/>
        <w:t>time string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not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is supplied but is not of type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sets it to  FALS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ECONDS</w:t>
        <w:tab/>
        <w:tab/>
        <w:t>-</w:t>
        <w:tab/>
        <w:t>Set this optional parameter to  FALS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a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that does NOT include th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conds.  E.g. if this parameter is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, instead of returning  "10:23:59"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 "10:23",  instea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returning  " 7:40:00" it will retur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 7:40"  to the calling program, etc ...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not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is supplied but is not of type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TRUE  (in o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rds, the seconds will be returned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ignored if  L_LOGICA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set to  TRU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3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>24-May-93.    Added the  L_LOGICAL 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met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 xml:space="preserve"> 4-Jul-93.    Added the  L_SECONDS 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met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ARRAY ()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erify whether a particular variabl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 array or not so that you can then go on to use such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s as  AELEMENT(),  ALEN(), etc...,  on that vari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FoxPro generates a program error if you use those functio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n non-array variables, hence the need for this function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event "avoidable" program crashes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 TRUE  if the specified variable is 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ray,  and  FALSE  if it is no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ISARRAY ( C_ARRAYNAM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RRAYNAM</w:t>
        <w:tab/>
        <w:tab/>
        <w:t>-</w:t>
        <w:tab/>
        <w:t xml:space="preserve">This character parameter contains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ame of the variable whose type you wan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check as to whether it is type ARRA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other words, ISARRAY() does not check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ARRAYNAM itself for type array;  what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ecks for type array is the variab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ointed to by </w:t>
        <w:tab/>
        <w:t>C_ARRAYNAM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 example, if you want to check if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riable called  A_USERS  is of type arra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can do so in any of the following tw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ys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?  ISARRAY ("A_USERS"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    or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C_ARRAYNAM  =  "A_USERS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?  ISARRAY (C_ARRAYNAM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30-Sep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6-Jul-93.</w:t>
        <w:tab/>
        <w:t xml:space="preserve"> Rewriting of documentation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IT_DO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erify that a particular name is a vali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S-DOS filename so that you can then use it in your progra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the safe knowledge that it will not generate an  ON ERROR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ndi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ticular applications could be, for instance, when you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ompting a user for the name of a disk file onto which 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ants a report printed, etc...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simply validates the filename that is pass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 and ascertains whether it is a valid MS-DOS filename or not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 less no more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will accept both elementary or full pat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names (see below), and will optionally validat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rectory portion of the pathname as well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ISIT_DOS  ( C_FILENAME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EMBEDDED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CHECKDIR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RESERVED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unction returns either  TRUE  or  FALSE  to indicat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pecified filename is a valid MS-DOS filename or that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s not  (an invalid MS-DOS filename will generate a FoxPr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rror in commands such as  "SAVE TO &lt;filename&gt;",  or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generate an MS-DOS error if used at the MS-DOS level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a full path filename is given, the function will on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alidate the filename portion of the supplied path unles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HECKDIR  parameter is supplied and set to TRU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nally, this function assumes that the underlying MS-DOS cod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ge is code page 437.  It is quite possible that MS-DOS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ow a few additional dozen characters in other code pag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vironments such as code page 850 which is favoured by mo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uropean countries.  Until such time that we are able to te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in such environments (with display hardware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atch) those additional characters will not be allowed as val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S-DOS filename characters by this routin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e filename that you wish to validat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assed but is not of type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 FALS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EMBEDDED</w:t>
        <w:tab/>
        <w:tab/>
        <w:t>-</w:t>
        <w:tab/>
        <w:t>MS-DOS will allow filenames with embedd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aces.  So for instance,  "FILE  1.TMP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n created from within FoxPro, or Window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example, will be perfectly accept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MS-DOS, and in its default mode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allow such filenam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s with such filenames, however, can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e accessed from the DOS command line, a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aces are keyword/argument separators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 the portion(s) of the filename o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ight of the embedded space(s) will b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eated as separate information, and NOT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rt of the filename.  This means,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urse, that if you want to allow you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rs to access from the DOS command l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ilenames created within your FoxPr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lication, then you must ensure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mbedded spaces are not allowed whe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r is asked to specify a file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t is the purpose of this parameter. 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to  FALSE  and the routine will tre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invalid, filenames which contai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mbedded spaces.  Set it to TRUE, and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MS-DOS filenames will be allow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default it to  TRU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HECKDIR</w:t>
        <w:tab/>
        <w:tab/>
        <w:t>-</w:t>
        <w:tab/>
        <w:t>The function will accept filenames in bo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lementary and full pathname formats, e.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AUTOEXEC.BAT"  or  "C:\AUTOEXEC.BAT". 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ither case, the only thing that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validated for correctness in the function'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 mode, is the "actual" file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wish the routine to also check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irectory portion of the pathnam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rrect, then supply this parameter and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to  TRUE.  When you do that, the rout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check that the directory portion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pathname exists and that you hav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ccess rights to it.  If it does not exist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if you do not have access rights to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y, the routine will return  FAL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 the calling program irrespective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hether the filename portion o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thname is correct or not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not of type LOGICAL, the routin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s it to  FALS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RESERVED</w:t>
        <w:tab/>
        <w:tab/>
        <w:t>-</w:t>
        <w:tab/>
        <w:t xml:space="preserve">Set this  OPTIONAL  parameter to TRUE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FALSE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elementary portion of the suppli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is one of the following reserv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OS ports :   CON, PRN, AUX, NUL, COM1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M2, COM3, COM4, LPT1, LPT2 and LPT3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supplied but is not of type LOGICAL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defaulted to  FALS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4-Jan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>21-Feb-93.</w:t>
        <w:tab/>
        <w:t>Added the  L_CHECKDIR 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eter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>24-Oct-93.  Added the  L_RESERVED  para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eter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KILL_OKL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disable all the function keys at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art of a program or applicatio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disables all the function keys, from F1 to F12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ther on their own, with SHIFT, CTRL, or ALT.  Depending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 specified, the function keys either do noth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hit by the user, or they beep to indicate thei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n-availability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nless instructed otherwise, this routine will also disab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keyboard macro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 KILL_OKL   WITH  [N_BELL], [L_MACROS], [L_PAGE], [L_TAB]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re-enable a function key, simply issue a standar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KEY LABEL  for that function key.  Alternatively, if</w:t>
        <w:tab/>
        <w:t>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re writing a program for Le Software Man, you should instea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 the  LSM_FKEY  routine to set and reset individual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 keys, as that routine takes care of either issu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elevant  ON KEY LABEL  statements, or of disabling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pecified function key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BELL</w:t>
        <w:tab/>
        <w:tab/>
        <w:tab/>
        <w:t>-</w:t>
        <w:tab/>
        <w:t xml:space="preserve">Use this  NUMERIC  variable to specif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ther you want "disabled" function key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beep or not when pressed.  If a numb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tween  1 and 10  is passed, a disabl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key will beep as per the  BEEP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described earlier in this manual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any other value is passed, includ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n-numeric values, no sound is emitt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n the user presses a disabled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key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MACROS</w:t>
        <w:tab/>
        <w:tab/>
        <w:t>-</w:t>
        <w:tab/>
        <w:t>Set this to  FALSE  if you do not wan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to  "automatically"  disable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isting keyboard macros  (using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CLEAR MACROS"  and  "SET MACKEY TO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atements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it to  TRUE  and clea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 macros and the macro hot key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</w:t>
        <w:tab/>
        <w:t>If this parameter is set to FALS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</w:t>
        <w:tab/>
        <w:t>then the keyboard macros key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"never" be disabled irrespective o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whether it is a function key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one of the keys covered by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L_PAGE and L_TAB parameters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those parameters are set to TRU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PAGE</w:t>
        <w:tab/>
        <w:tab/>
        <w:tab/>
        <w:t>-</w:t>
        <w:tab/>
        <w:t>Supply and set this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ish the routine to also disabl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GE-UP, PAGE-DOWN, CTRL-PAGE-UP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TRL-PAGE-DOWN keys.  The routine will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e able to trap the  SHIFT-PAGE-UP  nor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HIFT-PAGE-DOWN  keys as they are no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vailable within the FoxPro syntax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eason you might want to disabl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ove keystrokes is that any Normal/Ctrl/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/Shift  Page-Up/Down  keystroke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erminate a READ, or in the case of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AD CYCLE, it will restart the READ 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first  GET  field.  Because the shif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s of PAGE-UP and PAGE-DOWN cannot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isabled, you will have to use a VALI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lause on your  READs  to trap them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valid READ terminators even when you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to  TRU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supplied but is not of type  LOGICAL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defaulted to  FALS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TAB</w:t>
        <w:tab/>
        <w:tab/>
        <w:tab/>
        <w:t>-</w:t>
        <w:tab/>
        <w:t>Identical to the  L_PAGE  parameter abov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cept that it applies to the  TAB 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HIFT-TAB  function key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6-Dec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>24-Feb-93.</w:t>
        <w:tab/>
        <w:t xml:space="preserve"> Added the L_PAGE and L_TAB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parameter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LASTDOM 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know the date that corresponds to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AST day of the month for a specific dat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FUNCTION returns, in DATE format, the date that correspond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the last day of the month in which the supplied date falls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 NO  parameters are passed, then the routine return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ast day of the month for the current month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is also true (current month) if the parameter passe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correct (i.e. not a date format parameter, or invalid date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Date_Variable&gt;  =  LASTDOM  ( D_DATE 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          -</w:t>
        <w:tab/>
        <w:t>This parameter must be of type DATE.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 NOT  passed, or if it is  NOT 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>type DATE, the function returns</w:t>
        <w:tab/>
        <w:t>the la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y of the month for the CURRENT month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therwise, the function returns the las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y of the month in which  D_DATE  fall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3-Aug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LSM_DATE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format a date into a user friendly d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the form  " 7-Sep-92",  or  " 7-September-92",  o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 7-Sep-1992", or  " 7 September 1992", etc...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converts the date passed into a date wher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nth is partially or fully alphabetically expanded  (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pposed to being just a number, as in 11 for November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function can convert dates into a variety of formats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to a variety of languages  (it even allows the programm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get around the fact that in some languages the first 3 let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a month do not always uniquely identify that month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lation to some of the other months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LSM_DATE  ( D_DATE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CENTURY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MONTHLEN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EXPAND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@A_MONTHS 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returns a  CHARACTER  string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parameters are  OPTIONAL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ading zeroes are  ALWAYS  stripped out.  E.g.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ill always return  " 7-Sep-92"  rather than  "07-Sep-92"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the leading zero is replaced by a space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</w:t>
        <w:tab/>
        <w:tab/>
        <w:tab/>
        <w:t>-</w:t>
        <w:tab/>
        <w:t>The date that you want to convert. 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must be of type DAT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not of type DATE, then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a conversion of TODAY's dat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ENTURY</w:t>
        <w:tab/>
        <w:tab/>
        <w:t>-</w:t>
        <w:tab/>
        <w:t xml:space="preserve">If passed, and if set to  TRUE,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rameter specifies that the year shoul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how in full (e.g. 1992) as opposed to ju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last two digits (e.g. 92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LOGICAL, then the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s to the last two digits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ear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MONTHLEN</w:t>
        <w:tab/>
        <w:tab/>
        <w:t>-</w:t>
        <w:tab/>
        <w:t>Unless you specify otherwise, this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a converted date in the for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d-mmm-yy, e.g. " 7-Sep-92".  The proble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this is that in some language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irst 3 characters of the month  DO NO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niquely identify that month.  In French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 instance, the months of June and July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JUIN and JUILLET respectively, hav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dentical first 3 letters.  In suc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anguages the programmer might therefo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o have an abbreviation of the mon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t is longer than 3 characters.  This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at this parameter is used for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allowed values for this parameter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3 to 15.  If  N_MONTHLEN  is outside tho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ues, or if it is not passed, or if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ed but is not of type NUMERIC, the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to 3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a value is specified that is longer th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length of the month, then the leng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f the month is used.  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, for instance, if we used a value of 6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 the month of July in French, we woul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et a date like  " 8-Juille-92", but if w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d a month length of 14, we woul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et  " 8-Juillet-92"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EXPAND</w:t>
        <w:tab/>
        <w:tab/>
        <w:t>-</w:t>
        <w:tab/>
        <w:t>If passed, and set to  TRUE, this logic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riable tells the routine to ignore bo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_CENTURY  and</w:t>
        <w:tab/>
        <w:t>N_MONTHLEN  and to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ate in the</w:t>
        <w:tab/>
        <w:t xml:space="preserve">format  dd mmmmmm yyyy, e.g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12 May 1992", or  "20 September 1992"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tc...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set to FALSE, or if it is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f type  LOGICAL,  then parameter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_CENTURY  and  N_MONTHLEN  take effect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@A_MONTHS</w:t>
        <w:tab/>
        <w:tab/>
        <w:t>-</w:t>
        <w:tab/>
        <w:t xml:space="preserve">This is an  ARRAY  variable of dimension 1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hich you can use when using this functi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a  non-English  environment.  Stor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ll month names (e.g. Janvier, Fevri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tc... for French) in each cell o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_MONTHS  array if you want this rout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 return the months' names in a languag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ther than ENGLISH (the default if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is  NOT  passed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passed, or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ed but is not of type  ARRAY  and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12 cells (i.e., if you forget to pass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reference with the @ sign), or if any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cells is not of type CHARACTER, t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to English for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nth name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>If you do pass an array, remem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>ber to pass it by REFERENCE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hown above, i.e. preceded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 @  sign, if you call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routine as a  FUNCTION  rathe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an as a PROCEDUR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Sep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LSM_PROP()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properly capitalize character string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ile the FoxPro   PROPER()   function generally does a goo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job of capitalizing the first letter of every word, it do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 come out very well out of capitalizing hyphenated word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people's names where the name contains initials separ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y periods (full stops).  This routine not only gets rou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se shortcomings of the FoxPro PROPER() function, but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so deals with some of the exceptions specific to particula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anguages, like  "PO Box"  where the  "PO"  part needs to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uppercase in its entirety rather than simply have the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tter capitalized as in the incorrect  "Po Box";  or lik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es of Scottish origin such as  "Steve McQueen";  or lik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me of the Irish, French and Italian names like  "O'Reilly"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O'Donnell", "L'Hermitte", "D'Mello", etc...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properly capitalizes the character string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passed in the following manner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1)</w:t>
        <w:tab/>
        <w:t>First, it uses the FoxPro PROPER() function 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specified string.  It also capitalizes tho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European accented characters which the PROPER(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function "forgets" to capitaliz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2)</w:t>
        <w:tab/>
        <w:t>Then, it looks for all occurrences of periods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capitalizes the letters following them so that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for instance, what would have been capitalized a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J.f.k. Kennedy"  by the FoxPro PROPER() function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s instead capitalized as   "J.F.K. Kennedy"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3)</w:t>
        <w:tab/>
        <w:t>Then, it looks for all hyphenated words an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apitalizes the  FIRST  and  LAST  sub-word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ny hyphenated word, so for instance what woul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have been capitalized as  "John Harvey-smith" 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Kingston-upon-thames"  or  "Neuilly-sur-seine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by the FoxPro  PROPER()  function,  will now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nstead be capitalized as   "John Harvey-Smith"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Kingston-upon-Thames"  and  "Neuilly-sur-Seine"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4)</w:t>
        <w:tab/>
        <w:t>Next, it looks for names of Scottish origi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tarting with  "Mc", like  "John McEnroe" 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Steve McMahon",  and it capitalizes their thir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letter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(Note that it does not deal with those Scottis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names that start with  "Mac"  as in those cases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is difficult to automatically know whether the na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in question is of Scottish origin or not - f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example the name  "MACIVER"  could quite possib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be either the Scottish name  "MacIver"  or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panish name  "Maciver") ...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5)</w:t>
        <w:tab/>
        <w:t>It then looks for apostrophe'd names lik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O'Reilly", "L'Hermitte", etc..., and capitaliz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letter that follows the apostroph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6)</w:t>
        <w:tab/>
        <w:t>Lastly, if you have</w:t>
        <w:tab/>
        <w:t>specified through the relev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parameter a particular language whose exception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you want dealt with, the routine then goes on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deal with that language's exception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String_Variable&gt;  =  LSM_PROP  ( C_STRING,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N_LANGUAGE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C_CODEPAGE 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tring that you want to capitaliz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s passed but is not of type CHARACTER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LANGUAGE</w:t>
        <w:tab/>
        <w:tab/>
        <w:t>-</w:t>
        <w:tab/>
        <w:t xml:space="preserve">If passed, this parameter specifies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anguage whose exceptions you want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to take into account in addi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the standard massaging that it perform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valid values for this parameter are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1  -  FRENCH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   ~~~~~~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   " bp "  is converted to a fu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uppercase  " BP " 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Bote Postale"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5  -  ENGLISH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~~~~~~~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 po "</w:t>
        <w:tab/>
        <w:t>is converted to  " PO 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r  "PO Box"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" ne "  is converted to  " NE "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ich stands for  "Nor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ast"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 se "</w:t>
        <w:tab/>
        <w:t>--&gt;  " SE "  (South East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 nw "</w:t>
        <w:tab/>
        <w:t>--&gt;  " NW "  (North West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 sw "</w:t>
        <w:tab/>
        <w:t>--&gt;  " SW "  (South West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 other values for  N_LANGUAGE 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gnored, whether NUMERIC or no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CODEPAGE</w:t>
        <w:tab/>
        <w:tab/>
        <w:t>-</w:t>
        <w:tab/>
        <w:t>Although this parameter is not mandator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a good idea to use it.  Th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essentially takes advantag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xPro's newly found ability in rev 2.5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only uppercase accented and diacritic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haracters, but to also recogniz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esence of a code page other than cod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ge 437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le all accented and diacritical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haracters have both a lowercase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ppercase form in code pages 850, 852, 860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to a large extent, code page 863,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s not the case for code pages 437 and 865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esult of this is that in code pag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437 and 865, names starting with accen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diacritical characters will not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roperly capitalized, i.e. the firs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will not be uppercased beca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currently active code page does no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ort an uppercase form for that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.   This can be prevented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ecifying in this parameter what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urrent active code page is and the rout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ll then uppercase characters with n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quivalent uppercase form in the curr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ctive code page, to their non-accen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s.  So, for instance, "", "" and "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ll be uppercased respectively to  "A"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E"  and  "E"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valid values for  C_CODEPAGE 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437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850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852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860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863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865"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C_CODEPAGE  is not provid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not of type CHARACTER,  or if it i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ype CHARACTER but not any of the abo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ues, the routine assumes a  C_CODEP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 "437"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3-Oct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 xml:space="preserve">   20-Feb-93.</w:t>
        <w:tab/>
        <w:t>Added checks for Scottish "Mc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ames, and for apostrophe'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ames (e.g. Irish or Lat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ame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    20-Mar-93.   Added the C_CODEPAGE parame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OUSE_IN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know whether the mouse</w:t>
        <w:tab/>
        <w:t xml:space="preserve">was click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side or outside of the current active window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returns  TRUE  if at the last click (INKEY()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therwise), the mouse was inside the current active window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therwise it returns  FALS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MOUSE_IN ()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8-Mar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OVE_DWN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provide users with the ability to INSE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nes in multi-line screen editing.  Typically, this could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ddress lines where the user might hit a specific function ke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.g. an "INSERT LINE" function key, in order to insert a ne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ine in the middle of the address.   The applications for th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 are endles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e also the converse routine  MOVE_UP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takes the various strings you pass it and mov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m down by the specified number of lin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example, supposing you have an address field as follows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e Software Man Ltd.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PO Box 545          "</w:t>
        <w:tab/>
        <w:t>&lt;---  User hits INSERT LINE h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ondon              "</w:t>
        <w:tab/>
        <w:t xml:space="preserve">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N7 8DF    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                    "</w:t>
        <w:tab/>
        <w:t>&lt;---  Last line  (C_LINE_5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the user hitting the  INSERT LINE  function key, you c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VE_DWN  in the following fashion :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DO  MOVE_DWN  WITH  C_RETURN, 2, 1, C_LINE_1, 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</w:t>
        <w:tab/>
        <w:t xml:space="preserve">    C_LINE_2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 C_LINE_3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 C_LINE_4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 C_LINE_5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  C_LINE_1, C_LINE_2, C_LINE_3, C_LINE_4 and C_LINE_5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t up as per what is showing on the screen.  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OVE_DWN, a new line will have been "inserted" after line 1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rough the routine moving to C_LINE_5 the contents of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_LINE_4, moving to C_LINE_4 the contents of C_LINE_3,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3 the contents of C_LINE_2, and spaces to C_LINE_2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us by redisplaying the contents of  C_LINE_1  to  C_LINE_5,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you would now present the user with a screen that would look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follows :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e Software Man Ltd.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                    "</w:t>
        <w:tab/>
        <w:t>&lt;---  Inserted line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PO Box 545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ondon              "</w:t>
        <w:tab/>
        <w:t xml:space="preserve">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N7 8DF    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MOVE_DWN  WITH   C_RETURN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 </w:t>
        <w:tab/>
        <w:tab/>
        <w:t xml:space="preserve"> N_TO_INS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HOW_MANY,</w:t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_LINE_1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_LINE_2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....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....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....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_LINE_1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RETURN</w:t>
        <w:tab/>
        <w:tab/>
        <w:t>-</w:t>
        <w:tab/>
        <w:t>The routine's return code.  This i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whose first two bytes (extract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ia  VAL(LEFT(Return_Var, 2))) can tak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following value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0</w:t>
        <w:tab/>
        <w:t>-</w:t>
        <w:tab/>
        <w:t>The routine complete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uccessfully.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 which case bytes 5-6 t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ontain the</w:t>
        <w:tab/>
        <w:t>number of line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anipulate that were pass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outine.  Extract it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VAL(SUBSTR(Return_Var, 5, 2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-1</w:t>
        <w:tab/>
        <w:t>-</w:t>
        <w:tab/>
        <w:t>One of the string parame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as not of type CHARACTE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-2</w:t>
        <w:tab/>
        <w:t>-</w:t>
        <w:tab/>
        <w:t>The line-from-which-to-insert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blank-lines parameter is not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valid line number, or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number of lines to insert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not an integer between 1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last lin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O_INS</w:t>
        <w:tab/>
        <w:tab/>
        <w:t>-</w:t>
        <w:tab/>
        <w:t>The number of the line from which to sta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insertion of lin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HOW_MANY</w:t>
        <w:tab/>
        <w:tab/>
        <w:t>-</w:t>
        <w:tab/>
        <w:t xml:space="preserve">The number of blank lines to insert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arting from line N_TO_IN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1</w:t>
        <w:tab/>
        <w:tab/>
        <w:t>-</w:t>
        <w:tab/>
        <w:t>The various line parameter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2</w:t>
        <w:tab/>
        <w:tab/>
        <w:tab/>
        <w:t>Note that the routine inserts a blank l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3</w:t>
        <w:tab/>
        <w:tab/>
        <w:tab/>
        <w:t xml:space="preserve">by filling with spaces the relevan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</w:t>
        <w:tab/>
        <w:tab/>
        <w:tab/>
        <w:tab/>
        <w:t>parameter up to that parameter's origin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</w:t>
        <w:tab/>
        <w:tab/>
        <w:tab/>
        <w:tab/>
        <w:t>length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10</w:t>
        <w:tab/>
        <w:tab/>
        <w:tab/>
        <w:t>(Up to  10 line parameters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5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OVE_UP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provide users with the ability to DELE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nes in multi-line screen editing.  Typically, this could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ddress lines where the user might hit a specific function ke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.g. a "DELETE LINE" function key, in order to remove a n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onger needed line in the middle of the address.  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s for this routine are endles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e also the converse routine  MOVE_DWN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takes the various strings you pass it and mov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m up by the specified number of lin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example, supposing you have an address field as follows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e Software Man Ltd.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PO Box 545          "</w:t>
        <w:tab/>
        <w:t>&lt;---  User hits DELETE LINE h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PO Box 545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ondon              "</w:t>
        <w:tab/>
        <w:t xml:space="preserve">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N7 8DF    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the user hitting the  DELETE LINE  function key, you c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VE_UP  in the following fashion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DO  MOVE_UP  WITH  C_RETURN, 2, 1, C_LINE_1, 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</w:t>
        <w:tab/>
        <w:t xml:space="preserve">   C_LINE_2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C_LINE_3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C_LINE_4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C_LINE_5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  C_LINE_1, C_LINE_2, C_LINE_3, C_LINE_4 and C_LINE_5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t up as per what is showing on the screen.   On return fro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VE_UP, C_LINE_2  will have been "removed" through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ving to it the contents of C_LINE_3, moving to C_LINE_3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ontents of C_LINE_4, moving to C_LINE_4 the contents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5, and spacing out C_LINE_5.  Thus by redisplay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ntents of  C_LINE_1  to  C_LINE_5,  you would now presen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r with a screen that would look as follows :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e Software Man Ltd.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PO Box 545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London              "</w:t>
        <w:tab/>
        <w:t xml:space="preserve">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N7 8DF    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                 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MOVE_UP  WITH   C_RETURN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TO_DEL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HOW_MANY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LINE_1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LINE_2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....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....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....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LINE_10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RETURN</w:t>
        <w:tab/>
        <w:tab/>
        <w:t>-</w:t>
        <w:tab/>
        <w:t>The routine's return code.  This i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whose first two bytes (extract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ia  VAL(LEFT(Return_Var, 2))) can tak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following value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0</w:t>
        <w:tab/>
        <w:t>-</w:t>
        <w:tab/>
        <w:t>The routine complete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uccessfully.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 which case bytes 5-6 t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ontain the</w:t>
        <w:tab/>
        <w:t>number of line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anipulate that were pass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outine.  Extract it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VAL(SUBSTR(Return_Var, 5, 2)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-1</w:t>
        <w:tab/>
        <w:t>-</w:t>
        <w:tab/>
        <w:t>One of the string parame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as not of type CHARACTER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-2</w:t>
        <w:tab/>
        <w:t>-</w:t>
        <w:tab/>
        <w:t xml:space="preserve">The line-to-delete-from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parameter is not a valid l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number, or the number of lin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to delete/remove is not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ositive intege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O_DEL</w:t>
        <w:tab/>
        <w:tab/>
        <w:t>-</w:t>
        <w:tab/>
        <w:t>The number of the line from which to sta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emoval of line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HOW_MANY</w:t>
        <w:tab/>
        <w:tab/>
        <w:t>-</w:t>
        <w:tab/>
        <w:t xml:space="preserve">The number of lines to remove, start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rom line N_TO_DEL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1</w:t>
        <w:tab/>
        <w:tab/>
        <w:t>-</w:t>
        <w:tab/>
        <w:t>The various line parameter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2</w:t>
        <w:tab/>
        <w:tab/>
        <w:tab/>
        <w:t>Note that the routine "removes/deletes"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3</w:t>
        <w:tab/>
        <w:tab/>
        <w:tab/>
        <w:t>trailing line parameters by filling the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</w:t>
        <w:tab/>
        <w:tab/>
        <w:tab/>
        <w:tab/>
        <w:t>with spaces up to their original length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...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INE_10</w:t>
        <w:tab/>
        <w:tab/>
        <w:tab/>
        <w:t>(Up to  10 line parameters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4-May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NAMCLEAN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is of use primarily in situations where you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mporting name data from an outside source and you want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lean it up to your standards before inserting it into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wn name database(s) (eg. prospects database, mailshot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atabase, etc...)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other use is for systems where the end-users have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pecifically said that, when entering customer details, say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aving to enter data like  "Mr", "Mrs", "Ms", "Miss", etc...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a separate TITLE field slows them down, and they would mu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ather your software be intelligent enough to literall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utomatically "pick out" a person's title from the str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tered by the user in the SURNAME or FIRSTNAMES fields. 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ch cases you would use this routine to scan the surname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names fields, "take out" any titles entered in them,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ve such titles to their proper place in the TITLE fiel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assumes that the data that is fed to it contai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oth the person's name(s) and its title, e.g.  "Mr John Smith"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returns to the calling program the title separated fro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rest of the name.  The routine also appends a period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name initials, so for instance  "MRS HELENA J U f hANSen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ould be returned as  "Helena J. U. F. Hansen", i.e.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SM_PROP() format with the title, "Mrs", returned separatel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is extremely useful when used in conjunction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XTRACT() where, for instance, you might first call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, NAMCLEAN(), to clean up a name that you have obtain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rom someone, and then use EXTRACT() to extract the LAST wor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the cleansed string where that last word is deemed to b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erson's surname (so that you can then store a person'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rname and first names in separate database fields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NAMCLEAN  ( C_NAME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LANGUAG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LORD</w:t>
        <w:tab/>
        <w:tab/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 NOT  supplied,  the  parameter  C_LANGUAGE  default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o  ENGLISH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returns a character variable laid out as follows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"</w:t>
        <w:tab/>
        <w:tab/>
        <w:t>-</w:t>
        <w:tab/>
        <w:t>EMPTY.  C_NAME is not of type CHARACTER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s not supplied, or is of type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ut is empty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therwise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 1 - 20</w:t>
        <w:tab/>
        <w:t>:</w:t>
        <w:tab/>
        <w:t>The title, if any, found in the suppl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tring  (e.g. "Mr", "Mrs", "Mme").  Extrac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with  LEFT(Return_Var, 20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23 - 72</w:t>
        <w:tab/>
        <w:t>:</w:t>
        <w:tab/>
        <w:t xml:space="preserve">The person's name returned in LSM_PROP()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 without its title.  Extract it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BSTR(Return_Var, 23, 50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NAME</w:t>
        <w:tab/>
        <w:tab/>
        <w:tab/>
        <w:t>-</w:t>
        <w:tab/>
        <w:t>The name string that you want to massa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LANGUAGE</w:t>
        <w:tab/>
        <w:tab/>
        <w:t>-</w:t>
        <w:tab/>
        <w:t xml:space="preserve">If passed, this parameter specifies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anguage for whose title abbreviation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should look for.  The table bel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tails the titles that the routine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ook for when this parameter is set wit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values specified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ENGLISH"</w:t>
        <w:tab/>
        <w:tab/>
        <w:t>-</w:t>
        <w:tab/>
        <w:t>"King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(1st Group)</w:t>
        <w:tab/>
        <w:tab/>
        <w:t>"Queen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Lord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Lady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Duke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Duchess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Prince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Princess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Sovereign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arquis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archioness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Earl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Honourable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Hon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Viscount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Count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Baron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Baroness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(2nd Group)</w:t>
        <w:tab/>
        <w:tab/>
        <w:t>"President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Prof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Professor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Sir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Dame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Dr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Esq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me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r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s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rs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iss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"Madam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LORD</w:t>
        <w:tab/>
        <w:tab/>
        <w:tab/>
        <w:t>-</w:t>
        <w:tab/>
        <w:t>If you set this parameter to  TRUE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scan the specified string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ll titles, that is for any title tha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ears in both the 1st Group and the 2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roup for the Language specifi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set this  OPTIONAL  parameter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, then the routine will sca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string only for those titles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ppear in the Second group.  In eac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orted language, the 1st Group is mad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p of those titles whose spelling is als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valid surname in that language  (e.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KING, PRINCE,  in English).  Thus, if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this routine on a surname field, ra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an a firstname field, it would make sen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set this parameter, L_LORD,  to  FAL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it to  TRU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Nisha Parekh :</w:t>
        <w:tab/>
        <w:tab/>
        <w:t>10-Mar-94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Nisha Parekh :</w:t>
        <w:tab/>
        <w:tab/>
        <w:t>13-May-94.</w:t>
        <w:tab/>
        <w:t xml:space="preserve"> Divided titles into First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Second group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NUMERIC 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verify whether a specific string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ntains a number or not  (i.e. so that you can then us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AL() function on it to return a number whose numeric valu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dentical to its "display" value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ile, as above, one of the uses of this routine would be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heck whether doing a  VAL()  on a particular string woul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 a reliable figure, another use is for the opposite ne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preventing users from entering  "numeric-only"  value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pecific character  GET  field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 of the main drawbacks of the FoxPro  VAL()  function 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gards checking whether a character string is numeric or not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the fact that on encountering a non-numeric characte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VAL() function will convert that character to the digit '0'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will go no further in the string.  In other words, VAL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always"  returns a value and there is therefore absolute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 way of knowing whether or not the returned number i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flection of a truly numeric character string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you   TRUE   if the specified string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truly" numeric,  and  FALSE  if it is not.  A numeric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s understood to be any string which contains, aside from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ading and/or trailing spaces, a string of digits possib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eceded by a  "+"  or  "-"  sign, and also possibly with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ading, embedded, or trailing decimal point.  So, for exampl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ollowing strings :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123.9374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   .8463789493"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    +.027341     "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-21395   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re all  NUMERIC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-----------------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ut the following strings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123.4343.343"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.+53435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4537 94830"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crazy 38403.32"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re definitely NOT numeric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---------------------------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  =  NUMERIC  ( C_STRING , [L_CHKEMPTY]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returns you   TRUE   if the specified string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"truly" numeric,  and  FALSE  if it is not.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numeric string is understood to be any string which contains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ide from leading and/or trailing spaces, a string of digi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ossibly preceded by a  "+"  or  "-"  sign, and also possib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a leading, embedded, or trailing decimal poin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tring that you wish to check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rovided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return  FALSE  (.F.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owever, note that the routine will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UE  if this parameter is set to spac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equal to null ("").  This is beca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do a  VAL()  on a space filled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mpty field, you get a value of ZERO,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 this routine has been made compati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 VAL()  for these two special case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sequently, if within the logic of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, space filled or empty variab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re not considered  NUMERIC,  you shoul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the next parameter,  L_CHKEMPTY, 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nsure that the routine returns you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ALSE  (.F.)  if  C_STRING  is space fill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empty (null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HKEMPTY</w:t>
        <w:tab/>
        <w:tab/>
        <w:t>-</w:t>
        <w:tab/>
        <w:t>Set this parameter to  TRUE  (.T.)  if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he routine to return you a  FAL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n  C_STRING  is either space filled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mpty (null - ""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of type  LOGICAL,  or is set to FALS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 TRUE  whe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STRING  is either space filled or empt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null - ""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0-Oct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ONE_WAY ()   </w:t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encrypt PASSWORDS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is not of much use for anything else as it is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-WAY street, hence its name  -  once a string has be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crypted with this function you simply cannot un-encrypt it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eriod.  Which is why it should only be used for passwords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ituations (most of them) where you want to make absolute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ertain that no-one will ever be able to decode user passwor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y looking at the file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encrypts a string by converting it to a uniqu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umber.  This is a  ONE-WAY  street - there is no known way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n-encrypt the resultant number.  As a result you should on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 this encryption routine on passwords.  The procedure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it is that your application's files should only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MERIC passwords, the ones returned to you by this routin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, when someone enters a password, encrypt that passwor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this routine and check the resultant number with the 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eld on your files.  If the two numbers match, you know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r entered the correct password and you can let him i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ONE_WAY  ( C_PASSWORD, [N_SEED]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PASSWORD</w:t>
        <w:tab/>
        <w:tab/>
        <w:t>-</w:t>
        <w:tab/>
        <w:t>This parameter is obviously REQUIR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pected to contain the string that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sh to encrypt.  The routine will encryp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"whole"  of the string that is pas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it, including spaces, which means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tance that  "HOLIDAYS"  will return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tally different number from  "HOLIDAYS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cause of the trailing space contained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econd string.  It is good practic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refore, to always pad your password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th spaces up to the maximum length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owed for them in your application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FORE  calling this routine to encryp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m.  This way, it does not matter wheth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not the user accidentally adds spac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t the end of his password, as you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pplication will always be compar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words of identical length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:</w:t>
        <w:tab/>
        <w:t xml:space="preserve">This routine converts  C_STR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</w:t>
        <w:tab/>
        <w:t xml:space="preserve">to lowercase using  LOWER()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before encrypting it to ensur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the case of the password, upperca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or lowercase, will not mat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your application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mpty, the routine will return 0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EED</w:t>
        <w:tab/>
        <w:tab/>
        <w:tab/>
        <w:t>-</w:t>
        <w:tab/>
        <w:t>This is the encryption seed.  Vary the se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you will get a different encryp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de.  Therefore, once you have decided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particular seed for a particula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word, you  MUST  use that same se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ater in order to be able to correct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mpare</w:t>
        <w:tab/>
        <w:t>the</w:t>
        <w:tab/>
        <w:t>passwords entered by your us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gainst those stored on fil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eds can be negative number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to a particular seed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ame all the tim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>When deciding on a seed,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 xml:space="preserve">should choose a number which 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t least  2  more than hal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aximum number of charac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llowed for your password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f you do not, there  WILL 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stances when the routine wi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eturn a  ZERO  for non-empt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asswords, and for a particula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tring length these instanc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could be many.  So, for example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f the maximum length for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articular password is 25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make sure that you choose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ed equal or greater than 14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n practice, and to be safe, w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uggest that you  ALWAY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choose a seed which is actuall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greater than the maximum numb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f characters allowed fo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password, or a  NEGATIVE  see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o, in the example</w:t>
        <w:tab/>
        <w:t>above,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ABSOLUTELY SAFE  choice woul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be  26  or greater, or an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egative numbe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:</w:t>
        <w:tab/>
        <w:t xml:space="preserve">Do not choose seeds which hav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</w:t>
        <w:tab/>
        <w:t>more than 5 digits, as they m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generate encrypted passwor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which you will  NOT  be able 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tore in your files  (i.e.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umbers with more than  10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igits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8-Sep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12-Dec-92.</w:t>
        <w:tab/>
        <w:t xml:space="preserve">  To ensure case insensitivity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C_PASSWORD  is now alway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converted to lowercase befo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it is encrypt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>20-Mar-93.</w:t>
        <w:tab/>
        <w:t xml:space="preserve">  Replace call to LSM_LOWR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by call to  LOWER()  now th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in version 2.5 the LOWER(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function will proper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lowercase accented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diacritical character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OPEN_DBF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rite applications where you will be using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AVE_ENV()  and  GET_ENV()  routines and your program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metimes open databases in  EXCLUSIVE  and/or  NOUPDAT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odes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re is currently no way to find out in FoxPro whether a fil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as opened in  EXCLUSIVE  and/or  NOUPDATE  mod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nsequently, if you intend to use  SAVE_ENV(), unless you 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to open your files, on restoring your environm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ith  GET_ENV()  you may find that some files are restor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a NON-EXCLUSIVE and/or in a ALLOW-UPDATES mode, someth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ich could obviously have serious consequence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:</w:t>
        <w:tab/>
        <w:t>YOU DO NOT NEED THIS ROUTINE IF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</w:t>
        <w:tab/>
        <w:t>=================================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1)</w:t>
        <w:tab/>
        <w:t>You never open your files in  NOUPDATE  mod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2)</w:t>
        <w:tab/>
        <w:t>You always have  SET EXCLUSIVE OFF  in tho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programs likely to make use of SAVE_ENV()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(ie: interactive screen programs as oppos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reports, batch update programs, etc...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3)</w:t>
        <w:tab/>
        <w:t>Similarly, you do not use  EXCLUSIVE  on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USE commands to open databases in thos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programs likely to make use of SAVE_ENV(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If you  DO NOT  do any of the above, use FoxPro'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USE  command to open your databases - it works faster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ery simply, this routine will open the specified databa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the specified work area.  All options available o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andard  USE  command are available.  The only differen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tween this routine and the standard  USE  command is tha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tracks which of your databases were opened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 EXCLUSIVE  and/or  NOUPDATE  characteristic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can be used in existing as well as in new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grams as its error handling can be switched off in ord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your existing file opens error handling (e.g. Pat Adams'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2ERROR) to be used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UBLIC variables created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_LSM_DBFS</w:t>
        <w:tab/>
        <w:tab/>
        <w:t>-</w:t>
        <w:tab/>
        <w:t>This variable is created as  PUBLIC 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ither this routine or  GET_ENV()  an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d to track those files which have be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pen with the  EXCLUSIVE  and/or  NOUPD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tings.  Ensure therefore that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s do not use this variable 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  =  OPEN_DBF  ( C_DBF_NAME,</w:t>
        <w:tab/>
        <w:t xml:space="preserve">  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N_AREA,</w:t>
        <w:tab/>
        <w:tab/>
        <w:t xml:space="preserve">  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L_TRAP_ERR,</w:t>
        <w:tab/>
        <w:t xml:space="preserve">  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L_AGAIN,</w:t>
        <w:tab/>
        <w:tab/>
        <w:t xml:space="preserve">  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C_ALIAS,</w:t>
        <w:tab/>
        <w:tab/>
        <w:t xml:space="preserve">  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C_INDEX,</w:t>
        <w:tab/>
        <w:tab/>
        <w:t xml:space="preserve">  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C_OPTIONS   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first  3  parameters are MANDATORY.  The other ones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ptional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completion, the routine will return a  CHARACTER  valu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alling program with the following layout :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 1 -  7 :</w:t>
        <w:tab/>
        <w:t xml:space="preserve">The routine's error return.  U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VAL(LEFT(RETURN_VAR, 7))  to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t.  Possible values for the resul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number are :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0  --</w:t>
        <w:tab/>
        <w:t xml:space="preserve">The routine complet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uccessfull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-1  --  Less than  3  parameter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ere passed to the routin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2  --</w:t>
        <w:tab/>
        <w:t>A non-character C_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as provided, or C_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is not a valid DOS name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specified work area</w:t>
        <w:tab/>
        <w:t>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n invalid number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3  --</w:t>
        <w:tab/>
        <w:t>Both the  EXCLUSIVE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HARE  options wer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pecified !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4  --</w:t>
        <w:tab/>
        <w:t>An error occurred du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the open, which was trapp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by YOUR OWN error handl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outine, but control w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handed back to the routin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o the routine returns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 -4 to indicate so, and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also returns you i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next field the FoxPr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message which wa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ssociated with the err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ich your error handl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outine trapp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&lt;Positive&gt;</w:t>
        <w:tab/>
        <w:t>If a positive number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eturned, then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ncountered a FoxPro err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en trying to ope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ile specifi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positive number i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xPro error number, wh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FoxPro error mess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ssociated with that numb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an be found in the nex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iel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, if the error return is ZERO, the remaining bytes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follows :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0 - 12 :</w:t>
        <w:tab/>
        <w:t>The work area in which the databa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was successfully opened.  This i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use in those cases when you specify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ZERO work area to let the routine fi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next unused work area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Use  VAL(SUBSTR(RETURN_VAR, 10, 3))  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the work area number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on the other hand the error return is  -4  or  positive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n the remaining bytes are as follows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0 - .. :</w:t>
        <w:tab/>
        <w:t xml:space="preserve">The FoxPro error message that w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generated when the error occurr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Use  SUBSTR(RETURN_VAR, 10)  to extrac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messag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DBF_NAME</w:t>
        <w:tab/>
        <w:tab/>
        <w:t>-</w:t>
        <w:tab/>
        <w:t>The name of the database you want to open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mandator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AREA</w:t>
        <w:tab/>
        <w:tab/>
        <w:tab/>
        <w:t>-</w:t>
        <w:tab/>
        <w:t xml:space="preserve">The work area in which you want the rout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open the database.  Valid values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are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-1</w:t>
        <w:tab/>
        <w:t xml:space="preserve">  --</w:t>
        <w:tab/>
        <w:t>Open the database i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urrently selected work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rea, i.e. the one that w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selected BEFORE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outine was call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0</w:t>
        <w:tab/>
        <w:t xml:space="preserve">  --</w:t>
        <w:tab/>
        <w:t xml:space="preserve">Open the database i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next available work area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&lt;Positive&gt; -</w:t>
        <w:tab/>
        <w:t>A specific work area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which you want the datab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o be open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that this routine does  NOT  chan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work area that was current prior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being called, irrespectiv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at you specify in  N_AREA.  So,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tance, if your current work area was  7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fore calling this routine, and you ask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PEN_DBF()  to open a new database in wor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a 22, and the open was successful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 return to your program the current wor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a will still be work area 7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TRAP_ERR</w:t>
        <w:tab/>
        <w:tab/>
        <w:t>-</w:t>
        <w:tab/>
        <w:t>Set this mandatory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trap any error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ccurs on open of the database and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error details to the calling program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parameter to  FALSE  if you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 errors occurring "inside" this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be trapped by your program or some so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general error handling routin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that if your error handling routin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 of those which returns control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 where the error occurred, then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return you an error cod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4  together with the FoxPro error mess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sociated with the error that was trapp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YOUR error handling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AGAIN</w:t>
        <w:tab/>
        <w:tab/>
        <w:tab/>
        <w:t>-</w:t>
        <w:tab/>
        <w:t xml:space="preserve">Set this parameter to  TRUE  if you wan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to use the  AGAIN  featur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USE  comman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therwise set it to  FALSE.  Default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ALS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LIAS</w:t>
        <w:tab/>
        <w:tab/>
        <w:tab/>
        <w:t>-</w:t>
        <w:tab/>
        <w:t>If you wish to specify your own databa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lias rather than let FoxPro assign it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this optional  CHARACTER 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o so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parameter to the null string (""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let FoxPro assign the alias nam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INDEX</w:t>
        <w:tab/>
        <w:tab/>
        <w:tab/>
        <w:t>-</w:t>
        <w:tab/>
        <w:t>If you need to specify index files o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n the normal  .CDX  structural index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 this  CHARACTER  parameter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dditional  .CDX  and/or  .IDX  index fi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be opened at the same time.  Separ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ach name with a comma, e.g.  "INDEX_1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DEX_2, CDX_1, CDX_2",  or  "INDEX_1.IDX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DEX_2.IDX, CDX_1.CDX, CDX_2.CDX"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OPTIONS</w:t>
        <w:tab/>
        <w:tab/>
        <w:t>-</w:t>
        <w:tab/>
        <w:t>Use this optional  CHARACTER 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y the  EXCLUSIVE  and/or  NOUPDAT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ption(s).  Spell them out, literally.  So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instance, if you want to open the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exclusive mode, simply set thi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rameter to  "EXCLUSIVE";  if you wan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oth EXCLUSIVE and NOUPDATE, set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to  "EXCLUSIVE NOUPDATE", etc..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9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PAUSE()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have a requirement to pause program executio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or a certain amount of time,   e.g. you might be polling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ticular directory every 3 minutes for the presence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ertain files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display a message and wait for the us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press any one of a specific range of keys, with the progra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ossibly continuing execution if there has not been any us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put before a certain amount of time.  In other words,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a much better alternative to the FoxPr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AIT  command which can provide you with more powerful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lexible message display and "wait for a key" faciliti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simply waits for the specified amount of time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ly returns to the calling program when that time has elap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when the user presses an allowed "interruption" key.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 can also optionally display an information messag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ile the "clock is ticking"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PAUSE  ( N_SECONDS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@A_FKEYS,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L_LEAVEMSG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1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2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3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4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5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6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7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8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9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10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SHOWERR_11 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or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PAUSE  WITH  ( [,PARAMETER LIST]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the routine is called as a function rather than as a  D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cedure, it will return to the calling program a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tring indicating whether the routine completed its ti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unting or whether it was interrupted by the user, and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as interrupted, it will also indicate which key was used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so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layout of the return variable is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"</w:t>
        <w:tab/>
        <w:tab/>
        <w:t>-</w:t>
        <w:tab/>
        <w:t>If the return variable is a null, the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completed successfully (ie. it wa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ft to run till the end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therwise the routine will return the following 12-byte string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  1 -  4  :</w:t>
        <w:tab/>
        <w:t xml:space="preserve">  The INKEY value of the key that was u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to terminate the routine.  To extract</w:t>
        <w:tab/>
        <w:t>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do   VAL(LEFT(Return_Var, 4)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5 - 12  :</w:t>
        <w:tab/>
        <w:t xml:space="preserve">  The number of seconds that had elap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before the routine was terminated by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user.  This number contains two decim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places.  To extract it, do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VAL(SUBSTR(Return_Var, 5, 8)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cept for  N_SECONDS  all parameters are optional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ECONDS</w:t>
        <w:tab/>
        <w:tab/>
        <w:t>-</w:t>
        <w:tab/>
        <w:t xml:space="preserve">The number of seconds that you want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to pause fo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maximum allowed value for  N_SECON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 86399  (24 hours).  Beyond that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haviour of this routine will b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npredictabl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egative or not of typ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UMERIC,  the routine immediately retur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ack to the calling program with a nu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@A_FKEYS</w:t>
        <w:tab/>
        <w:tab/>
        <w:t>-</w:t>
        <w:tab/>
        <w:t xml:space="preserve">If passed, this optional array can be us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hold the  INKEY  values of all the key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th which the user can terminat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.  So, for instance, if you wan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allow the user to terminate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th the  ESCAPE  key, you would d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DIMENSION  A_FKEYS(1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1)  =  27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efore calling this routine.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can specify as many terminating key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you wish.  However, if you want to all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user to terminate the routine wit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solutely  "any"  key, then simply set an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the array cells to  255.  E.g.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DIMENSION  A_FKEYS(1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1)  =  255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, if you are writing an applica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uses this routine and where you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allow the user to terminate it with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lphabetical character, e.g. 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Escape"  -  Interrupt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</w:t>
        <w:tab/>
        <w:t xml:space="preserve">  -</w:t>
        <w:tab/>
        <w:t xml:space="preserve"> Abort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   Q</w:t>
        <w:tab/>
        <w:t xml:space="preserve">  -  Quit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n ensure that your  A_FKEYS  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tains the  INKEY  values for both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ppercase and lowercase forms o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owed termination characters.  So,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tance, in the example above  A_FKEY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uld be defined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DIMENSION  A_FKEYS(5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1)  =   27</w:t>
        <w:tab/>
        <w:tab/>
        <w:t>(Escape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2)  =   65</w:t>
        <w:tab/>
        <w:tab/>
        <w:t>("A"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3)  =   97</w:t>
        <w:tab/>
        <w:tab/>
        <w:t>("a"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4)  =   81</w:t>
        <w:tab/>
        <w:tab/>
        <w:t>("Q"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_FKEYS(5)  =  113</w:t>
        <w:tab/>
        <w:tab/>
        <w:t>("q"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 A_FKEYS  is not passed as an arra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ie. prececed with @), it will be ignor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LEAVEMSG</w:t>
        <w:tab/>
        <w:tab/>
        <w:t>-</w:t>
        <w:tab/>
        <w:t xml:space="preserve">This optional logical parameter is on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d if a message is displayed with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HOWERR_x  parameters.  In all other cas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ignored.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it is set to  FALSE,  on return to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lling program the routine will remo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rom the screen any message it ha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splayed.</w:t>
        <w:tab/>
        <w:t xml:space="preserve">FALSE is the default setting i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is passed incorrectl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on the other hand it is set to TRUE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leave on the screen an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essage it had been asked to display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will then be the responsibility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lling program to remove the message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 "RELEASE WINDOW  LSM_ERROR"  comm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1</w:t>
        <w:tab/>
        <w:tab/>
        <w:t>-</w:t>
        <w:tab/>
        <w:t>All the remaining parameters to</w:t>
        <w:tab/>
        <w:t xml:space="preserve">the rout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2</w:t>
        <w:tab/>
        <w:tab/>
        <w:tab/>
        <w:t>are used to optionally display a mess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3</w:t>
        <w:tab/>
        <w:tab/>
        <w:tab/>
        <w:t xml:space="preserve">while the routine is pausing.  To displa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4</w:t>
        <w:tab/>
        <w:tab/>
        <w:tab/>
        <w:t>a message,  PAUSE()  simply makes a c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5</w:t>
        <w:tab/>
        <w:tab/>
        <w:tab/>
        <w:t xml:space="preserve">to the  SHOW_ERR  routine.  Refer to tha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6</w:t>
        <w:tab/>
        <w:tab/>
        <w:tab/>
        <w:t xml:space="preserve">routine later in this manual for detail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7</w:t>
        <w:tab/>
        <w:tab/>
        <w:tab/>
        <w:t>of how to set up these parameter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8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9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10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ERR_11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8-Dec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PROGPATH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obtain the  FULL PATH  to the progra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 that holds the master procedure (the first execut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cedure) in your currently running application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typical application would be where a FoxPro  EXE  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ecuted through the MS-DOS path and where, as a result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 thing you want to do within your application is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hange directory to the directory that holds that FoxPro EX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pending on the  C_ACTION  action specifier, this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ll return one of the following three items of informa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bout your currently running application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he full path to the program file that hold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master procedure of your currently running application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In the case of a FoxPro EXE, that is effectively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full MS-DOS path to the EXE.  In the case of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pplications executed from within the FoxPro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development environment, on the other hand, what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returned is the path to the first  .FXP  or  .APP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hat was executed to run the currently running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pplication, even when this routine is called fro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within a subsequent .FXP or .APP rather than from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riginal .FXP or .APP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A typical return value might therefore be  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:\BOOKINGS\BOOKINGS.EXE  or  C:\BOOKINGS\BOOKINGS.FXP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As above but all that is returned is the elementar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program name, i.e. the path to it is excluded from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what is returned.  So, for instance, using the examp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bove, what would be returned would be  "BOOKINGS.EXE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r  "BOOKINGS.FXP"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As above but what is returned is the directory por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f the program path.  Using the example above, in bo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cases what would be returned is  "C:\BOOKINGS"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PROGPATH ( C_ACTION, L_BCKSLASH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ACTION</w:t>
        <w:tab/>
        <w:tab/>
        <w:t>-</w:t>
        <w:tab/>
        <w:t>Use this OPTIONAL character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irect the routine to return you a specif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em of information out of the thre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can return.  The possib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ues for this parameter are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PROGRAM PATH"</w:t>
        <w:tab/>
        <w:t>-</w:t>
        <w:tab/>
        <w:t>For the progra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path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PROGRAM NAME"</w:t>
        <w:tab/>
        <w:t>-</w:t>
        <w:tab/>
        <w:t>For the progra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nam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PROGRAM DIR"</w:t>
        <w:tab/>
        <w:t>-</w:t>
        <w:tab/>
        <w:t>For the directo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in which the mas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>program is hel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supplied but does not contain o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the above three values, it is defaul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 "PROGRAM PATH"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BCKSLASH</w:t>
        <w:tab/>
        <w:tab/>
        <w:t>-</w:t>
        <w:tab/>
        <w:t>This OPTIONAL parameter is only used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hen C_ACTION has been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PROGRAM DIR".   When that is the cas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optional parameter to  TRU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rectory pathname with a backslash ("\"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ended to it  (e.g.  "C:\BOOKINGS\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supplied but is not of type LOGICAL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defaults it to  FALSE. 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ther words, the full pathname o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's directory is returned in the s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ay that MS-DOS would return it, i.e.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OUT a backslash appended to it  (e.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C:\BOOKINGS"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RNING :</w:t>
        <w:tab/>
        <w:t>If you intend to use the valu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   returned by this function in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FAULT TO  later in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program, set L_BCKSLASH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U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eason for this is that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your program is stored i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root directory of a driv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calling</w:t>
        <w:tab/>
        <w:t xml:space="preserve">this function withou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 L_BCKSLASH  argument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eturn you the name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rive (no backslash append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emember!).  If you then 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at value in a subseque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ET DEFAULT TO, intending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go to the root director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FoxPro will instead take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o the last directory you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n when you were last in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drive, much as MS-DOS does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you change drive.  This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not necessarily always b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root directory !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ry   SET DEFAULT TO C: 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SET DEFAULT TO C:\   to se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ore clearly what this warn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is trying to highligh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REDUC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reduce all occurrences of consecuti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paces to one space, and/or replace tabs with one spac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/or replace Carriage Return/Line Feeds with spac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parses the string you provide and reduces a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ccurrences of consecutive spaces to one space (in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terest of speed, the routine will only be accurate up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50000 consecutive spaces).  The routine also replaces a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abs with one space, and all control characters from Ascii 0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Ascii 31 with one space as well (this includes therefo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arriage Returns, Line Feeds, Page Throws (^L), etc...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REDUCE  ( C_STRING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SPACES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CR_NL,</w:t>
        <w:tab/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L_TABS    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 NOT  supplied,  the optional  L_SPACES, L_CR_NL,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TABS  parameters always default to  TRU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text you want to massage.  This can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character string, a memo field, or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ole ASCII text file that you may ha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uffed into this variable using the l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vel file functions or via the clipboar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PACES</w:t>
        <w:tab/>
        <w:tab/>
        <w:t>-</w:t>
        <w:tab/>
        <w:t>Set this optional parameter to  FALS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do NOT want the routine to redu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ccurrences of consecutive spaces to 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ac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R_NL</w:t>
        <w:tab/>
        <w:tab/>
        <w:tab/>
        <w:t>-</w:t>
        <w:tab/>
        <w:t>Set this optional parameter to  FALS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do NOT want the routine to repla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haracters from Ascii 0 to Ascii 31 with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 space each tim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TABS</w:t>
        <w:tab/>
        <w:tab/>
        <w:tab/>
        <w:t>-</w:t>
        <w:tab/>
        <w:t xml:space="preserve">Set this optional parameter to  FALSE 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do NOT want the routine to replac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abs with one spac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8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REPEATED ()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check whether or not a specific str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actually made up of the same character repeated through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whole of the string  (e.g.  "CCCCCCCC",  or  "888",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tc.....).  A typical application for this type of check woul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e password validation to ensure that users do not choo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sswords like  "UUUUUUU"  or  "\\\\\\",  which are dead eas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break  (note that the  VALID_PWRD  function actually mak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call to this routine to verify for just such cases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heck whether a string contains  AN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haracter being repeated consecutively more than a specific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mber of times  (e.g.  "THE MAN WITH NO NAAAAAME"  where "A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repeated  "consecutively"  more than 2, 3 or 4 times). 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ypical application for this might be, for instance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hecking of text for typing mistakes - i.e. in almost a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"earth" languages there are no words that contain the sam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etter following itself more than twice  ("letter", yes, bu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lettter", no!) so you can safely say that if a word contai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same letter following itself more than twice then it is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yping mistake rather than a word that actually exists;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ternatively you can assume the language in question co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rom a different planet ....  (eg.  "ET come hooome!"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pending on the parameters passed,  REPEATED()  will ei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verify whether the string is made up of the same characte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peated throughout the whole of the string, or it will chec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ther the string contains occurrences of  ANY  charac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ing repeated consecutively more than the specified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me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will also  OPTIONALLY  return the position with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string where the offending character repetition occur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will search for the repetition of  ANY 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in the whole of the ASCII range (0 to 255),  i.e. not ju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alphabetic and numeric characters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Logical_Variable&gt;</w:t>
        <w:tab/>
        <w:t xml:space="preserve">  =  REPEATED  ( C_STRING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TIME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SPACE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PERIODS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POSITION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CHEKCASE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or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REPEATED  ( [,PARAMETER LIST]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the  L_POSITION  parameter is set to  FALSE,  or if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"not" passed, the routine will return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RUE</w:t>
        <w:tab/>
        <w:t>-</w:t>
        <w:tab/>
        <w:t>The specified character repetition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ccurr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ALSE</w:t>
        <w:tab/>
        <w:t>-</w:t>
        <w:tab/>
        <w:t>The specified character repetition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occur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on the other hand the  L_POSITION  parameter is pass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set to  TRUE, then the routine will return a charac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 which will either be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N"</w:t>
        <w:tab/>
        <w:tab/>
        <w:t>-</w:t>
        <w:tab/>
        <w:t>The specified character repetition h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occurr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a  12-byte  character string made up as follows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Bytes</w:t>
        <w:tab/>
        <w:t xml:space="preserve">   1</w:t>
        <w:tab/>
        <w:t>:</w:t>
        <w:tab/>
        <w:t xml:space="preserve">Set to  "Y"  to indicate that the specifi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repetition has occurre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   2</w:t>
        <w:tab/>
        <w:t>:</w:t>
        <w:tab/>
        <w:t>The character which was found to b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peated too many time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3-12</w:t>
        <w:tab/>
        <w:t>:</w:t>
        <w:tab/>
        <w:t>The position within the source string 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the offending repetition occurs. 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xtract that number do :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(SUBSTR(Returned_String, 3, 10)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o  for  instance,  if  the  string  to  be  searched 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"THE MAN WITH NO NAAAAAME"  and you want to know if there ar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y  characters  that  are  repeated  more  than  4  ti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onsecutively, and you have set  L_POSITION  to  .T.,  the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will return you   "YA0000000018"   to indicat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a repetition of 4 consecutive characters was found,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haracter in question is  "A",  and that the repeti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an be found in the source string at position 18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tring that you wish to check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rovided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return  FALSE  (.F.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TIMES</w:t>
        <w:tab/>
        <w:tab/>
        <w:tab/>
        <w:t>-</w:t>
        <w:tab/>
        <w:t>If passed, this parameter indicates whe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ou want the routine to check for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ame character being repeated through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whole of the string, or whether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imply want it to check for any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ing repeated more than a specific numb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times "consecutively"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parameter should be set as follows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N_TIMES &lt; 2  :  If N_TIMES is 1 or les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the routine check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whether the string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just made up of o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character repea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throughout the whole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the string,  e.g. a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"UUUUU"  or  ""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All remaining parameter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except  L_CHEKCASE, 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ignored when N_TIMES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1 or less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N_TIMES &gt;= 2 :  In this case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checks the string for an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character being repe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consecutively  N_TIM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or mor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So in the  "THE MAN WI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NO NAAAAAME"  exampl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for instance,  N_TIME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would have been set to 5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to pick up the firs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occurrence of an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character being repe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more than  4  time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N_TIMES  is "not" passed, or if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ed but is not of type  NUMERIC,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assumes an  N_TIMES  value of ze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defaults therefore to only verifying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ource string is simply made up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 character being repeated throughou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ole of the string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PACES</w:t>
        <w:tab/>
        <w:tab/>
        <w:t>-</w:t>
        <w:tab/>
        <w:t>If passed, this parameter specifies whe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not the routine should include spac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its search for repeated character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it is set to  TRUE ,  the default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will search for occurrences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solutely  ANY  character being repe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_TIMES  time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on the other hand  L_SPACES  is set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ALSE, then the routine will search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y character,  EXCEPT spaces,  being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peated  N_TIMES  time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LOGICAL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TRU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PERIODS</w:t>
        <w:tab/>
        <w:tab/>
        <w:t>-</w:t>
        <w:tab/>
        <w:t xml:space="preserve">Similar to  L_SPACES  but for periods (fu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tops in UK English).  The idea behind th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rameter is that you might want to exclu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rom your search words such as  "etc....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ere the repetition of periods 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erfectly vali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set to  TRUE, 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, then repetitions of periods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picked up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on the other hand  L_PERIODS  is set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ALSE  then the routine will ignore an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petition of period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LOGICAL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TRUE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POSITION</w:t>
        <w:tab/>
        <w:tab/>
        <w:t>-</w:t>
        <w:tab/>
        <w:t>If passed, this parameter specifies whe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 REPEATED()  to return you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imple logical variable, True or False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hether you want it to return you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string which details whic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was found to be repeated too man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imes and where in the source string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fending repetition can be found.  (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re details see the example at the top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section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passed, or if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it to  FALS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HEKCASE</w:t>
        <w:tab/>
        <w:tab/>
        <w:t>-</w:t>
        <w:tab/>
        <w:t>Set this parameter to  TRUE  if you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to treat  "lowercase" 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uppercase"  characters as entire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fferent characters, ie.:  "a"  and "A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be treated as separate characters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refore a string like  "aAaAljfl" 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  be considered to contain repeat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parameter to  FALSE  on the o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and if you want the lowercase an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ppercase forms of alphabetical charac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be treated as being the same character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, for instance, if  L_CHEKCASE  is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 FALSE  then a string like  "aAaAljfl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be considered to contain 4 consecuti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'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e that when  L_CHEKCASE  is set to FAL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d  L_POSITION  is set to TRUE, 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returned to you in byte 2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turn string will always be the "lowercase"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m of the character found to be repeated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ven if the repetition contained on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ppercase character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refore, when using this routine in tex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cessing applications where you migh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ant to highlight the offending character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where you might want to show it in so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ort of error message, you should us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osition indicator (Bytes 3-12) to extrac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ut of the original string the  "actual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rst occurrence of the offending charac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may well be the uppercase form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at this routine has returned in byte 2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8-Oct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 xml:space="preserve">  8-Dec-92.</w:t>
        <w:tab/>
        <w:tab/>
        <w:t>Added the  L_PERIODS 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CHEKCASE  parameter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 xml:space="preserve"> 20-Mar-93.</w:t>
        <w:tab/>
        <w:tab/>
        <w:t>Replaced call to LSM_LOW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by call to  LOWER()  n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at in version 2.5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orrectly lowercas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ccented and diacritica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haracters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S_F_NAME()</w:t>
        <w:tab/>
        <w:tab/>
        <w:tab/>
        <w:tab/>
        <w:tab/>
        <w:tab/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display lists of people in a telepho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rectory-like manner, with each person's surname first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ed by a comma, one or many spaces, and that person'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 names and/or initial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 of the cleverest uses of this routine is when you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isplaying an index of people with a finite amount of colum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t your disposition, and yet you would nevertheless like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 able to display each person's surname and first name(s)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ll whenever possible, and when not possible, as many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rst names in their entirety, with the remaining first nam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howing as initials.    To do that, simply call this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its  AUTOMATIC  mode and let it surprise you ....!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is best used in a   DISPLAY POPUP   stateme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listing names from a  CUSTOMERS  or  USERS  database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 listing names from any database that contains person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ames.  For example :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USE  "CUSTOMERS"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 ORDER TO  SURNAME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DEFINE POPUP  CUSTOMERS ;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FROM  10, 12  TO  18, 68 ;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ITLE  "Index of Customers" ;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MARGIN ;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PROMPT FIELD  S_F_NAME(SURNAME, FIRSTNAMES, ;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"", "", "A", 54, 28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N SELECTION POPUP  CUSTOMERS  DO  GET_THAT_NA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ACTIVATE POPUP</w:t>
        <w:tab/>
        <w:tab/>
        <w:t>CUSTOMERS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function takes the surname and first names that you pas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 and then :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</w:t>
        <w:tab/>
        <w:t xml:space="preserve">It appends a comma to the surname and follow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at with two spaces by default, or if a minimu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olumn width has been specified, by th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paces necessary to bring the surname field up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column width specifie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</w:t>
        <w:tab/>
        <w:t xml:space="preserve">Then, according to what mode has been specified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routine either appends to the surname fiel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ll the other first names in their entirety,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it appends their initials only, or it tries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ppend as many first names in their entirety as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an with the rest of the first names showing a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nitial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</w:t>
        <w:tab/>
        <w:t>As the next step the routine properly capitaliz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the return string by making a call to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LSM_PROP  function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</w:t>
        <w:tab/>
        <w:t>As the last step, the routine checks what leng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haracter string it was asked to return and crop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or pads the return string with spaces a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ppropriat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S_F_NAME  ( C_SURNAME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1ST_NAM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2ND_NAM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3RD_NAM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FORMAT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LENGTH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SIR_LEN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CODEPAGE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first  6  parameters are  MANDATORY.   If less than six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ameters are passed, or if any are of incorrect type o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correct value, the routine returns a null  (""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URNAME</w:t>
        <w:tab/>
        <w:tab/>
        <w:t>-</w:t>
        <w:tab/>
        <w:t>The person's surname - i.e. the fiel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a comma is appended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1ST_NAME</w:t>
        <w:tab/>
        <w:tab/>
        <w:t>-</w:t>
        <w:tab/>
        <w:t>The person's first name.  If that pers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oes not have a first name this field m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e left blank, but it  MUST  be pass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pass it as a null field, "" , if it do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exist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field need not contain just the 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ame, it may contain any number of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ames separated by spaces.  In other word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for instance you store people's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ames all in the one database field,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an simply pass that database field in i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ntirety to the routine without firs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-stringing it into 3 first name fiel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just for the purpose of calling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 -  the routine  DOES NOT CARE 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 whether you pass a person's variou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rst names all in one field, separated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aces, or in the 3 different parame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elds provided by this routine, this on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2ND_NAME,  and  C_3RD_NAM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dditionally, if you pass a number of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ames all amalgamated into one string,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lso  DOES NOT CARE  as to whether tha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is passed to the routine throug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parameter,  through  C_2ND_NAME,  o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rough  C_3RD_NAME  -  it does not matter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cope with it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2ND_NAME</w:t>
        <w:tab/>
        <w:tab/>
        <w:t>-</w:t>
        <w:tab/>
        <w:t>Another field which allows you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, or many, of a person's first name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e notes on  C_1ST_NAME  above fo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tail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e, even if you have no use for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, you  MUST  pass it  (pass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a null, "" , when that is the case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3RD_NAME</w:t>
        <w:tab/>
        <w:tab/>
        <w:t>-</w:t>
        <w:tab/>
        <w:t>Another field which allows you to specif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e, or many, of a person's first name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e notes on  C_1ST_NAME  above fo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tail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Note, even if you have no use for th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, you  MUST  pass it  (pass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a null, "" , when that is the case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ORMAT</w:t>
        <w:tab/>
        <w:tab/>
        <w:t>-</w:t>
        <w:tab/>
        <w:t>This parameter specifies the mode that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he routine to adopt for its treatm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the first names.  The valid values are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"F"  -  Return the first names in thei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entirety, i.e. in full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I"  -  Abbreviate all first name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ir corresponding initial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A"  -  AUTOMATIC  mode.  In this mod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the routine will try to fit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many of the first names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in their entirety as it ca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within the constraints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length specified for the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string, and will show  A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>other first names as initial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o, for instance, if a person's first nam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ere  "LUDMILA ANNE-MARIE TESS CANDI KATRIN"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there were only  17  bytes left to f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m in, the various values for  C_FORM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uld yield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F"  -  "Ludmila Anne-Mari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I"  -  "L.A.T.C.K.      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A"  -  "Ludmila A.T.C.K. 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 the other hand, if  AUTOMATIC  mod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ere chosen and there were  24  byt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vailable rather than 17 bytes, the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ould return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Ludmila Anne-Marie T.C.K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on the other hand only  23  bytes w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vailable, then the routine would return :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Ludmila A.T.C.K.        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while the routine is not bothered ab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osing the period that follows each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itial, as in the 24-bytes example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osing the initial itself is an altogeth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fferent matter, and so it</w:t>
        <w:tab/>
        <w:t xml:space="preserve">reduces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ANNE-MARIE"  to an initial so that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itial of the last name, "KATRIN",  ca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ill be shown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LENGTH</w:t>
        <w:tab/>
        <w:tab/>
        <w:t>-</w:t>
        <w:tab/>
        <w:t>The length of the string that should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ed by the routin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you will have gathered from the abo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ample, the value of this parame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ffects how much of the first names, o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surname for that matter, will b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howing in the return string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e next parameter is  NOT 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fits the whole of the sur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llowed by a comma and two spaces in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 string, and then uses the remain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length to fit as much of the fir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ames as it can according to the form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d in  C_FORMAT.  If, however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rname is longer than  N_LENGTH,  th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crops it to  N_LENGTH  and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rst names are los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less than 3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returns with a null string (""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SIR_LEN</w:t>
        <w:tab/>
        <w:tab/>
        <w:t>-</w:t>
        <w:tab/>
        <w:t>If this  OPTIONAL  parameter is no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, and you were using the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a  DEFINE POPUP,  the list of nam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ould get would look like this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Beauchamps,  Christine Genevieve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Christodopoulos,  Kostas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Creppy,  Michel         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Lefvre,  Anne-Marie    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Georgiou,  Valentina    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Popova,  Ludmila Anne-Marie T.C.K.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Terassini,  Giulieta Isabella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Van Tigelen,  Maritja Helena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other words, a ragged format which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ost people is not as easy to read a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 that would be produced if a se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column length"  were specified in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,  N_SIR_LEN   (N_SIR_LEN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pecifies the width of the surname "field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the return string,  INCLUSIVE  of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mma and two, or more, spaces tha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eparate the surname from the first names)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o, for instance, if  N_SIR_LEN  were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  14  in the above example, the lis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uld look like :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Beauchamps,   Christine Genevieve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Christodopou  Kostas    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Creppy,       Michel    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Lefvre,      Anne-Marie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Georgiou,     Valentina     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Popova,       Ludmila A.T.C.K.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Terassini,    Giulieta Isabella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Van Tigelen,  Maritja Helena      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s you can see, a much more readab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isplay !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ill also notice how the introdu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f  N_SIR_LEN  resulted in Ludmila Popova'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ther first names being abbreviated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itials, and how there is no comma af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Kostas Christodopoulos's first name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how that his surname was cropped in ord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fit the constraints imposed o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by the values of the parameter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ed to it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less than  3 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ss than  N_LENGTH,  the routine retur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a null string (""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CODEPAGE</w:t>
        <w:tab/>
        <w:tab/>
        <w:t>-</w:t>
        <w:tab/>
        <w:t>See documentation for the  LSM_PROP(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for details of how, why, and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set up this paramet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9-Oct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 xml:space="preserve">20-Mar-93.    Added the  C_CODEPAG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paramet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SAVE_ENV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are writing event-driven applications wher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ser can suddenly decide to interrupt what he is doing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der to temporarily go and do something else, fully expec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be able to resume where he had left off on return to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riginal program.   In order to be able to program ful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event driven applications in this way, and, most importantly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n order to ensure that they are "rock solid", good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ogramming practice dictates that you should save you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urrent environment before temporarily jumping to anothe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pplication as directed by the user.  Then, on return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iginal application, you simply restore the saved environm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us ensuring data integrity.   This routine,  SAVE_ENV()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vides you with the environment saving part of the proces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ile its counterpart,  GET_ENV(), enables you to restore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aved environment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, while in development mode, you want to freeze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urrent environment "as is", including all settings, ope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files, filters, relations, record positions, index orders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d function key assignments, so that you can, for instanc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it FoxPro to attend to an urgent task and yet be able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turn to FoxPro and restore your environment back to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ct state it was in when you saved it  (using GET_ENV()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pending on the parameters passed, this routine will sa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or a combination of the following groups of environme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ttings 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 xml:space="preserve">All your  SET  settings, e.g. SET("DEFAULT"),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("EXACT"),  SET("SYSMENU"), etc...., all of them !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>The details of all the DBF and index files current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pen, together with their associated FILTER, RELATION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IELDS, index ORDER, ALIAS, SKIP, and record posi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tings.  This routine will cope with FoxPro 2.5'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possible 225 work areas in its Extended versio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o</w:t>
        <w:tab/>
        <w:t xml:space="preserve">The settings of all your function keys, from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regular function keys (F1 to F12), to the Shift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settings (SHIFT-F1 to SHIFT-F12), the Ctrl'd setting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(CTRL-F1 to CTRL-F12), and the Alt settings (ALT-F1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to ALT-F12)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In other words, all your  ON KEY LABELs  that conce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function keys, plus the following additional OKLs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ESCAPE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ESC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TAB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BACKTAB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UP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DN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LEFTARROW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RIGHTARROW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ALT+LEFTARROW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N KEY LABEL  ALT+RIGHTARROW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 SET  settings are "always" saved by this routine; 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ther two groups of settings can optionally  NOT  be sav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does  NOT  save the details of any files ope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FoxPro's low level  FOPEN()  function, it only save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etails of open DBF's and "all" their associated index files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ther compound index files or not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  =  SAVE_ENV  ( C_FILENAM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L_FILESTOO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  L_FKEYSTOO  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 completion, the routine will return a  CHARACTER  valu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alling program with the following layout :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    1 -  7 :</w:t>
        <w:tab/>
        <w:t xml:space="preserve">The routine's error return.  Us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VAL(LEFT(RETURN_VAR, 7))  to extrac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t.  Possible values for the resul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number are :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0  --</w:t>
        <w:tab/>
        <w:t xml:space="preserve">The routine complet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successfull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-1  --  No parameters were pass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o the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-2  --</w:t>
        <w:tab/>
        <w:t>A non-character C_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as provided or C_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is not a valid DOS nam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&lt;Positive&gt;</w:t>
        <w:tab/>
        <w:t>If a positive number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returned, then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ncountered a FoxPro err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when trying to save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environment to C_FILENAM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positive number i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oxPro error number, wh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the FoxPro error mess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associated with that numb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an be found in the nex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fiel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  10 - ...:</w:t>
        <w:tab/>
        <w:t xml:space="preserve">If you get a positive error retur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above, then these bytes will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he associated FoxPro error messa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Do a  SUBSTR(RETURN_VAR, 10) 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extract the error messag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Typically, an error should only real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occur in network environments where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may sometimes not have the right acce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rights to the network server director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in which you are intending to sa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your environmen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is parameter specifies the nam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 which will hold your saved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nvironment.  This can be an "elementary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 or a "full pathname"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ince this is the file that will be us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by  GET_ENV()  to restore your sav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nvironment, it follows that you shoul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nsure that your program keeps track o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nam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e file specified by C_FILENAME alread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ists, it will be overwritten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no extension is specified for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ilename, then the environment is saved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&lt;filename&gt;.MEM.  So, for instance, i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_FILENAME = "SAVE_1", this routine wi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ave your environment to a file call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SAVE_1.MEM".  If you do not want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to append a .MEM extension, simp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end a period (".") to the end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ilename;  so, for instance, in the examp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ove, do   C_FILENAME = "SAVE_1."  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routine will take anything up to hal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second to complete on a 386-40 if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ave everything.  Therefore, if your us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re using 386-40s or less and you have se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m up with RAM disks, in the interest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serfriendliness create  C_FILENAME  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AM disk as that could, literall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duce the save time to between 0.1 to 0.2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cond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the same line of thought, SPEEEEED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nly save what you need to save, i.e.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event the user wants to go will no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ter your file or function key setting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n do not save them.  The temporar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ansfer to the new event will be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uch quicker for i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FILESTOO</w:t>
        <w:tab/>
        <w:tab/>
        <w:t>-</w:t>
        <w:tab/>
        <w:t>By default, if this OPTIONAL parameter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following one are  NOT  specified,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will save  EVERYTHING;  that is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SET settings, the open files details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the function key assignments (ON KE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ABELs)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you do  NOT  wish to save the open fi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tings (i.e. they may not get altered</w:t>
        <w:tab/>
        <w:t xml:space="preserve">b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new event), then set this paramete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 FALS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lied but is not of type LOGICAL,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it to  TRU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FKEYSTOO</w:t>
        <w:tab/>
        <w:tab/>
        <w:t>-</w:t>
        <w:tab/>
        <w:t>If you do  NOT  wish to save the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key settings (i.e. they may not get alter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the new event), then set this paramet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 FALS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pplied but is not of type LOGICAL,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defaults it to  TRU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5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SHOW_ERR        </w:t>
        <w:tab/>
        <w:tab/>
        <w:tab/>
        <w:t xml:space="preserve">     </w:t>
        <w:tab/>
        <w:tab/>
        <w:tab/>
        <w:tab/>
        <w:tab/>
        <w:tab/>
        <w:t xml:space="preserve">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display  ERROR  or  WARNING  messag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the end-user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display  INFORMATION  messages to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nd-us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 uses the  parameters which are passed to it to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splay different error messages, of varying lengths, using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fferent colour schemes, etc.  It will sound up to six type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f bells, or none at all, put in a shadow if required, display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 title if one is passed and has the ability to centre thi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itle if needed.  The  developer  can also pass parameter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display the error box at specific positions on the screen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If invalid values are passed such as, say, a starting colum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of -3, then the routine automatically uses default values to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centre the message  on the screen.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can work in 2 modes.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1)</w:t>
        <w:tab/>
        <w:t xml:space="preserve">In one of the modes, the "standard" mode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error, warning, or information message is display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by the routine and stays on the screen until su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ime that the user presses a key, at which poi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routine removes the message from the scree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nd returns control to the calling program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2)</w:t>
        <w:tab/>
        <w:t xml:space="preserve">In the other mode, the routine displays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pecified message and then immediately return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calling program, LEAVING the message display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on the screen.  In this scenario it is up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alling program to remove the messag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will not do anything if the error message to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splayed is not passed through.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O  SHOW_ERR  WITH   C_MSG,</w:t>
        <w:tab/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L_WAIT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LINE_LEN,</w:t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COLOR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BELL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SHADOW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ROW_BEG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COL_BEG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N_COL_END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_TITLE,</w:t>
        <w:tab/>
        <w:tab/>
        <w:t>;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C_CENTRE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or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SHOW_ERR( C_MSG, [,PARAMETER LIST])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re C_MSG is the error message to be displayed on screen.     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 xml:space="preserve">Note that aside from C_MSG, all other parameters are optiona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nd are passed through to the SHOW_ERR routine via the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AMETER LIST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MPORTANT</w:t>
        <w:tab/>
        <w:t>If you are one of the  3%  of programmers likely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</w:t>
        <w:tab/>
        <w:t>have  "pending"  GETs when this routine is call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routine will not work properly in its standar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mode as it issues a  READ  which will activate you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pending  GETs ....!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o get round this you should set the  _LSM_SHW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variable to  TRUE  "before" calling</w:t>
        <w:tab/>
        <w:t>this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nd the problems will disappear - what this mean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however, is that the user will then no longer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ble to move the message window around the scre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with the mous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ful Hints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t may be useful to refer to TPAR.PRG  which is a program tha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ests  all  the  parameters  passed to SHOW_ERR.  By  trying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fferent values for each parameter, you get  a better visua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mpression of  how a  particular  error  box  will look  wh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splayed on screen.  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use this program simply type  DO TPAR.PRG.</w:t>
        <w:tab/>
        <w:tab/>
        <w:tab/>
        <w:tab/>
        <w:tab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                                             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However, a much better alternative is to hit  SHIFT+F11  on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screen for which the error message is intended.  This enable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you to see the error box  overlayed  over the screen for which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t is actually intended.  (SHIFT+F11 executes  TEST_ERR.PRG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do that and is set up with   "ON KEY LABEL DO TEST_ERR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the Command window or as part of CONFIG.FP when FoxPro 2.0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fired up)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MPORTANT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you use that parameter, this function will  ALWAYS  set th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OLOR SCHEME  of your current  COLOR SET  to the scheme   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specify in the  N_COLOR  parameter below.  This may no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 the color scheme you were using just prior to calling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.  As a result, your programs should ALWAYS ensure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y  RESTORE  the current color scheme to the one they requi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VERY TIME that they call this function.  The reason for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that, at the time of writing, FOXPRO does not provide a w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either find out what the current color scheme being used is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or does it provide a way to save the current color scheme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variable or file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astly, if this routine is called as a  "function"  rathe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an as a procedure using the  DO  statement, then it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return a 10-byte character variable which contains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ordinates of the message window as they were  IMMEDIATEL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fore the routine returned to your program.   This can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ed by the calling program to determine if the message</w:t>
        <w:tab/>
        <w:t xml:space="preserve">window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as moved with the mouse from its original display posi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TEST_ERR makes use of this particular feature to display, 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it from the routine, the coordinates of the message wind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s they were  AFTER  you moved it to a more suitable place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layout of the return variable is as follows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tes</w:t>
        <w:tab/>
        <w:t>1 -  3</w:t>
        <w:tab/>
        <w:t>:</w:t>
        <w:tab/>
        <w:t xml:space="preserve"> Top row position of message window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4 -  6</w:t>
        <w:tab/>
        <w:t>:</w:t>
        <w:tab/>
        <w:t xml:space="preserve"> Left column position of message wind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7 -  8</w:t>
        <w:tab/>
        <w:t>:</w:t>
        <w:tab/>
        <w:t xml:space="preserve"> Bottom row position of message wind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9 - 10</w:t>
        <w:tab/>
        <w:t>:</w:t>
        <w:tab/>
        <w:t xml:space="preserve"> Right column position of msg wind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o, for instance, to extract the left column position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essage window as it was immediately before the routin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turned to your program, you would do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AL(SUBSTR(&lt;Return_Var&gt;, 4, 3)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---------------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MSG</w:t>
        <w:tab/>
        <w:tab/>
        <w:tab/>
        <w:tab/>
        <w:t>-</w:t>
        <w:tab/>
        <w:t xml:space="preserve"> This parameter contains the actua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message which will be displayed on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 xml:space="preserve"> screen for the end-user.</w:t>
        <w:tab/>
        <w:tab/>
        <w:t xml:space="preserve">  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WAIT</w:t>
        <w:tab/>
        <w:tab/>
        <w:tab/>
        <w:tab/>
        <w:t>-</w:t>
        <w:tab/>
        <w:t xml:space="preserve"> This parameter sets the mode in whic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routine will work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f it is set to  TRUE,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orks in  "standard"  mode, ie.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isplays the error/warning/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message, waits for the user to pres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 key, and only when that happens do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t remove the message and return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calling program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f on the other hand this paramete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et to  FALSE,  the message 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isplayed but the routine then retur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mmediately to the calling</w:t>
        <w:tab/>
        <w:t>progra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leaving the message on the screen.  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s then up to the calling program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remove the displayed message b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ssuing  "RELEASE WINDOW LSM_ERROR"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f this parameter is not passed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passed but is not of type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routine defaults it to  TRUE 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tandard mod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LINE_LEN</w:t>
        <w:tab/>
        <w:tab/>
        <w:tab/>
        <w:t xml:space="preserve">-    If passed, this denotes the require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length of each</w:t>
        <w:tab/>
        <w:t xml:space="preserve">line.  For example,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ssuming the length of the error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message  is  40  characters, a  lin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length of 20 would result in a messag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isplayed on two lines with up to 2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characters on each line.  Words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rap round to the next line so tha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 xml:space="preserve"> the   message  may  not  be  righ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justified.  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If the  line length is not passed, o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f it is less than 15 or greater tha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67, then the routine automatically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             defaults to a value of 50. </w:t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Using the values in the example above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 typical message would look like:</w:t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</w:t>
        <w:tab/>
        <w:tab/>
        <w:t xml:space="preserve">  The big dogs jumped   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</w:t>
        <w:tab/>
        <w:tab/>
        <w:t xml:space="preserve">  over the lazy old  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</w:t>
        <w:tab/>
        <w:tab/>
        <w:t xml:space="preserve">  fox. 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COLOR</w:t>
        <w:tab/>
        <w:tab/>
        <w:tab/>
        <w:tab/>
        <w:t xml:space="preserve">-  </w:t>
        <w:tab/>
        <w:t xml:space="preserve"> If  not  passed, the  routine  will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utomatically use the default colour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of yellow on orange.  If passed,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however, the developer can SET hi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nvironment in the calling program t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 particular COLOR SET.  Then, wh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using SHOW_ERR, the parameter N_COLO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ill  specify a  COLOR SCHEME  withi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at COLOR SET.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Values must lie in the range 1 to 24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ny value outside this will result i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default colours being used.        *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_BELL      </w:t>
        <w:tab/>
        <w:tab/>
        <w:t xml:space="preserve">-    If passed, any number between 1 and 1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ill sound different types of beep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hen the error box is displayed.  To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ssue NO sound, any  values  outsid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is range may be entered.  For quic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xamples of what the various valu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for N_BELL will sound like, refer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 BEEP()  function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_SHADOW            -    If passed as "Y", then this will pl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 shadow on the box.  Further, if  a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end column of 77 is also passed,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routine will take default values an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centre  the  box - this is  because a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nd column of 77 will take the shadow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right  up to  the  edge of the screen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_ROW_BEG           -    If passed, this parameter enables th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eveloper to specify the start row of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error box.  If extreme values a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ntered, such  as  those  which  li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outside the physical boundaries of th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creen, then the routine will tak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efault values and position the box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near the bottom of the screen.  Thi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parameter will be affected if a shadow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s  passed and a  start row  of  0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entered - in this case the start row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becomes 1, in order to emphasize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hadow.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_COL_BEG           -    If passed, this parameter specifie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exact column on the screen at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hich the error box begins.  If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invalid values are entered, such a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negative numbers or those greater tha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 width of  the screen, then 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routine will take default values an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centre the box.  The centred box will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ill begin either on the start row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pecified, or near the bottom of th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creen if an invalid start row wa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specifi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COL_END</w:t>
        <w:tab/>
        <w:tab/>
        <w:tab/>
        <w:t xml:space="preserve">-    If passed, this parameter specifie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e end column of the box.  As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mentioned before, invalid values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result in default values being taken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n addition, if an end column wa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passed which was less than the star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column value, then default value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would be taken in this case also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ITLE</w:t>
        <w:tab/>
        <w:tab/>
        <w:tab/>
        <w:tab/>
        <w:t xml:space="preserve">-    If passed, this will display a titl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with an underline inside the error bo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If the title is longer than the actu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message passed, the routine will tak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efault  values  if the start and en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column values cannot accomodate it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CENTRE</w:t>
        <w:tab/>
        <w:tab/>
        <w:tab/>
        <w:t xml:space="preserve">-    Only meaningful if C_TITLE is passed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nd the length of the title is les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an the line length and there is mo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than  one  line  in the  message  wh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displayed.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(In a one line message,  the title, i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passed, will  always  be  centred)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If "Y" is passed, the title will b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     centred relative to the the message.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Otherwise, the title will be left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 aligned with the message.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Ishi Saran</w:t>
        <w:tab/>
        <w:t xml:space="preserve">  :   24-Aug-92.</w:t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   11-Sep-92.   Add the ability for the us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move the error box to any pa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of the screen away from it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original display position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   15-Dec-92.   Add the  L_WAIT  parameter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allow the routine to be used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display only mode where i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returns to the calling progra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having left the message st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displayed on the screen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Also make the routine retur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message window coordinates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 called as a function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SIMPLNAM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extract the  "elementary  PRIMARY  name"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a file,  i.e. the name of that file  EXCLUDING  any file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tension that may be present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is the converse of the  XTENSION()  routine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at it returns you the  "NAME"  portion of a filename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cluding the extension.   For example :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CRAP"</w:t>
        <w:tab/>
        <w:tab/>
        <w:tab/>
        <w:tab/>
        <w:tab/>
        <w:t>returns</w:t>
        <w:tab/>
        <w:tab/>
        <w:t>"CRAP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AUTOEXEC.BAT"</w:t>
        <w:tab/>
        <w:tab/>
        <w:tab/>
        <w:t>returns</w:t>
        <w:tab/>
        <w:tab/>
        <w:t>"AUTOEXEC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C:\TEMP\EDIT.COM"</w:t>
        <w:tab/>
        <w:tab/>
        <w:t>returns</w:t>
        <w:tab/>
        <w:tab/>
        <w:t>"EDIT"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README."</w:t>
        <w:tab/>
        <w:tab/>
        <w:tab/>
        <w:tab/>
        <w:t>returns</w:t>
        <w:tab/>
        <w:tab/>
        <w:t>"README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"C:\AUTOEXEC.BAT"</w:t>
        <w:tab/>
        <w:tab/>
        <w:t>returns</w:t>
        <w:tab/>
        <w:tab/>
        <w:t>"AUTOEXEC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SIMPLNAM  ( C_FILENAME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Specify in this variable the filena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ose name portion you want returne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6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IME_GAP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find out the difference, in second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tween two time strings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the two time strings provided, the routine returns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difference between the two times as the number of second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lapsed between the first time string and the second ti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se this routine in conjunction with  TO_SCNDS()  or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_HOURS()  if you need to verify whether the time elaps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tween two particular time strings has gone over a certa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mber of  Hours-Minutes-Second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TIME_GAP  ( T_TIME_1,</w:t>
        <w:tab/>
        <w:t xml:space="preserve">  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T_TIME_2,</w:t>
        <w:tab/>
        <w:t xml:space="preserve">  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D_DATE_1,</w:t>
        <w:tab/>
        <w:t xml:space="preserve">  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D_DATE_2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returns a NUMERIC variable which can tak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values :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1</w:t>
        <w:tab/>
        <w:t>:</w:t>
        <w:tab/>
        <w:t>One or both the time strings supplied are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valid time string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2  :</w:t>
        <w:tab/>
        <w:t>One or both the date parameters are not vali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DATE variable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3  :</w:t>
        <w:tab/>
        <w:t xml:space="preserve">Either D_DATE_2 is a date that precede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D_DATE_1, or D_DATE_1 and D_DATE_2 are equa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but  T_TIME_2  is less than  T_TIME_1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&gt;= 0</w:t>
        <w:tab/>
        <w:t>:</w:t>
        <w:tab/>
        <w:t>If a zero or positive number is returned,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parameters were OK and the number returne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he difference in seconds between the suppl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ime string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_TIME_1</w:t>
        <w:tab/>
        <w:tab/>
        <w:t>-</w:t>
        <w:tab/>
        <w:t>The "starting" time string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time string can be in any time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 allowed by the  IS_TIME()  f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(for more details refer to the documenta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that function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_TIME_2</w:t>
        <w:tab/>
        <w:tab/>
        <w:t>-</w:t>
        <w:tab/>
        <w:t>The "ending" time string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with  T_TIME_1, this time string can b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y time string format allowed by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_TIME() function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time string can only be "less" th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_TIME_1  if the optional date parameter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have been specified "and"  D_DATE_2 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greater than  D_DATE_1, otherwis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returns  -3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_1</w:t>
        <w:tab/>
        <w:tab/>
        <w:t>-</w:t>
        <w:tab/>
        <w:t>This  OPTIONAL  parameter can be us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gether with the next one to specify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ime gap that spans a number of days ra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n just a portion of a day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ed to today's dat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_DATE_2</w:t>
        <w:tab/>
        <w:tab/>
        <w:t>-</w:t>
        <w:tab/>
        <w:t xml:space="preserve">Use this  OPTIONAL  parameter with D_DATE_1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ove to specify a time gap that spans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umber of days rather than just a por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a day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it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ed to today's dat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7-Oct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O_24HR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onvert an  AM/PM  time string to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24-hour format time string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takes the character string that you suppl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erifies that it is a valid  AM/PM  TIME character string,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it is, it returns the equivalent  24-HOUR  time string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alling program.  The routine will accept time string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y of the following formats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1 or 2-character string  (HOUR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Such strings are assumed by the routine to be "hours"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trings, e.g. "1 AM", "3am", "10pm" will make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turn  " 1:00:00", " 3:00:00",  and "22:00:00" 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spectively to the calling program.   On the other hand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"13 pm" which is an incorrect number of  AM/PM  hour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will make the routine return a null string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4 or 5-character string  (HOURS:MINUTES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--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is the case where the calling program provide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ime in the  "Hours:Minutes"  format, e.g.  "4:03 AM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10:00 PM".   In other words, time strings which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just the one "embedded" colon (:) will always be assum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 this routine to be  "Hours:Minutes"  time strings. 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e above examples, the routine would return  " 4:03:00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and  "22:00:00"  to the calling program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7 or 8-character string  (HOURS:MINUTES:SECONDS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----------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his is the full length time format, e.g.  "7:10:00pm"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10:22:22am", etc...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TO_24HRS  ( C_TIME</w:t>
        <w:tab/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PACE</w:t>
        <w:tab/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ECONDS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a time string is incorrect, i.e. more than 12 AM/PM hour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r more than 59 minutes or seconds, then the routine returns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LL string to the calling program  (""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the time string is correct, the routine returns the 24-H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quivalent time string to the supplied time</w:t>
        <w:tab/>
        <w:t xml:space="preserve">string accord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the rules detailed in the  WHAT IT DOES  section abov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IME</w:t>
        <w:tab/>
        <w:tab/>
        <w:tab/>
        <w:t>-</w:t>
        <w:tab/>
        <w:t>The character time string that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ate or conver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CHARACT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string ("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PACE</w:t>
        <w:tab/>
        <w:tab/>
        <w:tab/>
        <w:t>-</w:t>
        <w:tab/>
        <w:t>By default, if the number of hours in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time string is less than 10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ime string returned to the calling progra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ll contain a leading space,  e.g.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 7:30:00",  " 1:20:16"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prefer your time strings to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leading zero when the number of hours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ess than 10,   e.g.  "07:30:00" 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01:20:16", set this parameter to  FAL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sets it to  TRU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ECONDS</w:t>
        <w:tab/>
        <w:tab/>
        <w:t>-</w:t>
        <w:tab/>
        <w:t>Set this optional parameter to  FALS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a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that does NOT include th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conds.  E.g. if this parameter is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, instead of returning  "22:23:59"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will return  "22:23",  instea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returning  " 7:40:00" it will retur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 7:40"  to the calling program, etc ...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not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is supplied but is not of type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TRUE  (in o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rds, the seconds will be returned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O_AM_PM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onvert a 24-hour time string into 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M/PM time string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erify that a particular character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a correct 24-hour TIME string and convert it to an AM/P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me string at the same time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want to convert a "short" time string into a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M/PM time string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want to find out what AM/PM time it will be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x minutes time, where x is a number between 0 and 59 minute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takes the character string that you supply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erifies that it is a valid 24-HOUR TIME character string,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if it is, it returns the equivalent  AM/PM  time string to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calling program.  The routine will accept time strings in an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the following formats :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1 or 2-character string  (HOUR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Such strings are assumed by the routine to be "hours"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trings, e.g. "1", "3", "7", "22" will make the routin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turn  " 1:00:00 AM", " 3:00:00 AM", " 7:00:00 AM",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"10:00:00 PM"  respectively to the calling program.   O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he other hand, "33" which is an incorrect number of hour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will make the routine return a null string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2 or 3-character string  (:MINUTES)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routine will accept character strings in the form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:x"  or  ":xx"  where x and xx indicate minutes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For instance, ":2" and ":47" indicate respectively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"2 minutes FROM NOW"  and  "47 minutes FROM NOW",  and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at the time of execution the time is  "23:20:01"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outine will return  "11:22:01 PM"  and  " 12:07:01 AM"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espectively to the calling program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4 or 5-character string  (HOURS:MINUTES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--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is the case where the calling programs provide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ime in the  "Hours:Minutes"  format, e.g.  "4:03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22:00".   In other words, time strings which conta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just the one "embedded" colon (:) will always be assum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by this routine to be  "Hours:Minutes"  time strings. 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e above examples, the routine would return  " 4:03:00 AM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and  "10:00:00 PM"  to the calling program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6-character string  (:MINUTES:SECONDS)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This is an extension to the  "Minutes from now"  form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een above in that the calling program is also specify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seconds, e.g.  ":30:17",  ":02:22"  will have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interpret these strings as  "30 minutes and 17 second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FROM NOW"   and   "2 minutes and 22 seconds FROM NOW"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respectively.   So, for instance, if at the time of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execution the time is "20:18:44",  the routine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eturn  " 8:49:01 PM"  and  " 8:21:06 PM"  respectively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7 or 8-character string  (HOURS:MINUTES:SECONDS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------------------------------------------------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This is the full length time format, e.g.  "7:10:00",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"20:22:22", etc...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TO_AM_PM  ( C_TIME</w:t>
        <w:tab/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PACE</w:t>
        <w:tab/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UPPERCSE</w:t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TICK_IT</w:t>
        <w:tab/>
        <w:t>,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L_SECONDS )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a time string is incorrect, i.e. more than 23 hours, 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ore than 59 minutes or seconds, then the routine return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LL string to the calling program  (""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the time string is correct, the routine returns the AM/P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quivalent time string to the supplied time</w:t>
        <w:tab/>
        <w:t xml:space="preserve">string according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the rules detailed in the  WHAT IT DOES  section abov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TIME</w:t>
        <w:tab/>
        <w:tab/>
        <w:tab/>
        <w:t>-</w:t>
        <w:tab/>
        <w:t>The character time string that you wan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ate or conver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, 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CHARACT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string ("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PACE</w:t>
        <w:tab/>
        <w:tab/>
        <w:tab/>
        <w:t>-</w:t>
        <w:tab/>
        <w:t>By default, if the number of hours in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time string is less than 10,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ime string returned to the calling program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ll contain a leading space,  e.g.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 7:30:00 PM",  " 1:20:16 AM"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prefer your time strings to cont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leading zero when the number of hours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ess than 10,   e.g.  "07:30:00 AM" 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01:20:16 PM", set this parameter to  FALS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not supplied, or i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but is not of type  LOGICAL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sets it to  TRU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UPPERCSE</w:t>
        <w:tab/>
        <w:tab/>
        <w:t>-</w:t>
        <w:tab/>
        <w:t>By default the routine will always retur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AM and PM portions of the time in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uppercase format,  e.g. "10:00 AM".  If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efer a lowercase format, set th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to  FALSE  (e.g.  "10:00 am"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TICK_IT</w:t>
        <w:tab/>
        <w:tab/>
        <w:t>-</w:t>
        <w:tab/>
        <w:t>By default the routine will always inser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 space between the time and the AM/PM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ortions of the returned string.  If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efer your AM/PM time strings to hav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M and PM portions "stuck" to the ti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lements of the string, as in  "10:00am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instance, set this parameter to  TRU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SECONDS</w:t>
        <w:tab/>
        <w:tab/>
        <w:t>-</w:t>
        <w:tab/>
        <w:t>Set this optional parameter to  FALSE 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 want the routine to return you a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ring that does NOT include the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conds.  E.g. if this parameter is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ALSE, instead of returning  "10:23:59 AM"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will return  "10:23 AM",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stead of returning  " 7:40:00 PM" it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turn  " 7:40 PM"  to the calling program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tc ...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not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is supplied but is not of type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TRUE  (in o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ords, the seconds will be returned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7-Jul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O_CHAR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onvert a variable,  of  ANY  type, 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character string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typical example would be in an error reporting module whe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 might not know what variable type caused an error (e.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your program is expecting a number but is passed a logical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ut where you want to include the "value" of the offend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variable in some sort of error message.  For instance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FUNCTION  MY_FUNCTION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*--------------------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PARAMETER</w:t>
        <w:tab/>
        <w:t>N_NUMBER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PRIVATE</w:t>
        <w:tab/>
        <w:tab/>
        <w:t>N_NUMBER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PRIVATE</w:t>
        <w:tab/>
        <w:tab/>
        <w:t>RESULT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IF  TYPE("N_NUMBER")  &lt;&gt;  "N"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 xml:space="preserve">C_ERR  =  "Parameter passed, " </w:t>
        <w:tab/>
        <w:tab/>
        <w:tab/>
        <w:tab/>
        <w:tab/>
        <w:t>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+ TO_CHAR(N_NUMBER)</w:t>
        <w:tab/>
        <w:tab/>
        <w:tab/>
        <w:tab/>
        <w:t>;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+ ", is not of type  NUMERIC."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DO  SHOW_ERR  WITH  C_ERR, ........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ELS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Main body of MY_FUNCTION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ENDIF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RETURN  (RESULT)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example shows  TO_CHAR()  at its best.  You can str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gether the various components of your error message with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one moment worrying about the format of N_NUMBER. 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ample, using the STR() function on a non-numeric variab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ill give a program error whereas  TO_CHAR()  will correctly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nvert any variable to a character string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Give this routine a value of any type  (logical, charact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ate, or numeric)  and it will return you a character strin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dditionally, its output can be modified with some of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's optional parameters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TO_CHAR  ( X_VALUE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N_OUT_LEN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N_DECIMALS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_JUSTIFY,</w:t>
        <w:tab/>
        <w:t>;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C_DATE_FMT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nly the  FIRST  parameter is required.  All others a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ptional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X_VALUE</w:t>
        <w:tab/>
        <w:tab/>
        <w:tab/>
        <w:t>-</w:t>
        <w:tab/>
        <w:t>The value that you want formatted into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string.  If this is not supplied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null string is returned ("")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OUT_LEN</w:t>
        <w:tab/>
        <w:tab/>
        <w:t>-</w:t>
        <w:tab/>
        <w:t xml:space="preserve">If this parameter is not supplied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return a "made-to-fit" string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.e. the string will not be any bigger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needs to be.  For instance, if 324.770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s the value in  X_VALUE, then TO_CHAR()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return  "324.77"  to the call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gram;  if X_VALUE is set to .T.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value returned will be  ".T.",  etc..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some cases, however, you may wan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outine to return a string of a specific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ngth.  Whenever that is the case, 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 OPTIONAL  parameter to specify w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output length should be.  If you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ecify an output length that is larg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an the "made-to-fit" size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ll by default centre the return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nless you modify its behaviour with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JUSTIFY  parameter below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:</w:t>
        <w:tab/>
        <w:t xml:space="preserve">If you have to supply this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</w:t>
        <w:tab/>
        <w:t>parameter as a result of want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to use the parameters that foll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it but do  NOT  want to specif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 specific output length (ie.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want the routine to return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"made-to-fit" string), then simp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set this parameter to a NEGATIV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value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ubject to the tip given in the NOTE above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supplied as a ze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positive integer, the routine defaul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"made-to-fit" mod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DECIMALS</w:t>
        <w:tab/>
        <w:tab/>
        <w:t>-</w:t>
        <w:tab/>
        <w:t>This  OPTIONAL  parameter is only used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value to format is a numeric value.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default the routine will return you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tring which includes all the number'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ignificant decimal digits, if any.  U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y integer between 0 and 18 in th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to modify the routine's behavi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ccordingly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an integer outside the 0-18 range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sed, the routine returns to defaul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haviour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JUSTIFY</w:t>
        <w:tab/>
        <w:tab/>
        <w:t>-</w:t>
        <w:tab/>
        <w:t>This  OPTIONAL  parameter is only used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if the value used in  N_OUT_L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such that the routine has to pad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return string in order to bring it to a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ngth  N_OUT_LEN  long.   If padding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ccur, you can use this  ONE  character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ong parameter to specify that you woul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ike the return</w:t>
        <w:tab/>
        <w:t xml:space="preserve">string centered ("C"),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ight-justified</w:t>
        <w:tab/>
        <w:t xml:space="preserve">("R"),  or left-justifie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"L")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DATE_FMT</w:t>
        <w:tab/>
        <w:tab/>
        <w:t>-</w:t>
        <w:tab/>
        <w:t>If  X_VALUE  is of type  DATE,  you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urrent  SET("DATE")  setting will affec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way</w:t>
        <w:tab/>
        <w:t>in which the date is converted to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 string.  If you want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o use a specific  SET DATE TO  setting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imply set this optional character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to the appropriate keyword, e.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JAPAN", "YMD", "ANSI", etc..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5-May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O_SCNDS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convert a time string to its equival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umber of seconds, for timing purposes or use in conjunctio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ith  TIME_GAP(),  etc...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takes the supplied time string and converts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o its equivalent number of seconds.  The time string suppli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an either be a time string in any of the format accepted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_TIME(),  or it can be an  "absolute"  time string,  e.g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winner of the  Tour de France cycle race completed it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"103:20:27" - one hundred and three hours, twenty minutes,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wenty seven seconds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TO_SCNDS  ( T_TIME, L_CHEKTIME 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returns a NUMERIC variable which can take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ing values :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>-1</w:t>
        <w:tab/>
        <w:t>:</w:t>
        <w:tab/>
        <w:t>The time string supplied is not a valid ti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string or was not supplie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&gt;= 0</w:t>
        <w:tab/>
        <w:t>:</w:t>
        <w:tab/>
        <w:t>If a zero or positive number is returned,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time parameter was valid and the return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number is the equivalent number in SECONDS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hat supplied time parameter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_TIME</w:t>
        <w:tab/>
        <w:tab/>
        <w:tab/>
        <w:t>-</w:t>
        <w:tab/>
        <w:t>The time string to convert to seconds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CHEKTIME</w:t>
        <w:tab/>
        <w:tab/>
        <w:t>-</w:t>
        <w:tab/>
        <w:t>If this  OPTIONAL  parameter is  NO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, or if it is supplied and set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UE,  then the routine will validat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pplied time string, T_TIME, as pe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ime formats allowed by the  IS_TIME(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unction  (see documentation for tha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nction for more details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optional parameter is supplied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o  FALSE,  then the routine will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all  IS_TIME()  to validate T_TIME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ll instead expect  T_TIME  to be in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bsolute  ".....H:MM:SS"  time format, 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.g.  "7:00:04",  "33:20:00",  "207:40:23"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tc...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you set this parameter to FALSE and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esent the routine with a variable in</w:t>
        <w:tab/>
        <w:t>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 other than the "absolute" tim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format described above, the routine wil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ither crash or return unreliable result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not of type LOGICAL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r is not supplied, it is defaulted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RU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7-Oct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TRUNCATE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format a character string to a specific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ength by either having it padded with a character to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quired length, or by having it truncated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ypical applications might be for display purposes, in a popup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r example, or an Index of Contents where each subject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ollowed by periods up to the page number for that subject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other useful application is for use in functions where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are returning character result codes to the calling program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where the returned character string may contain, amongs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ther things, a FoxPro error message from the MESSAGE()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 indicating that a FoxPro error occurred withi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unction but that you are leaving the calling program to decid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n what to do with the error and associated FoxPro error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essage.  Over successive generations of your function,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ay find yourself altering the format of the returned string 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clude additional items of information.  To ensure that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ograms which use the earlier generations of your routine a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not affected by the changes, these additional items of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formation will have to be positioned in the returned 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FTER  the MESSAGE() error message, which means that to ensu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at calling programs can correctly pick up those additional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tems of information, you will need to ensure that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ESSAGE() error message is always stored with a specific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XED LENGTH  in your returned string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Note:  when working out what would be the most pragmatic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ractical fixed length, remember, when consulting the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Developer's Guide, that some of the file related MESSAGE(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rror messages include as part of the message the  FULL PA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the file to which they relate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sing the parameters passed, the routine works out whethe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tring to be returned needs to be truncated (i.e. its length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s greater than the required length), or whether it needs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be padded to the required length with spaces (or a specific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dding character)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TRUNCATE  ( C_STRING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N_LENGTH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CHAR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MASSAGE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string that you wish to format.  If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is parameter is  NOT  passed, or if it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CHARACTER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routine returns a null  ("")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LENGTH</w:t>
        <w:tab/>
        <w:tab/>
        <w:t>-</w:t>
        <w:tab/>
        <w:t>The length to which you want  C_STRING 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formatt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t is passed but is not of type NUMERIC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r if it is negative, the routine return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STRING exactly as it was passed, i.e. n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ting is performed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CHAR</w:t>
        <w:tab/>
        <w:tab/>
        <w:tab/>
        <w:t>-</w:t>
        <w:tab/>
        <w:t>If the formatting of  C_STRING  result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STRING  needing to be padded to N_LENGTH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e routine will use this parameter 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dding character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is parameter is  NOT  passed, or if 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ssed but is not of type CHARACTER,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it is longer than 1 byte, it 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ed to the "space" character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MASSAGE</w:t>
        <w:tab/>
        <w:tab/>
        <w:t>-</w:t>
        <w:tab/>
        <w:t>Use this parameter to tell the routin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erform various massaging operations 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_STRING  "before"  the formatting i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erformed.  Valid values are :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A"</w:t>
        <w:tab/>
        <w:t xml:space="preserve">  -</w:t>
        <w:tab/>
        <w:t xml:space="preserve">  The routine  ALLTRIM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C_STRING before formatting i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>"L"</w:t>
        <w:tab/>
        <w:t xml:space="preserve">  -</w:t>
        <w:tab/>
        <w:t xml:space="preserve">  The routine  LTRIMs  C_STR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before formatting i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 xml:space="preserve">"R"   -   The routine  RTRIMs  C_ST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before formatting it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ll other values for  C_MASSAGE  ar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gnor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5-Jan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VALID_PW()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validate new passwords in application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re the user is allowed to change his/her passwor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Using the password provided together with the other parameters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checks whether the intended new password conform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o maximum security criteria.  More specifically, the routin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erforms the following checks :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1)</w:t>
        <w:tab/>
        <w:t>It checks whether the password is empty or spac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filled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2)</w:t>
        <w:tab/>
        <w:t>Next, the routine checks whether the password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entirely numeric.  The reason for this is that i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has been observed that data input operators wh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onstantly use the NUMERIC key pad quickly develop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ability to recognize at a distance wha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password is being entered by a user who uses solel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he numeric key pad to enter a numeric onl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password.  In the light of this, ensuring that you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users can never use numeric only passwords wi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provide added security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3)</w:t>
        <w:tab/>
        <w:t xml:space="preserve">Also for additional security, the routine wil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return an error if the password contains charact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that are repeated more than twice consecutively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o for instance while  "PASSWORD"  is allowed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PASSSWORD"  would return an error, and so woul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PPPPPPPPP"  for that matt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4)</w:t>
        <w:tab/>
        <w:t xml:space="preserve">A check is also made on whether or not the intend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new password has the minimum required length. 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minimum required length can be passed as a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parameter, however if it is less than 3 the rout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will default it to 3  (this is because a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2-character password can be cracked within tw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hours, while a 1-character password is just pla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stupid!)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5)</w:t>
        <w:tab/>
        <w:t>The routine also offers the programmer the abilit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to include a check on whether the user's usernam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s embedded in the chosen new password.  If it i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n error is return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6)</w:t>
        <w:tab/>
        <w:t>Another option open to the programmer is to als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let the routine check whether the intended new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password is identical to the user's curren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password, rather than do the check in the calling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program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 xml:space="preserve">  7)</w:t>
        <w:tab/>
        <w:t>Lastly, the routine also offers the programmer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bility to check whether the intended new passwor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is a word, or group of words, that can be found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a specified  "INVALID PASSWORDS"  dictionary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This is particularly useful to prevent user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choosing standard names like  "COMPUTER", "MONDAY"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"WEEK", or acronyms specific to their companies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 xml:space="preserve">like  "MIS"  for  "Management Information Services"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or  "CSD"  for  "Computer Services Department"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>etc....</w:t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f the intended new password passes all the above tests, t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returns to the calling program the number of wor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make up the password.  This is of special importance t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ose installations which insist on multi-word passwords f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dded security.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 is totally case INSENSITIVE.  Therefore, passwor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ike  "Computer", "computer", "COMPUTER" or "comPuTER"  ar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ne and the same password as far as this routine is concern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 word of warning to those who might eschew using this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 favour of a case "sensitive" routine :   case "sensitive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asswords are nothing short of crazy if not outright dangerous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y first encounter with a case sensitive password was also o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of the luckiest days of my life.  I had just backed up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ustomer's network server, changed the hard disk to a much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bigger one, and was in the process of trying to restore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erver from backup when to my initial surprise, which quick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urned into uncontrolled panic, the backup software would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ccept the "unlocking" password I was giving it.  I then spe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next hour and a half trying all sorts of lowercase an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uppercase combinations not understanding why the software w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efusing what I knew was the right password.  After on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orst hour and a half of my working life, with my hear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ounding at 100 Kms an hour, and a shirt drenched in sweat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DP Manager decided to have a go.  By the most unbelievab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oincidence I have ever seen, in his first try the DP manag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made the same ACCIDENTAL mistake I made when I initial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ssword protected the backup, he accidentally typed one of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etters in the middle of the password in UPPERCASE, an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suddenly we were in ....!!!       I rest my cas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---------------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Numeric_Variable&gt;  =  VALID_PW  ( C_PASSWORD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N_MIN_LEN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C_USERNAME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N_OLD_PWRD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N_ONE_WAY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C_INVALIDS 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will return any of the following values :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(Negative)--&gt;</w:t>
        <w:tab/>
        <w:t>Password is OK and has passed all the checks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As a result the routine is returning, as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negative number, the number of words tha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make up the password provided.  Multiply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number by  -1  to obtain the actual number o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words found in the intended new passwor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For instance, if  "MY COMPUTER"  passes a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tests then the routine will return  -2  to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calling program;  if on the other han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"MY VERY OWN BEAUTIFUL COMPUTER"  is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password that was specified and it passed a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 xml:space="preserve">the tests, then the routine will return  -5  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he calling program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1</w:t>
        <w:tab/>
        <w:t>---&gt;</w:t>
        <w:tab/>
        <w:t>Less than 6 parameters were pass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2</w:t>
        <w:tab/>
        <w:t>---&gt;</w:t>
        <w:tab/>
        <w:t>C_PASSWORD  not of type  CHARACTE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3</w:t>
        <w:tab/>
        <w:t>---&gt;</w:t>
        <w:tab/>
        <w:t>N_MIN_LEN   not of type  NUMERIC  or les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than 1.</w:t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4</w:t>
        <w:tab/>
        <w:t>---&gt;</w:t>
        <w:tab/>
        <w:t>C_USERNAME  not of type  CHARACTE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5</w:t>
        <w:tab/>
        <w:t>---&gt;</w:t>
        <w:tab/>
        <w:t>C_OLD_PWRD  not of type  NUMERIC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6</w:t>
        <w:tab/>
        <w:t>---&gt;</w:t>
        <w:tab/>
        <w:t>N_ONE_WAY   not of type  NUMERIC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7</w:t>
        <w:tab/>
        <w:t>---&gt;</w:t>
        <w:tab/>
        <w:t>C_INVALIDS  not of type  CHARACTE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8</w:t>
        <w:tab/>
        <w:t>---&gt;</w:t>
        <w:tab/>
        <w:t>Password provided is null (""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>9</w:t>
        <w:tab/>
        <w:t>---&gt;</w:t>
        <w:tab/>
        <w:t>Password is space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10</w:t>
        <w:tab/>
        <w:t>---&gt;</w:t>
        <w:tab/>
        <w:t>Password is numeric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11</w:t>
        <w:tab/>
        <w:t>---&gt;</w:t>
        <w:tab/>
        <w:t>Password contains characters repeated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more than twice consecutively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12</w:t>
        <w:tab/>
        <w:t>---&gt;</w:t>
        <w:tab/>
        <w:t>Password length is less than the minimu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required length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13</w:t>
        <w:tab/>
        <w:t>---&gt;</w:t>
        <w:tab/>
        <w:t>Username is contained within password.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14</w:t>
        <w:tab/>
        <w:t>---&gt;</w:t>
        <w:tab/>
        <w:t>New password is identical to current passwor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15</w:t>
        <w:tab/>
        <w:t>---&gt;</w:t>
        <w:tab/>
        <w:t>Password was found in the invalid password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>dictionary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ll  6  parameters are required or the routine will retur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 erro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--------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PASSWORD</w:t>
        <w:tab/>
        <w:tab/>
        <w:t>-</w:t>
        <w:tab/>
        <w:t>The password that you wish to validat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is routine is case INSENSITIVE and s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does not matter whether the passwor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in lowercase or uppercase, or a mixtur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both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 that if you are going to check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word against the user's current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ssword using  N_OLD_PWRD  and  N_ONE_WAY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n you should ensure that  C_PASSWOR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padded with spaces up to the maximum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ngth allowed in your application, as tha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s what you will probably have done wh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ou encrypted the user's original passwor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ith  ONE_WAY  to give you N_OLD_PWRD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(See documentation for ONE_WAY for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mplementary details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MIN_LEN</w:t>
        <w:tab/>
        <w:tab/>
        <w:t>-</w:t>
        <w:tab/>
        <w:t>The minimum length that you want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ssword to have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2 or less,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efaults it to 3.  (this is because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2-character password can be cracked with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wo hours, while a 1-character password i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just plain stupid!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USERNAME</w:t>
        <w:tab/>
        <w:tab/>
        <w:t>-</w:t>
        <w:tab/>
        <w:t xml:space="preserve">The user's username.  If provided,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check if C_USERNAME is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mbedded in  C_PASSWORD  and return 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rror if it is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:</w:t>
        <w:tab/>
        <w:t>if  LEN(RTRIM(C_USERNAME)) is les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</w:t>
        <w:tab/>
        <w:t>than 4 then the check is no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performed on account that an err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would too often be generated.  Thi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also means, however, that you c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set  C_USERNAME  to null ("")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you wish this test NOT to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>performe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OLD_PWRD</w:t>
        <w:tab/>
        <w:tab/>
        <w:t>-</w:t>
        <w:tab/>
        <w:t>The user's current password, in ONE_WA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mat, i.e. in numeric format as genera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y the  ONE_WAY  routine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_ONE_WAY</w:t>
        <w:tab/>
        <w:tab/>
        <w:t>-</w:t>
        <w:tab/>
        <w:t>If you wish to compare  C_USERNAME  to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user's current password in  N_OLD_PWR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bove, set this parameter to the  ONE_W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ed that you normally use to encrypt you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asswords  (ie. the one that was used to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generate  N_OLD_PWRD)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et this parameter to  ZERO  if you do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ant this test to be performed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INVALIDS</w:t>
        <w:tab/>
        <w:tab/>
        <w:t>-</w:t>
        <w:tab/>
        <w:t xml:space="preserve">If non-null  ("")  this character parame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pecifies the name of a database that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ontains invalid passwords or passwor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hrases for your company.  You must us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OS  FULL PATHNAME  in this</w:t>
        <w:tab/>
        <w:t>parame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the database alias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  LOWER(ALLTRIM(C_PASSWORD))   is fou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an entry in  C_INVALIDS  the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outine will return an error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database in question will be expecte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o contain a character field named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VAL_PWRD  as the  "first"  field in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database.  It will also be expected t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e indexed on  INVAL_PWRD  with an index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ag name of  INVAL_PWRD  and an index valu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 ALLTRIM(INVAL_PWRD)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l entries in the  C_INVALIDS  databas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UST  be in lowercase, using  LOWER(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ey are stored in uppercase they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  be found by this routine.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the above database structur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quirements are not met, or if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database does not exist, or if an error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ncountered when reading it (ie. recor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locked), this test is not performed and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 file errors are reported -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imply behaves as if this test had not be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quested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TES:</w:t>
        <w:tab/>
        <w:t xml:space="preserve"> If the  C_INVALIDS  databas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</w:t>
        <w:tab/>
        <w:t xml:space="preserve"> already opened in one of the work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areas  "before"  this routine 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called, then the routine will no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attempt to open it again, it will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use the already opened databa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Knowledge of this feature allow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you to trap file errors, like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database not existing, and displa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suitable error messages in th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calling program  "before" 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routine is called, as the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itself will not display any err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message, it will simply skip th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test if an error is encountere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Making use of this feature (ope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of C_INVALIDS database i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calling program) also allows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to reduce processing overheads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a multiuser environment by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ensuring that the database i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opened and closed only once ra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than every time that this routin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 xml:space="preserve"> is called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 xml:space="preserve"> 12-Dec-92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Michel Creppy :</w:t>
        <w:tab/>
        <w:tab/>
        <w:t xml:space="preserve"> 20-Mar-93.    Replaced calls to LSM_LOW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by calls to  LOWER()  n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that in version 2.5 FoxPro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properly lowercases accent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 and diacritical characters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2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WRDCOUNT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ever you need to count the number of words in a mem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field or ASCII text file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simply returns the number of words contained in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haracter strings that you provide.  This string can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contents of a memo field or the whole or part of an ASCII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ext fil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routine will only work on ASCII text.  Wordprocessor fi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like WordPerfect or Microsoft Word files are not handled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properly although they will be in future revisions of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routine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WRDCOUNT  ( C_STRING,</w:t>
        <w:tab/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L_ACCURATE,</w:t>
        <w:tab/>
        <w:t>;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 xml:space="preserve"> C_CODEPAGE  )</w:t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STRING</w:t>
        <w:tab/>
        <w:tab/>
        <w:t>-</w:t>
        <w:tab/>
        <w:t>The text you want to scan.  This can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 character string, a memo field, or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ole ASCII text file that you may hav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uffed into this variable using the low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evel file functions or via the clipboar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ACCURATE</w:t>
        <w:tab/>
        <w:tab/>
        <w:t>-</w:t>
        <w:tab/>
        <w:t xml:space="preserve">If this OPTIONAL parameter is not used, o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f it is used and set to  TRUE, the routi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returns the "exact" number of words i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r document, discarding punctuation item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ch as isolated colons, semi-colon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tc....  So, for instance, in accurate mod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sentence :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"ALLTRIM () works -  can you see that ?"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ould return  6  words as the hyphen, th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brackets, the inverted question mark, and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normal question mark, would all b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gnored in the count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ccurate mode is slow, however,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ticularly with strings which contain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xcess of 50 words.  For instance, a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15000-word text will typically take abo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18 seconds to process in ACCURATE MOD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et, you may have applications where you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ill be entirely satisfied with a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roximate count which INCLUDES all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tandalone punctuation;  for instance,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y be scanning a directory of text file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d returning the file names, size, dat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nd time attributes, and word counts.  I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such a situation you are unlikely to wan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r program spend in excess of 5 second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er document.  In such circumstances,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n-accurate mode comes in handy and is an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rder of magnitude faster - for instance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  15000-word  document which would take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pproximately 18 seconds (386-40MHz) to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cess in ACCURATE MODE, will only tak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6 seconds to process in NON-ACCURATE MODE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ree times faster !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s mentioned above, non-accurate mod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cludes all standalone punctuation in it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count, so in the example above,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on-accurate mode would return a coun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of  10.</w:t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CODEPAGE</w:t>
        <w:tab/>
        <w:tab/>
        <w:t>-</w:t>
        <w:tab/>
        <w:t xml:space="preserve">This OPTIONAL parameter is only really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needed if you are using  ACCURATE MOD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and you are processing text which was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roduced under code pages 852 or 863, bu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your own PC is NOT running under code pag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852 or 863.  In all other cases you c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gnore this paramter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n Spanish, questions end with the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standard question mark, as in most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languages, but they also start with a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verted question mark, just as in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xample above.  Similarly, exclamations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also start with an inverted exclama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mark as well as ending with a regula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xclamation mark.  Both these inverte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s are treated as punctuation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s by this routine and are thu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xcluded in ACCURATE MODE counts.  However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in code pages 852 and 863 these two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s do not exist and are instead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perfectly valid accented/diacritical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haracters which should not be treated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unctuation.  If you are processing text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which was created in either of those cod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ges, and your current PC is NOT using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ither of those code pages, then use thi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parameter to identify the code page rathe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than let the routine default it to th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current DOS code page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Valid values for this parameter are :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-------------------------------------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437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850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852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860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863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>"865"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7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28-May-94.</w:t>
        <w:tab/>
        <w:t xml:space="preserve">  Speeded up ACCURATE MODE b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10 to 1000 times !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Updated use of C_CODEPAGE as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routine can now automatically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determine current code pag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4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itle</w:t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XTENSION (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en To Use It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--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Whenever you need to extract the filename extension of a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particular file so that you can determine its type.  For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instance, is it a database file (.DBF extension), a fax file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.TIF), a program file (.EXE, .COM),  etc....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What It Does                                                    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------------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is routines takes the filename parameter that you give i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and returns you the filename's extension if there is one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e extension can be returned in either of two formats : 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one format does not include the period (eg. "DBF")  while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other format does (e.g. ".DBF").</w:t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e that the routine does not concern itself with whether or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not the filename in question is a valid DOS name, or a file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at actually exists;  for that, use  ISIT_DOS()  or  EXISTS()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This routine purely concerns itself with returning the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extension of the filename provided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extension, if present, is always returned in  UPPERCASE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How To Use It</w:t>
        <w:tab/>
        <w:tab/>
        <w:tab/>
        <w:tab/>
        <w:tab/>
        <w:t xml:space="preserve">              </w:t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&lt;Character_Variable&gt;  =  XTENSION  ( C_FILENAME, L_PERIOD )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The Parameters</w:t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--------------</w:t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C_FILENAME</w:t>
        <w:tab/>
        <w:tab/>
        <w:t>-</w:t>
        <w:tab/>
        <w:t>The name of the file whose extension you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want to extract.  This can be an 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elementary filename (eg. "EDIT.COM") or a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ull pathname (e.g. "C:\DOS\EDIT.COM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f this parameter is  NOT  passed, or if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it is passed but is not of type CHARACTER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a null string ("").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L_PERIOD</w:t>
        <w:tab/>
        <w:tab/>
        <w:t>-</w:t>
        <w:tab/>
        <w:t xml:space="preserve">Set this optional parameter to  TRUE  if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you want the routine to return the filena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extension preceded with a period, e.g. 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".COM".  If this parameter is not supplied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 xml:space="preserve">or if it is but is not of type LOGICAL, 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defaults it to  FALSE  (e.g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the routine returns  "COM"  as extension,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>for example).</w:t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*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History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-------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8-Apr-93.</w:t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 Michel Creppy :</w:t>
        <w:tab/>
        <w:tab/>
        <w:t>12-Jul-93.</w:t>
        <w:tab/>
        <w:t xml:space="preserve">  Increased its speed by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ab/>
        <w:tab/>
        <w:tab/>
        <w:tab/>
        <w:tab/>
        <w:tab/>
        <w:tab/>
        <w:tab/>
        <w:t xml:space="preserve">  over 25%.</w:t>
        <w:tab/>
        <w:tab/>
        <w:tab/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 xml:space="preserve">                 </w:t>
        <w:tab/>
        <w:tab/>
        <w:tab/>
        <w:tab/>
        <w:tab/>
        <w:tab/>
        <w:tab/>
        <w:tab/>
        <w:tab/>
        <w:tab/>
        <w:tab/>
        <w:t xml:space="preserve">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</w:t>
        <w:tab/>
        <w:t>(C) Copyright 1993 by Le Software Man Ltd., London, England.</w:t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