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emplate is a duplicate of basic.tem with a couple of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hoice menu is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uto indexing has been included. "Useful if the index to be use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created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basic.tem after viewing record # 90 and then viewing record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1 would list as record 10 because the 0 of 90 wasn't erased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but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ppend Blank has been added to the top of APPREC. In the ver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new records were not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tructions are in the template for using the Auto index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y highest regards goes to the original creator of basic.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s at Wallsoft. You have an excellent produc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