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for TrueWindows under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ueWindows is a true windowing system I wro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to work under Clipper Summer '87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make it clear that although I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rueWindows, I have no financial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Windows nor have I had a relationship with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inued to sell it after I left several years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roviding the TRUEFIX.OBJ as a public servic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urchased True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author of TrueWindows I have been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eople regarding a curs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Windows under DOS 5.0 when running on a compu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.  Although I do not posses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rueWindows I was able to use a debugg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and I have created an OBJ f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OBJ file contains a function called TrueF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ches the incorrect code at runtim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and may freely be distribu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businesses, corporations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FIX.OBJ should be linked into your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contains a function called TrueFix(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at the beginning of all of your Tru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TrueFix() function will modify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ning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F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 As far as I know there w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rueWindows released.  The second vers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.  TRUEFIX.OBJ will work for the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it will work for the first version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x the problem by telling DOS 5.0 to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hanced keyboard is a standard keyboard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your CONFIG.SYS file.  You can eithe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=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installed the ANSI.SYS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'll have to add the "/k"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ing TRUEFIX.OBJ is a better solu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ach is desirable when due to circumsta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r do not desire to relink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help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07,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