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3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mpression routine (Permanent) was skipping pass "Author"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graph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Report/Extract function was set for a browse line maximum of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, and adjusted to 19 lines in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Extraction Process fixed @ Compres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"About" Screen Error @ Search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Memo Topic Window "Sizing Error" (eg, MODI WIND SCREEN FO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Get-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3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Left Mouse Button active for Memo Window/Scrolling Beyond Column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oolBox Reset Environm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Compression "Permanent" and Dynamic for Memo Fiel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system will prompt you for viewing on screen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e entries in a dynamic mode.  You have the optio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unch TUFR-WIN to make it "permanent" for the data set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nd Bibliography (Encyclopedia is not affected.)  Keep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try it" out for a while, see how you like it and make i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r another.   That is, if you prefer, because of performanc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dynamic "massaging" of the memo field to remov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and such, simply answer "No" on launch and a second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dicate to make "No" permanent...  It is suggested you try it f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back up the files TUFR_RG.* and TUFR_BI.* before proc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ermanent" is in quotes because it is assumed you subscrib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service and will be getting regular updates of the two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make the new volumes compressed for performance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edit COMPRESS.DBF and change the COMPRESSED,L,1 field back to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e software to reprocess the new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duly warned...  This is a major improvement (eg, Book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ignificant impact on viewing and printing and extrac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 a important poi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3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in nature (eg, 3D effects/variety of inset/raise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mo Display size to 59.940 from 59.950 (still reported b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File Memo Field Compressor for personal thanks for proble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e users have put up to make it work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3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Print File Error for Status/Memory File 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OS-Style Help File (eg, size red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3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Display Error @ FoxPrint Font and sizing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ntal lapse (back to DOS,) I modified the EDIT MEMO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e width of the window at 60 (vs. 59.950).  And, you know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...  That .050 made the difference in bombing!  Sorry,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down-loaded the past day.  Uploaded, initially 3/15/94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3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rompt (No/Yes) on Create/New File Error [X]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#1, Volume/Releas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pdates to this release as of 2/26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