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disk is provided as a convenience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ublic domain software product. The files are ow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by Data Processing Rare Birds.  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 for the productivity issues of/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n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copyright 1994 by 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ilation. It may be reproduced and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left as is -- no modifications.  You may dis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product as appropriate under the law that go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products, for instance, to User Groups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 a compress file format (e.g., PKWARE PKZIP) to a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are Birds is not responsible for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for any particular purpose, nor can we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hareware/P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  9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same tele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TATED BELOW, THIS DISKETTE AND THE FILE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STS WITH YOU. SOME JURISDICTION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IMPLIED WARRANTIES OR LIMITATIONS ON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MAY LAST, OR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rocessing Rare Birds does not warrant that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will meet your requirements or be free of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are Birds does warrant tha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from defects in materials and workmanshi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 for a period of thirty (30) days from the d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to you (direct) from Data Processing Rare Bir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d this media through another vendor, thei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nly woul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ndor considering distributing this product, must v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ata Processing Rare Birds harmless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action of same business as 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t thereof is not governed by your a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are Birds' entire liability and your 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shall be, at Data Processing Rare Birds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receive (a) a replacement disk or (b) a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is particular disk by/from Data Processing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.  Again, only in transactions directly made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are Birds.  Third party distribution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ir own business affairs and can not h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are Birds liable for such action(s)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DATA PROCESSING RARE BIRDS, INCLUDING ITS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AGEMENT, BE LIABLE TO YOU FOR ANY DAMAGES, INCLUDING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LOST SAVINGS, CONSEQUENTIAL, SPECIAL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DAMAGES OF ANY KIND ARISING OUT OF THE USE OF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ISK, ITS CONTENTS, OR ANY INFORMATION PROVID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RARE BIRDS, EVEN IF DATA PROCESSING RARE BIRD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IN NO EVENT WI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RARE BIRDS LIABILITY FOR ANY CLAIM, WHETHER IN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OR ANY OTHER THEORY OF LIABILITY, EXCEED THE AMOUNT PAI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DIVIDUAL DISK IN A DIRECT SALE BY/FROM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BIRDS.. SOME JURISDICTIONS DO NOT ALLOW THE LIMI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OF LIABILITY FOR INCIDENTAL OR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,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TO BE BOUND BY ITS TERMS AND CONDITIONS.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ENTIRE AGREEMENT BETWEEN YOU AN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BIRDS. IT SUPERSEDES ANY PRIOR AGREEMENT, WHETHER WRIT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, RELATING TO THE SUBJECT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