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9, STEVE STAMM 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 - FOR INFO CALL (615) 984-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everything that I know of to make all TPC utilities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However, I make no warrenty of any kind.  If you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 at your own risk.  I will not be held responsa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resulting from its use.  By using this product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utility simply "TYPE" the bin file to the screen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utorial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BIN" file allows the user to display long strings using "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" That is to say, Given the left and right margins,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displayed between those bound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PC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VAR1 = CHR(13)+"ROW,LEFT MARGIN, RIGHT MARGIN\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PCWRAP WITH MEM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VAR1 = CHR(13)+"ROW,LEFT MARGIN, RIGHT 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PCWRAP WITH MEM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VAR2 = "STRING TO BE WRA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PCWRAP WITH MEMV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planation of the param list passed to TPCWR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ROW........... THE SCREEN ROW TO BEGI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LEFT MARGIN... THE LEFT MARGIN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RIGHT MARGIN.. THE RIGHT MARGIN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ss TPCWRAP as many strings as you wish.  Be sure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exceed 2000 characters. Also be sure that you pa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before you pass the coordinates. (Unless you are onl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ring and then in that case you may pass them in any ord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marketed us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simple.  If you use i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for registering TPCWRAP.BIN is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of all TPC utilities the fee is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the TPC utilities send a Self 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enquiries and rege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enn. 3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