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90, STEVE STAMM TPC Technologies'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RIGHTS RESERVED - FOR INFO CALL (615) 984-9029'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one everything that I know of to make all TPC utilities sa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. However, I make no warrenty of any kind.  If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you do so at your own risk.  I will not be held respons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oss or damage resulting from its use.  By using this produ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greeing to thes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BIN is pretty simple.  It "strips" all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character 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is utility simply "TYPE" the bin file to the screen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tutorial on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LOAD TPCSTRIP'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VAR = "CHAR TO STRIP,STRING TO STRIP FROM"'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 TPCSTRIP WITH MEMVAR',10,10,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marketed using the 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is simple.  If you use i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ee for regestering TPCSTRIP.BIN is $25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gistration of all TPC utilities the fee is $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list of all the TPC utilities send a Self Addressed Stamped Envel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enquiries and rege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TP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9634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enn. 37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STam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