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PCMENU is to allow the programmer t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CHR(CHOICE) + CHR(VERT_SPACE+1) + CHR(ROW+1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COLLUM+1) + CHR(ROWS) + CHR(COLLUMS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TOTAL) + CHR(HORZ_SPACE) + CHR(LB_WIDTH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BACKGR) + CHR(BAR_COLOR) + OTHER_KEY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(LB_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MENU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1 - CHOICE                  &amp;&amp; First CHOICE to b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VERTICAL SPACE          &amp;&amp; Number of lines betw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STARTING ROW            &amp;&amp; Topmost ROW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STARTING COLLUMN        &amp;&amp; Leftmost collum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TOTAL ROWS              &amp;&amp;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TOTAL COLLUMNS          &amp;&amp; Total number of col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TOTAL NUMBER OF CHOICES &amp;&amp; Total number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HORIZONTAL SPACE        &amp;&amp; Number of collumns betwee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LIGHTBAR WIDTH          &amp;&amp; Width of the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- BACKGROUND COLOR        &amp;&amp; Numeric value for th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- LIGHTBAR COLOR          &amp;&amp; Numeric value for th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- OTHER_KEY               &amp;&amp; List of return keys (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amp;&amp; astr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amp;&amp; Ex: other_key = "*"+chr(59)+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MENU RETURNS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CHOICE =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= ASC(SUBSTR(MEMNAR,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kEY PRES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= ASC(SUBSTR(MEMVAR,2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WHAT WAS UNDE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= RTRIM(SUBSTR(MEMVAR,3,LB_WIDTH))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W A R N I N G !!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hat your memvar is long enough to accep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ams TPCMENU returns what was under the lightba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ump other memvars if the return var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ng parameter list and having to parse ou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 program LBAR.PRG has been included.  Se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ampl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MENU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