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LOAD TPC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ROW,COLLUM,NUMBER OF PLACES TO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PCLOOK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D THE MEMVAR WITH ENOUGH SPACES SO THAT WHAT IS REA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OES NOT EXCEED THE TOTAL LENGTH OF THE MEM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LOOK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