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STEVE STAMM 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RIGHTS RESERVED - FOR INFO CALL (615) 984-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so at your own risk.  I will not be held respons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resulting from its use.  By using this product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PC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PCIMAGE WITH "&lt;SWITCH&gt;,&lt;COORDS-UX-UY&gt;,&lt;COORDS-LX-LY&gt;,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WITCH&gt; = "/Z" (TO ZAP THE FILE BEFORE SAV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ORDS-UX-UY&gt; = THE UPPER LEFT CORNER XY COORDINATES OF THE AREA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ORDS-LX-LY&gt; = THE LOWER RIGHT CORNER XY COORDINATES OF THE AREA TO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MEMVAR = "/Z,10,10,20,40,FILENAME.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TPC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TPCIMAGE WITH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EXAMPLE SAVES THE AREA FROM 10,10 TO 20,40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ALLED FILENAM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Immage saves the screen or a portion of the screen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creen immage is saved. (Not the attributes) Therefor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 takes up only 2000 bytes instead of the 4000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f the attributes were saved. After each screen a char(1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(page e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estering TPCIMAGE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