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9, STEVE STAMM TP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IGHTS RESERVED - FOR INFO CALL (615) 984-9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everything that I know of to make all TPC utilities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However, I make no warrenty of any kind.  If you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 at your own risk.  I will not be held responsable for any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resulting from its use.  By using this product you are agre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utility simply "TYPE" the bin file to the screen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utorial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PCFD_BR is to selectivly fade and brighten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is could be used to HIGHLIGHT error and/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PCFD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= "B,UX,UY,LX,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EN = "F,UX,UY,LX,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PCFD_BR WITH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PCFD_BR WITH DAR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" and "F" parameters are for BRIGHTEN and F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X" and "UY" parameters are for the upper left ROW and COL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X" and "LY" parameters are for the lower left ROW and COL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marketed us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simple.  If you use i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for registering TPCFD_BR.BIN is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of all TPC utilities the fee is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all the TPC utilities send a Self 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enquiries and rege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t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9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ville, Tenn. 37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tam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