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the leader of the FoxPro SIG of the Greater Cleveland PC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members asked how a calculated field in a read-on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reated to hold a line-by-line total of an am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indicated that the database would be indexed on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response' that I gave him, and I thought so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 freeware - if you have a need for such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required to run this 'applicatio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s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s database is a simple one containing only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_sold, amt_recd, and date_recd. The ind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ag: date_recd. I set this tag up to ind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eived plus the item sol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, the totaler program, opens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s order appropriately, and then runs a read-onl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culated field called Line_Total. Line_Total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ne-by-line total of the amount 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these files into their own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you may run them from the floppy), execute Fox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'do total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this from the floppy, be sure to 'set default to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set default to b', whichever would be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 that contains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ia L. Oblinger,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 SIG of Greater Cleveland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Roano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lion, Ohio   44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/288-1122 x 4201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/967-8501        evenings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