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 TIME WELL SPENT(c)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STRY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Dz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11 D Gra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swell, GA  3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4) 642-4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3 Abbot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tboro, PA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5) 441-5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ell Spent(c) is a popup timer for Alpha Four v2.x.  To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pent(c)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_GO.SCP             TMNOPST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RDSPLY.SCP          TM_PASTE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_ESC.SCP            TM_HELP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_CNTNU.SCP          TM_HELP1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_DONE.SCP           TM_HELP2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_START.SCP          TM_HELP3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_STOP.SCP           TMGTHLP1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_RSTRT.SCP          TMGTHLP2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_FLUSH.SCP          TMGTHLP3.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you are using in your script path.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 path is type the following while in Alpha Four: ALT-F3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 A4 Manual pg. 18-36). Then play the script TM_GO.SC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, high lighting TM_GO and pressing return.  You can set Ti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s a hot key (cf A4 Manual pp 18-38, 18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ell Spent(c)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rrent system time with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mes anything you wish.  Great for timing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or how much time you spend working for/with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op the timer and restart it and it keeps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t on the event you ar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ear the timer to time a new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mart Paste alows you to paste the elapsed time into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letter, report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I hope to add an alarm to Time Well Spent(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ime Well Spent(c)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 MDS tech lines  (404) 642-4767 or (215) 441-5287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in Alpha Fou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