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CH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CHNG is an in-house developed utilit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line changes in SBT .PRG files.  TECHCHNG will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"*\" character string (SBT's n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 changes) and write them to a text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nge in a program is separated from the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line number of the change, the lines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(denoted with a "&gt;&gt;" in front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ree lines of code both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to help locate the section of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An explanation of the notatio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nveniently listed at the top of each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ECHCHG is easy.  Simply type TECHCH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.PRG file in question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CHNG will generate a text (.TXT)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ECHCHNG PRADDC.PRG would produce PRADDC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s are not necessary, TECHCH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.PRG files and will perform the same with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s without.  Wildcard characters (*, ?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(thus TECHCHNG GLPOS? will produce both GLPO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POSU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at you find this program usefu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comments and suggestions to SBT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