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Auto Exec BBS (508) 833-050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 Nodes, All US Robotics 9600 HST's, 750 Meg On-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nly Reg Req'd to D/L up to 450,000 bytes per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cBoard Version 14.0/E, Novel SFT 2.11 Networ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bble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per, FoxBase 2.1, dBASE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:  SORTFOX.PRG   -  Source code for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FOX.FOX</w:t>
        <w:tab/>
        <w:t>-  Compiled FoxBase code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CLIP.PRG</w:t>
        <w:tab/>
        <w:t>-  Source Cod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.DBF</w:t>
        <w:tab/>
        <w:t xml:space="preserve">    -  Wo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src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placed in the public domain for use in any progra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private.  It is placed in PD to with the hop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if it helps anyone in any program it has served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 SysOp of the Bulletin Board - Auto Exec BBS (508) 833-0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has several hundred Clipper, FoxBase &amp; dBASE utilitie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braries on it.  Users are only required to register to hav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board.  Suffient time and download bytes are avail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worth your time.  Contribution to the boards library of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routine demonstrated by this program is a simple basic bubb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better sorting algorithms that could be used, but for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ory sorting, i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need an array to sort.  The demo uses sortlist, dimensioned f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 Foxbase this array is created by the command - DIMEN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the command is DECLARE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xbase - DIMENSION SORTLIST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per - DECLARE SORTLIST[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oxBase uses parenthesis and clipper uses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set up a loop that we stay in until we have no changes to mak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start at array #2 and look at the previous one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less or not.  If the previous one has a higher value we need to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.  Heres the code com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="Y"                               &amp;&amp; setup the requirements f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Again="Y"                      &amp;&amp; if Again is "Y" do the 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="N"                                 &amp;&amp; at the beginning of the loop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nothing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2                                 &amp;&amp; start at second array SORTLI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START&lt;100                      &amp;&amp; do the loop until we check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RTLIST(START)&lt;SORTLIST(START-1)  &amp;&amp; If value is less start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SORTLIST(START-1) TO TEMP    &amp;&amp; store value to tem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SORTLIST(START) to SORTLIST(START-1)  &amp;&amp; move value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EMP TO SORTLIST(START)               &amp;&amp; move higher on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="Y"                                     &amp;&amp; record a chang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START+1                                     &amp;&amp;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F="N"          &amp;&amp; if no changes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="N"         &amp;&amp; tell the loop we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is, quite simple, not super fast but sufficent for mos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make it a function and pass the array as a parameter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purpose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change it from ascending to descending by revers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rt, start at 1 and look ahead 1. If the one ahead is wor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peak of the value of the array we are talking about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/characters.  Numeric values are sorted the exact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oxBase version type: MFOXPRUN SORTFOX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lipper version type: SORTCLIP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need to mention, the included FoxBas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not be transfer to anyone for any fee or service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by me for the sole use for this application per my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cense with Fo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