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wtime() -- (c) 1990, Martin Rine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brief.  After all, it's not show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READ.ME.  It won't be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time() started as a little hack to build a UI2 d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t takes your input, writes it to a template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runs the template.  It crashes on syntax error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everything exactly as UI2 does, since it's using UI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You can't hav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tch file ST.BAT to put in your paths and editor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!showtime() and politely put you in your edito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.  You fix the problem and it goes back to work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it the error and use the default "don't save the old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howtime() became a big hack, seemingly all by itself.  I ju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ouldn't it be great if . . ." and putting stuff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t is half bright.  It recognizes "x=2", "a[3]=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x.name = 'fred'" as assignment statements.  I hadn't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would allow "box_array[i].name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, I'll run !showtime() and take some screen sho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"." at the left of the line, it's my typing.  No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!showtime() ty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ng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just type in expressions (this is a comment)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2+2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3*3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"char string"[1..4]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char"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get_tokens("test (s1+'embedded quote')"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ray of 6 strings: "test" "(" "s1" "+" "'embedded quote'" ")"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array("N",30)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ray of 30 numbers: 0 0 0 0 0 0 0 0 0 0 0 0 0 0 0 0 0 0 0 0 0 0 0 0 0 ..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assignment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=2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y=array("N",10)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y[3]=3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*y[3]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nacurat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</w:t>
      </w:r>
      <w:r>
        <w:rPr/>
        <w:t>͸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�          syntax -- meaning           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elp              �             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&lt;var&gt; = &lt;expr&gt; -- perform assignment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Ex.:  x = 2     a[3] = "third"   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[? ]&lt;expr&gt; -- show value of &lt;expr&gt;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Ex.:  2+2   get_tokens("2+2")    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clear -- erase all variables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do &lt;temname&gt; -- run a template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help (or '?') -- this box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load &lt;wwname&gt; -- load a .ww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loadlib &lt;tlbname&gt; -- load .tlb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quit -- exit                         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� </w:t>
      </w:r>
      <w:r>
        <w:rPr/>
        <w:t>trace -- invoke UI debugger          �                  �</w:t>
      </w:r>
    </w:p>
    <w:p>
      <w:pPr>
        <w:pStyle w:val="PreformattedText"/>
        <w:bidi w:val="0"/>
        <w:jc w:val="left"/>
        <w:rPr/>
      </w:pPr>
      <w:r>
        <w:rPr/>
        <w:t>�                    �       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</w:t>
      </w:r>
      <w:r>
        <w:rPr/>
        <w:t>;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" has been returned to its UI2 meaning.  "LOADTEM" loads and runs a</w:t>
      </w:r>
    </w:p>
    <w:p>
      <w:pPr>
        <w:pStyle w:val="PreformattedText"/>
        <w:bidi w:val="0"/>
        <w:jc w:val="left"/>
        <w:rPr/>
      </w:pP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a .WW (from the template's point of 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loading and examining a .WW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oad \menud\ww\sample2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en(box_array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5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_array[3].n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pl help"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en(opt_array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5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opt_array[35].action[1]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"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using control statement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oad peopl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or all boxes                   ** you type in the whole structure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.name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next                            ** and then it run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people edit"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people"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people scroll"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f !showtime()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"Ain't it grand!"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lse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"Too bad."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nd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Ain't it grand!"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building function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 = 5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unction f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parameter n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return n*10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oo(x)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0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are written to SCRATCH.TLB.  You are given the option of</w:t>
      </w:r>
    </w:p>
    <w:p>
      <w:pPr>
        <w:pStyle w:val="PreformattedText"/>
        <w:bidi w:val="0"/>
        <w:jc w:val="left"/>
        <w:rPr/>
      </w:pPr>
      <w:r>
        <w:rPr/>
        <w:t>clearing (starting fresh) this file, if it exists.  There is no limit</w:t>
      </w:r>
    </w:p>
    <w:p>
      <w:pPr>
        <w:pStyle w:val="PreformattedText"/>
        <w:bidi w:val="0"/>
        <w:jc w:val="left"/>
        <w:rPr/>
      </w:pPr>
      <w:r>
        <w:rPr/>
        <w:t>to the number of functions you can create, but I recommend using a</w:t>
      </w:r>
    </w:p>
    <w:p>
      <w:pPr>
        <w:pStyle w:val="PreformattedText"/>
        <w:bidi w:val="0"/>
        <w:jc w:val="left"/>
        <w:rPr/>
      </w:pPr>
      <w:r>
        <w:rPr/>
        <w:t>text editor if you get much more serious tha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doc will show some interesting things you just might</w:t>
      </w:r>
    </w:p>
    <w:p>
      <w:pPr>
        <w:pStyle w:val="PreformattedText"/>
        <w:bidi w:val="0"/>
        <w:jc w:val="left"/>
        <w:rPr/>
      </w:pPr>
      <w:r>
        <w:rPr/>
        <w:t>not know about UI2.  After this BIG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ING UI2 -- BIG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nd arrays are only partially implemented in UI2.  Functions</w:t>
      </w:r>
    </w:p>
    <w:p>
      <w:pPr>
        <w:pStyle w:val="PreformattedText"/>
        <w:bidi w:val="0"/>
        <w:jc w:val="left"/>
        <w:rPr/>
      </w:pPr>
      <w:r>
        <w:rPr/>
        <w:t>which assign an array to a variable (array(), get_tokens(), etc.) are</w:t>
      </w:r>
    </w:p>
    <w:p>
      <w:pPr>
        <w:pStyle w:val="PreformattedText"/>
        <w:bidi w:val="0"/>
        <w:jc w:val="left"/>
        <w:rPr/>
      </w:pPr>
      <w:r>
        <w:rPr/>
        <w:t>reliable.  ANY OTHER ARRAY CREATION INVOKES THE WRITE RANDOM, SPLATTER</w:t>
      </w:r>
    </w:p>
    <w:p>
      <w:pPr>
        <w:pStyle w:val="PreformattedText"/>
        <w:bidi w:val="0"/>
        <w:jc w:val="left"/>
        <w:rPr/>
      </w:pPr>
      <w:r>
        <w:rPr/>
        <w:t>BITS ALL OVER RAM, ROUTINE.  This includes passing arrays as arguments</w:t>
      </w:r>
    </w:p>
    <w:p>
      <w:pPr>
        <w:pStyle w:val="PreformattedText"/>
        <w:bidi w:val="0"/>
        <w:jc w:val="left"/>
        <w:rPr/>
      </w:pPr>
      <w:r>
        <w:rPr/>
        <w:t>(UI2 passes by value, hence this creates a new copy) and assigning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get_tokens(string)                ** this is fine</w:t>
      </w:r>
    </w:p>
    <w:p>
      <w:pPr>
        <w:pStyle w:val="PreformattedText"/>
        <w:bidi w:val="0"/>
        <w:jc w:val="left"/>
        <w:rPr/>
      </w:pPr>
      <w:r>
        <w:rPr/>
        <w:t>y = x                               ** that is a dis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grab_box("foo")                   ** this is fine</w:t>
      </w:r>
    </w:p>
    <w:p>
      <w:pPr>
        <w:pStyle w:val="PreformattedText"/>
        <w:bidi w:val="0"/>
        <w:jc w:val="left"/>
        <w:rPr/>
      </w:pPr>
      <w:r>
        <w:rPr/>
        <w:t>y=box_array[3]                      ** maybe, mayb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array("C",10)                   ** right on</w:t>
      </w:r>
    </w:p>
    <w:p>
      <w:pPr>
        <w:pStyle w:val="PreformattedText"/>
        <w:bidi w:val="0"/>
        <w:jc w:val="left"/>
        <w:rPr/>
      </w:pPr>
      <w:r>
        <w:rPr/>
        <w:t>foo(x)                              ** you lose, maybe big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showtime() writes the statement &lt;&lt;display(&lt;expr&gt;)&gt;&gt; when you enter an</w:t>
      </w:r>
    </w:p>
    <w:p>
      <w:pPr>
        <w:pStyle w:val="PreformattedText"/>
        <w:bidi w:val="0"/>
        <w:jc w:val="left"/>
        <w:rPr/>
      </w:pPr>
      <w:r>
        <w:rPr/>
        <w:t>expression at the dot prompt.  This means that a copy of &lt;expr&gt; is</w:t>
      </w:r>
    </w:p>
    <w:p>
      <w:pPr>
        <w:pStyle w:val="PreformattedText"/>
        <w:bidi w:val="0"/>
        <w:jc w:val="left"/>
        <w:rPr/>
      </w:pPr>
      <w:r>
        <w:rPr/>
        <w:t>passed to the display() function.  One con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tokens(string)                  ** s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get_tokens(string)                ** super</w:t>
      </w:r>
    </w:p>
    <w:p>
      <w:pPr>
        <w:pStyle w:val="PreformattedText"/>
        <w:bidi w:val="0"/>
        <w:jc w:val="left"/>
        <w:rPr/>
      </w:pPr>
      <w:r>
        <w:rPr/>
        <w:t>x                                   ** super crash (display(x)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get_tokens(string)                ** right way</w:t>
      </w:r>
    </w:p>
    <w:p>
      <w:pPr>
        <w:pStyle w:val="PreformattedText"/>
        <w:bidi w:val="0"/>
        <w:jc w:val="left"/>
        <w:rPr/>
      </w:pPr>
      <w:r>
        <w:rPr/>
        <w:t>for i = 1 to len(x)</w:t>
      </w:r>
    </w:p>
    <w:p>
      <w:pPr>
        <w:pStyle w:val="PreformattedText"/>
        <w:bidi w:val="0"/>
        <w:jc w:val="left"/>
        <w:rPr/>
      </w:pPr>
      <w:r>
        <w:rPr/>
        <w:t>x[i]                                ** array elements work fine!</w:t>
      </w:r>
    </w:p>
    <w:p>
      <w:pPr>
        <w:pStyle w:val="PreformattedText"/>
        <w:bidi w:val="0"/>
        <w:jc w:val="left"/>
        <w:rPr/>
      </w:pP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ere are some handy things about U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False are numbers.  Isalpha('x') !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logicals are numbers.  0 = .false.  non-0 = .true.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.t.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.f.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.t.+.t.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salpha("0")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salpha("A")         ** watch this on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salpha("a")         ** tells you case, too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e block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elps=array("C",2)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elps[1]="First help"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helps[2]="Second help"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 = [helps[i]]                     ** x is now a code block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 = 1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val(x)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First help"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 = 2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val(x)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Second help"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iscellaneous, undocumented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useless, but explains the above name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showtime()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!showtime()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useful (the global variable "lastkey" doesn't work)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astkey()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unction foo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inkey(0)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return lastkey()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oo()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into object s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you can assign into most &lt;object&gt; slots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oad b2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=grab_box(box_array[1].name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box named `b1'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.slot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asdf"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.slot1="this is a new value"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x.slot1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this is a new value"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_array[1].slot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this is a new value"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 pricless function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oad b2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_array[1].slot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"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for all boxes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.slot3 = "New value"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end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save_form("b2")                      ** file I/O, anyone?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companion function: save_dic!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oad b2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K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box_array[1].slot3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New value"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x-legged cri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!SHOWTIME() -- (c) 1990, Martin Rinehart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`quit' exits, `help' gets help)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check for overflow?  please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256*128-1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2767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256*128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32768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check the sign bit?  please!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str(-1)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"65535"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* do what I say, not what you feel like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en(replicate("x",100))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len(replicate("x",1000))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6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    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