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SHA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Vers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C) 1994 by Michael McKenz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DO is a drop shadow driver for FoxPro DOS.  It works with the standard FoxPro GENSCRN.PRG to add shadows to any push button or popup created with  the screen builder.  It inserts the code for the drop shadow effect into the .SPR file produced by the FoxPro screen gener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DO is very easy to use.  Simply add two command lines to GENSCRN.PRG and the rest is automat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SHADO, copy the file, Shado.App to your FoxPro directory, then MODIFY GENSCRN.PRG, to add the command line, "DO C:\Foxpro25\Shado" to the end of the "Genpush" and "Genpopup"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creen file, Demo.Scx has been provided.  Generate and run the Demo.Spr program to immediately see SHADO in a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DO works only on push buttons or popups painted in a window.  Objects painted on the desktop are ign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release of SHADO does not test for proper positioning of push buttons and popups.  Since the shadow is "drawn" on the row below, and in the column to the right of the push button or pupop, a "Position is of the screen" error will be activated if there is not enough room to draw the sha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pplication has been tested with Foxpro for DOS version 2.5 only.  However, it should work without problems on later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ture releases, which will be dependent upon the level of interest, will attempt to address these limitations and to deal with any problems reported by you the user.  Comments are welco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Shareware.  It can be utilized on a trial basis for 30 days. Use beyond the trial period requires a registration fee of $25.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gister, complete the form below, mail it along with the registration fee to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 - - - - - - - - - - - - - - - - - - - - - - - -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REGISTRATION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registering SHADO, I am entitled to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future upgrades and revi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ITY:_______________ STATE:____  ZIP: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DIA: ___5 inch diskette    ___3 inch 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closed is my check for $25.00 (U.S. Funds) address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chael McKenz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522 Chadron Avenue #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wthorne, CA 902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 - - - - - - - - - - - - - - - - - - - - - - - -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DO" is not to be modified or distributed in modified form without the express written consent of Michael A. McKenz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DO" is Copyright (c) 1994 by Michael A. McKenzi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Foxpro 2.5" is a registered trademark of Microsoft Corpora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