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rel2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will guide you through the process on how to creat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parent to  2-child relationship. Using UI (with general.te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emphasis on what exactly has to be put in the &lt;F5&gt; Modify Attac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portion of the main menu and likewise what info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&lt;F5&gt; Local Dat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relate.ww  example file to UI2\W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relate.dic example file to UI2\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*.dbf example files to UI2\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*.ndx example files to UI2\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s.dbf file has info about what part a customer is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ntity ...  (the file is indexed on part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s.dbf file has fields describing the part the customer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... (partno is also the key fiel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data.dbf file has fields describing some personal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uch as , name, address , 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relate.ww file and goto the &lt;F5&gt;,&lt;M&gt; (modify attached data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 dbf's you can see exactly how the relation wa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key thing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) the child dbf (in this case parts) has to b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 the key field of the orders dbf... (i.e. part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i) the work area starts at 1 (for the 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y further relations that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ould have there own work area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work area by 1 for each activ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ii) note that there can only be 1 activ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er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just because we have specified the rel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ary does not mean that the template will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emplate to recognize them you must reflect the active 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es and their work area in the &lt;F5&gt;,&lt;L&gt; (local data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The local data definitions allows you to specify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relations,indexes in the diction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relate.ww file and look over the information in &lt;F5&gt;,&lt;L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xactly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dbaseIV users, to override problems with dBASE IV menu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GENERAL to produce generic menu codfe by plac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PADS" in any slot of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r example on creating a 1-1 relat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file name is setrel1.zip and is in area 5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