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AND ANSWERS (Q&amp;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AT IS THE FONT INFO?  SELECTING THIS BUTTON "TOGGLES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F THE COMMENT SNIPPET AND FONT INFORMATION FOR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FONT INFO:  NAME, POINT-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Y IS THAT IMPORTANT?  FOR EASE OF REVIEW AND/OR UP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THE ORIGINAL PURPOSE OF THE UTILITY IN PROCESSING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X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HY DO I CARE ABOUT TWO CONSECUTIVE VERSION UPGRAD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REGISTRATION FOR SOURCE CODE, ETC.?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IMPROVING OR IDENTIFYING PROBLEMS (FIXES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YTHING, YOU ARE BUYING "AS IS" WHETHER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OULD SUCH UPGRADES BE DOWNWARD COMPATIBLE?  ABSOLUTELY!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ADDED, IT (FOR ONE) HAS NO EFFECT ON THE S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WOULD BE SO RADICAL THAT WOULD REQUIRE CONVERS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OR ENHANCEMENT WAS THAT RADICAL,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CKAGED AS A NEW RELATED PRODUCT OR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WHAT IS FOXEXPRESS AND WHY DO I CARE?  FOXEXPRESS IS A SUPE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HAT ALLOWS YOU TO BUILD SOPHISTICATED APP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  FOXEXPRESS, LIKE OTHER POWER TOOLS, WILL UTILIZE THE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UCTURE OR COMMENT SNIPPET MEMO FIELD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TILITY OR APPLICATION.  IN THE CASE OF FOXEXPRES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SNIPPET EXTENSIVELY FOR DATA DICTIONARY AND FO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ERE TO USE THIS UTILITY, EARLIER VERSIONS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OF APPENDING TO THE MEMO FIELD, YOU WOULD OB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FOX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UTHOR IS A "SOLUTIONS PROVIDER" FOR FOX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 EXPERT ON RELATED ISSUES PROVIDING TRAINING AND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OS AND WINDOWS PLATFORMS (TO INCLUDE CROSS-PLATFORM) WITH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FEEDBACK AND THE NEED FOR BETTER POWER TOOL SUPPLEME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BEGIN WORK ON A FULL BLOWN EDITOR FOR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 THE CURRENT ISSUE OF PINNACLE'S FOXTALK NEWSLETTER,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O THE NTH DEGREE OF DETAIL A SCX FILE BY STEVEN BLACK, A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SULTANT FROM THE ONTARIO, CANA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UTILITY ADDRESSES THE COMMON OBJECT, BUT AFTER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AD THE "UNDOCUMENTED" FEATURES TO BE FOUND IN THE SC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ILL WANT TO HAVE A BETTER "MOUSE TR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KEEP YOUR FEEDBACK COMING AS TO YOUR PERSONAL NEED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SULTANT, YOUR INPUT IN THE FOX COMMUNITY AT LAR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, TO QUOTE A RECENT COMMENT I RECEIVED ASSOCIATED WITH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UN THIS UNDER WINDOWS?  YES, BUT IT IS WRITTEN IN DO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ETC. AND WILL LOOK A LITTLE UGLY UNDE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IS UNDER DEVELOPMENT AND SHOULD BE AVAILABLE SHO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EK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QUESTIONS OFTEN ASKED ABOUT THE SNIPPET UTILITY WILL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EVERY RELE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super simple to used.  No links to other app(s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elf-contained.  Just type:  do scxdrvr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HOW DO I REALLY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of course, its function is to supplement GenScrn use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task of adding the required object snippet commands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you will wonder what you did before it or why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much to do, but recompile your app, and no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ssed.  What I highly suggest you do while "ed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nipping) is a print screen of the actual screen (or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er that list everything!  Not released yet!  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late better to what you see.  But, if you have eve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X database file before, the first impluse is to de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like you just saw somethin' out of the movie "Alien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gram will allow you to breeze through your upda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processes like you never dreamed! 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r questions are always welcome, whether on the FoxFo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elephone.  Please do not expect mailed messages to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ess you include a self-addressed postage envelope.  This help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 down and pass the savings along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Warning.DOC as well as any UPDATES.DOC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not reflected in the instruction DOC, Etc.  For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creen "driver" file for DOS 3D effects from Rick Strahl, I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orporate some rather pleasant visual effects for DOS users.  Bu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want to take the time to redo the slide show to reflect sam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when I may make some other dramatic changes and/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