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CX Screen File Comment Snippet Directives Po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WIN.APP         FoxPro 2.5/Window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List.DBF/FPT/CDX  Report Pick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1.FRX/FRT   Report Samp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2.FRX/FRT   Report Sampl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      Fixes and other notices reg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     Questions and Answers based up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DOC  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VOL  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