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DOS 3D effects courtesy of Ken Levy, and Rick Strahl using GenScr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's screen "driver" program.  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Report Picker Interface Problems (eg, Mouse OFF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Created some sample reports for the weak-at-heart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SCXDRVRS.DOC file formfeed adjustments for standard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2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Platform Control Button:  switching platforms err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irective pop up for Set Up Code for Object Type #1 Edit/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Directive pop (Global/specific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Windows/Mac Platform support of FontFace, FontSize and Font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_mSysMenu clear/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feedback!  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