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PROCESSING RARE BIRDS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enScrnX Comment Snippet Directives Po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rvrs.APP       FoxPro 2.5/DOS Application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ace in app directory or Fox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List.DBF/FPT/CDX  Report Pick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X.FRX/FRT   Report Samp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2.FRX/FRT   Report Sample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      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To.DOC         This file...  TOC, beginner info @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       Fixes and other notices regard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DOC            Questions and Answers based up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rvrs.DOC       ShareWare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rvrs.VOL       Volume Header with 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Order Form for this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 shareware product. 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 in your business, after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pay for its use.  Warranty and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formation is provided in Warning.DOC as well a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opportunity to demonstrate my "ware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/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