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s.C is a fairly simple program to extract dBASE II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 files.  It was written to document a system I wr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 It is not an elegant program, but it served its purp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uld be of use to someone who wants to convert it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like possibly pulling dBASE III PLUS screens from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m in files that can be flashed on the screen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design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was DeSmet C.  Let me know if you find any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M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