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dbase and Foxbase LOADable file that allows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creen intact and then return it back to it's origi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orks exactly the same as the SAVESCRN utility in the R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this version is public domain and is smaller than Rett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CREEN WITH "S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CREEN WITH "R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passed to SCREEN consists of the following two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Either an 'R' or 'S' (lower case OK) to Restore or sav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A number from 1 to five to designate which 'slot' the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aved to or restored from.  You can save upto 5 scree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 in Dbase is included that will LOAD the SCREEN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 demo of a pseudo-windowing system.  The program sh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questions not answered in this file.  If any user has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Giannini  Compuserve ID# 76276,1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