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SAVESC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ny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AVESCR.BIN was originally develop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-Tate Programmer's Library for dBASE III Plu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he BIN file from my personal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missing.  I have writte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users will have something to go on. 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is documentation is based on m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using this BIN file.  NO WARRANTY IS IMPL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THIS DOCUMENTATION.  THOSE USING SAVESCR.BIN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SK.  NEITHER I NOR ANY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TH WHICH I AM ASSOCIATED WI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ABILITY ASSOCIATED WITH USE OF THIS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this program is provided as a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ose wh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SAVESCR.BIN, you give your implicit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lease of liability.  If you do not wish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liability,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 of the program fil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ave a screen,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AVESCR WITH 'S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SAVESCR can handle up to five screens, labelled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5.  If you need to save a number of scre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determine the maximum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estore a screen,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AVESCR WITH 'R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documentation difficult to underst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you not use this program or seek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