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, 1991 by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, and others like them. Your favorite BBS or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s many programs described by one or more of these words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onfusion about and between these terms, but they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anings and implications. Once you understand them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easier time 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what your obligations are, or aren't, with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has a very specific legal meaning.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d legal ownershi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has given up ownership and dedicated the work "to the 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omething is in the public domain, anyone can use it in any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and the author has no control over the use and cannot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ight to use it. But use care - due to the confus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words, programs are often described by authors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when, in fact, they are shareware or free,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o be sure a program is public domain, you should loo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tatement from the 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pyrighted" is the opposite of public domain. A copyright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ere the author has asserted his or her legal right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use and distribution by placing the legally require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in the program and documentation. The law gives copyright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ights to restrict how their work is distributed, and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for those who violate these restrictions. When you fi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pyrighted, you must use it in accordance with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's restrictions regarding distribution and payment. Usually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stated in 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a copyright does not necessarily imply charging a fe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possible and legal to have copyrighted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 of charge. The fact that a program is free, however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 it is in the public domain - though this 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areware" is copyrighted software which is distribut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ulletin boards, on-line services, disk vendors, and copie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friends. It is commercial software which you are allowed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before paying for it. This makes shareware the ultimate i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money back guarantees work like this:  You pay for th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some period of time to try it out and see whether or no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don't like it or find that it doesn't do what you ne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 (undamaged) and at some point - which might take months -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back. Some software companies won't even let you tr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! In order to qualify for a refund, the diskette envelop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roken seal. With these "licensing" agreements, you only qual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back if you haven't tried the product. How absu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very different. With shareware you get to us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ime, without spending a penny. You are able to use the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ystem(s), in your own special work environment, with no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ooking over your shoulder. If you decide not to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w it away and forget all about it. No paperwork, phone cal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waste your valuable time. If you do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- and only then - do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distribution method, NOT a type of software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ccomplished programmers, just like retail softwar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bad shareware, just as there is good and bad retai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ifference between shareware and retail software i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know if it's good or ba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oftware user, you benefit because you get to use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it meets your needs before you pay for it, and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because they are able to get their products into your h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dreds of thousands of dollars in expenses it takes to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retail software product. There are many programs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which would never have become available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system and the continued availability of qualit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epend on your willingness to register and pay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. It's the registration fees you pay which allow us to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how your support for shareware by registering thos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and by passing them on to others. Shareware is kept al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ve all heard the horror stories about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e have also heard lots of conflicting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. When it comes to the virus problem there is a lot of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users and even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d truth is that some unscrupulous publishers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 using half-truths, overdramatizations, and ou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ion to promote sales of their products. They de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statistics to support their marketing efforts.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, these snake-oil tactics are certainly not eth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matters worse, the media has frequently promo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formation promulgated by these unscrupulous individual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ght facts. While the misinformation may be more interest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acts, the media is not doing the computer industry any f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reading inaccurate information. To be fair, many news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, and news networks are beginning to realize which "virus expe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iable and which "experts" say whatever is in their own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interesting myths that has been promulgat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-oil salesmen is that BBSs (Bulletin Board Systems)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 major source of virus infections. Some corpora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of shareware and BBS activity because of this mi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ctober 11, 1988 issue of PC Magazine, publisher Bill Machr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was entitled "Shareware or Scareware?". In his article,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rone points out "The truth is that all major viruses to dat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by commercial [retail] packages and private mail system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unds a little different than the claims being made b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 journa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consider for a moment, the distribution differences betwee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hareware software. Company XYZ releases a new vers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oftware product. At the same time company XYZ ships t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copies to its retail distribution channels, it als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000 updates to loyal users. Most of those loyal users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ithin a few days of each other. This can be a big probl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appened to be infected with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t likely", you say? It has already happened! Several times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venteen (17) major incidents of virus and trojan hor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ail software. Some of these incidents affected ten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bout shareware? To date there has been one case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ipping an infected product. The virus was detected b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the problem was corrected immediately. No users we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t it makes sense that programs which are passed around hav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virus infections, doesn't it?"  Think about it. Who h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e if viruses were spread by BBSs and shareware programs?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shareware disk vendors and the shareware author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reputable BBS operators, disk vendor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re very careful with the programs the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about it. Hundreds (even thousands) of BBS operators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carefully examining the programs they receive and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siness depends on it. This means that any given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through hundreds (even thousands) of checkpoints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refully examined. If a problem is found, word spreads incredib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travels "on the wires" even faster than the proverbial small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ip. Programs have disappeared almost overnight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fficient communica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areware program has been around for a few months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virii and trojan horses many more times tha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uld hope to be checked. Retail distributors don'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hey sell. Even if the publisher checks their masters for virii (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, this is still far less than the scrutiny to which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something else to consider. Most retail distributo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licy. What do they do with packages that are returned?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-wrap them and resell them, of course. How can you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irst person to purchase the package you just bough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neighborhood computer store? You can't. On the other hand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erase, reformat, and reduplicate the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m. Which do you think is sa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Machrone's article in PC Magazine goes on to say "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at there's nothing to fear in shareware. As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 it saves you money and helps you try out new genre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um ri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his mean that we should all start buying sharewar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oftware? Not at all (although few shareware authors would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face it, more data has been lost to power failures and spilled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ffee than all virii, trojan horses, and worms combined! An even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is plain old human error, a mistake, a wrong key press,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while files are open, and so forth. Accurat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(regular backups) are the best defenses against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, the virus problem is real. Virii exist. But shunning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answer. Shareware and BBSs are, quite simply, NOT a major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fections. Some corporations have even banned sharew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fear of infections. This is not only unreasonab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 Think how much they could save in software costs if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ry software before they bu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 anything you can do to help protect yourself fr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? Absolutely! Fortunately, the best preventive measur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expens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informative, accurate and practical informatio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ise on "Computer Virus Myths" written by Rob Rosenberger and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reenberg. This treatise is available as a text file on many BB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. It not only gives you the facts, it also provid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trategy for protecting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let fear stop you from saving money on software. Don't let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you from trying some of the best software available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market for software. Take advantage of it. You'll be gl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(AS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arly days of shareware there were no real standards.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had no efficient way to learn from each other or to wor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overall image of shareware. There was no system in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users were treated fairly and professionally. There w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to find an address for an author who had moved. In sh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mmunity was disorganized and each author did things the w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 thought was best. It was clear that if shareware was ev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able and respected marketing alternative, there had to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. There had to be some guidelines to best serve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7 a handful of shareware authors founded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In forming this industry associa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had several primary goals in min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inform users about shareware programs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s a method of distributing and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foster a high degree of professionalism amo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 by setting programming, marketing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s for ASP member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encourage broader distribution of share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s and disk dealers who agree to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assist members in marketing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provide a forum through which ASP me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e, share ideas, and learn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ly formed Association of Shareware Professionals wor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ft a code of ethics for all present and future members. This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s included several requirements that soon became very popula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customers)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member's program (evaluation version)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(crippled) in any way. In the tru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-Before-You-Buy, users must be able to evalu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in a program before paying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embers must respond to every registration.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they must send a receipt for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embers must provide technical support for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t least 90 day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system was put in place to help ensure that users we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and professionally. If a user was unable to resolve a probl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uthor then the user could contact the ASP Ombudsman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. The Ombudsman would then try to help resolve the dispu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details regarding the Ombudsman, please refer to the "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April, 1991, the ASP had over 300 author members and almos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, with new members joining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SP Members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asy and convenient way to speak directly to many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both authors and vendors). Visit the shareware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Simply type "GO SHAREWARE", "GO SHARE", or "GO ASPFORUM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uServe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will be able to talk to the authors of your favori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learn about other programs, ask questions, make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 We'd love to meet you online, please come visit u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ddres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move. Forwarding orders expire. 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got a copy of a shareware program written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nt in the registration fee and the post office return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saying that it was undeliverable. Now what do I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uthor has moved then chances are very good that you hav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 This is another situation that the ASP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. ASP Members are required to keep the ASP informed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If you need to obtain the current address for a memb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You may also FAX your request to the ASP Executiv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learn more about the shareware phenomen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excellent sources of additional information.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ever written about sharewar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File Finder's Guide to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 Callahan and Nick Anis. Foreword by John C. Dvo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Mike's] book distills thousands of hours of h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the crown jewels of Shareware into on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. As such, it may be the most valuable comput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ever bu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Jack Rickard, Publisher, Boardwatch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one combines Dr. File Finder's comprehensiv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genre with his good taste in softwa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be the definitive place to look for ins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Barry Simon, Former President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ofessionals, PC Magazine Column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author of Stackey, Batutil, and Ctrl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EAT! Every PC user will find something of val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ages. This book will save you a bu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fred Glossbre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 I were going to buy only one computer book,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Tom Scott, Publisher, Telecomputing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body knows Shareware like the illustrious Dr. File Finder, know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Mike Callahan. Now, in Dr. File Finder's Guide to  Shar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rn about dozens of leading Shareware programs,  including 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m. In the true spirit of Shareware, this book/dis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disk full of top programs that you can try out yoursel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Send in the card at the back of the book and you'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ks with mo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Callahan, AKA Dr. File Finder, is the world's leading author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He regularly accesses thousands of bulletin board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 major force in promoting many of the top Share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han has spent several years and thousands of hours help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 learn more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k Anis is the coauthor of several acclaimed best-sell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rak*Osborne imprint, including Dvorak's Guide to PC Tele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rak's Guide to Desktop Telecommunications, and Glossbrenner'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9.95, ISBN: 0-07-881646-7, 950 pp. 7 3/8 X 9 1/4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T YOUR LOCAL BOOK OR COMPUTER STORE OR CALL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227-0900 (M-F, 8:30 - 4:30 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 "Try Before You Buy"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you've read Rob Rosenberger's well known and highly ac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se on the computer virus problem. If you liked that artic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ove his excellent book on Shareware. This book is a must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interested in Shareware, what to look for (and look out fo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it. In this book, shareware author and writer Rob Ros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ves into the very heart of Shareware, telling you who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nd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know why these programs:  * undercut the price of ret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ed bring down the use of copy protection schemes * receiv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and reader survey awards * generate more sales tha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some cases * make retail OS/2 software developers so nervo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lsely accused of spreading computer "viru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shows you where you can find good Shareware. You'll learn to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nies that make money by abusing the "try before you buy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discover where Shareware is heading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lot of good books devote just one or two chap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and history of Shareware. I'm pleased to sa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a reference book on the subj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Jim Button, cofounder of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t's filled with accurate information for anyone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 about one of the most significant sources of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Edward Mendelson, contributing editor,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ll the information you need to obtain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:  "Try Before You Buy" Software. By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e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Edition. Only $6.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ise Publishing                 Phone:  (800) 233-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1 S. Valley View Blvd., Suite B-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Vegas, NV  89102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