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 E C A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$608.30, which saves you $260.70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.K. West Consulting                       REC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unt      Price Per  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    Unit 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 10          25%          $59.25         $19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-  15          30%          $55.30         $23.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-  20          33%          $52.93         $26.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 -  25          36%          $50.56         $28.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-  30          39%          $48.19         $30.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 -  40          42%          $45.82         $33.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1 -  50          45%          $43.45         $35.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-  60          48%          $41.08         $37.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1 -  70          51%          $38.71         $40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 -  80          54%          $36.34         $42.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1 -  90          57%          $33.97         $45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1 - 100          60%          $31.60         $47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+           Please contact R.K. West Consul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it out, sign under LICENSEE, enclose a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K. West Con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8059                            FAX:  (818) 366-17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on Hills, CA 91346                CompuServe:  72301,4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ny questions, or if you need site licens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more than 100 sites, please call our offic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18) 368-5534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RECA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K. West Consulting (Licensor) grants to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use the number of copies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on Exhibit 1 for Licensee's internal use.  Licen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R.K. West Consulting) will deliver one copy of the license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Licensee.  Licensee may make additional copi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, up to the number of copies licensed here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hat each copy of the program contains R.K. 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ing's copyright notice and any other proprietary lege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legends under the Federal Acquisition Regu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AR), if any,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R.K. West Consulting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.K. West Consulting                       REC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terminate it at any time by destroying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copies of it and notifying R.K. West Consult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.  This license will also terminate as otherwise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agreement.  On termination, Licensee shall retur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 not destroyed to R.K. West Consulting together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verification that the remaining material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R.K. 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ing, owner of the copyright to the licensed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odying substantial creative efforts which are secr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tial, and not generally known by the public, an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 to R.K. West Consulting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R.K. West Consulting prompt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riting of any actual or suspected unauthorized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osure of the licensed programs or documentation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R.K. West Consulting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.K. West Consulting                       REC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R.K. West Consulting warrants that for a peri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ety days from the date of delivery of the licensed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 R.K. 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ing does not warrant that the licensed program is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ding errors.  Any program problems reported to R.K. 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ing during the warranty period and determined by R.K. 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ing to be actual coding errors will be corrected by R.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st Consulting within a reasonable time.  Any modifica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.K. West Consulting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KIND, EXPRESSED OR IMPLIED, INCLUDING WITHOUT LIMI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R.K. West Consulting 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s for any claim or damage arising out of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or otherwise related to this license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direct damages which shall not exceed th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(s) which have been paid by Licensee to R.K. West Con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pecific client project which is the subject of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R.K. 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ING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 of such fail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K. West Consulting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R.K. West Consulting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.K. West Consulting                       REC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R.K. West Consulting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will not be unreasonably withheld.  R.K. West Con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ssign this agreement entirely in its discretion up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written assumption of the obligations hereunder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 applicable to contracts between residents.  No s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nforcement of or for a declaration of right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es to this agreement shall be commenced in any court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Municipal or County Court in and for Los Angeles Coun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of California, or in the United States District Cou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s Angeles County, State of California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be demanded by either party more than on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ause of action accrued.  The prevailing party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R.K. West Consulting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.K. West Consulting                       REC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nefit of the heirs, executors, administrators, success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signs of the parties hereto, but nothing in this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be construed as a consent to any assignmen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y 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R.K. West Consulting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.K. West Consulting                       REC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    _R.K. West Consulting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P.O. Box 8059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Mission Hills, CA 91346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-  10                $59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-  15                $55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6 -  20                $52.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 -  25                $50.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-  30                $48.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1 -  40                $45.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1 -  50                $43.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 60                $41.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1 -  70                $38.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1 -  80                $36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1 -  90                $33.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1 - 100                $31.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1+             Please contact R.K.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nsul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>RECAP. 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>of copies licensed.  R.K. West Consulting can supply multiple copies of the</w:t>
      </w:r>
    </w:p>
    <w:p>
      <w:pPr>
        <w:pStyle w:val="PreformattedText"/>
        <w:bidi w:val="0"/>
        <w:jc w:val="left"/>
        <w:rPr/>
      </w:pPr>
      <w:r>
        <w:rPr/>
        <w:t>distribution diskettes at an additional cost of $5.00 per copy plus</w:t>
      </w:r>
    </w:p>
    <w:p>
      <w:pPr>
        <w:pStyle w:val="PreformattedText"/>
        <w:bidi w:val="0"/>
        <w:jc w:val="left"/>
        <w:rPr/>
      </w:pPr>
      <w:r>
        <w:rPr/>
        <w:t>shipping and handling costs.  R.K. West Consulting can supply multiple</w:t>
      </w:r>
    </w:p>
    <w:p>
      <w:pPr>
        <w:pStyle w:val="PreformattedText"/>
        <w:bidi w:val="0"/>
        <w:jc w:val="left"/>
        <w:rPr/>
      </w:pPr>
      <w:r>
        <w:rPr/>
        <w:t>copies of the printed User's Guide at an additional cost of</w:t>
      </w:r>
    </w:p>
    <w:p>
      <w:pPr>
        <w:pStyle w:val="PreformattedText"/>
        <w:bidi w:val="0"/>
        <w:jc w:val="left"/>
        <w:rPr/>
      </w:pPr>
      <w:r>
        <w:rPr/>
        <w:t>$12.00 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R.K. West Consulting    Page 6 of 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