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CAP corrects capitalization in data files. It can be very frustr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some of your database records have been entered in all cap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n't want them that way, or that some have not been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ps when you did want them that way! RECAP will go through any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-compatible database file and make the desired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: DOS 2.1; 512K RAM; compatibl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osemary West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