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. 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 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 The authors depend upon and need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P is NOT a public domain program.  It is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in violation of Copyright law or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you may copy this software and documentation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 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for RECAP, Rosemary West d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by individu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RECAP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CA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P package.  If you charge any kind of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s or services when you make or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CAP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.K. West Consulting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CAP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R.K. West Consulting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8059, Mission 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