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TELEPHONE SUPPORT SERV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1-900-884-3578 (1-900-88-HELP-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leased to announce a new level of telephone support for all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software. This new service offers many excellent advantage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hours are 8:00 am to 5:00 pm, Monday through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rained support professionals familiar with the software you 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ing by to answer all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re are no longer any limitations on the amount of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you can ob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rs who do not have access to 900 numbers can pay by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urchase a pre-paid telephone support contract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s, please call 314-256-31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ly those who actually use telephone support pay for it,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registration fees low, instead of raising prices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harge will be $2.00 per minute, with the first 24 second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900-number support is currently available in the USA only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ill continue to receive support by mail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by mail is ALWAYS FREE, with no time limit.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: We appreciate receiving a self-addressed, stamp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inquiry. Free support to un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 getting you up and running, or responding 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have a CompuServe account, you may receive sup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FORUM there. You pay CompuServe's normal fees,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charge for our product support. Our user ID 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will be retrieved approximately once per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ort policy is effective immediately, and supersede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, including any which may be listed on this disk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n unreadable disk from use, if you receiv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wrong documentation, or if something is mis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e sent you, please do not call the 900 support numbe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at 818-368-5534, during normal business hours, Pacific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r write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